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нспект совместной деятельности с элементами логоритми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«Белая книга зимы»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Развивать эмоционально-нравственную сферу ребенка посредством различных видов музыкальной деятельност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задачи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лять умение понимать чувства, переданные в музыке, выделять средства музыкальной выразительност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навыки чистого интонирования, выразительного исполнения знакомых песен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умение распознавать и выражать различные эмоции мимикой и движением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чить координировать образное движение и речь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ие задачи: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ывать доброжелательное отношение к окружающему, стремление понимать других людей и себ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оптимистическое настроение.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музыка. Дети вместе с воспитателем входят в зал спокойным шаг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. р:</w:t>
      </w:r>
      <w:r>
        <w:rPr>
          <w:rFonts w:cs="Times New Roman" w:ascii="Times New Roman" w:hAnsi="Times New Roman"/>
          <w:sz w:val="28"/>
          <w:szCs w:val="28"/>
        </w:rPr>
        <w:t xml:space="preserve"> - Что за гости в зал спешат?</w:t>
        <w:br/>
        <w:t xml:space="preserve">             Рада видеть я ребя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оберёмся в дружный круг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права – друг, и слева –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мои друзья! Я сегодня хочу вас спросить вот о чем. Когда вы приходите в детский сад, что вы говорите тем, кого встречаете? Правильно, все воспитанные люди при встрече желают друг другу здоровья – говорят… «Здравствуйте». А сегодня я предлагаю вам поприветствовать друг друга необычно, музыкально. Я буду вам петь, а вы повторяй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Музыкальное приветствие «Как здорово!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ыкальный руководитель поет вместе с детьми 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Р:</w:t>
      </w:r>
      <w:r>
        <w:rPr>
          <w:rFonts w:cs="Times New Roman" w:ascii="Times New Roman" w:hAnsi="Times New Roman"/>
          <w:sz w:val="28"/>
          <w:szCs w:val="28"/>
        </w:rPr>
        <w:t xml:space="preserve"> - Как здорово, что все мы зде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, собралис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Как здорово, что все мы зде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лись, собралис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Р:</w:t>
      </w:r>
      <w:r>
        <w:rPr>
          <w:rFonts w:cs="Times New Roman" w:ascii="Times New Roman" w:hAnsi="Times New Roman"/>
          <w:sz w:val="28"/>
          <w:szCs w:val="28"/>
        </w:rPr>
        <w:t xml:space="preserve"> - Друзьям своим ты улыбни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, улыбнис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Друзьям своим ты улыбни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, улыбнись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Р:</w:t>
      </w:r>
      <w:r>
        <w:rPr>
          <w:rFonts w:cs="Times New Roman" w:ascii="Times New Roman" w:hAnsi="Times New Roman"/>
          <w:sz w:val="28"/>
          <w:szCs w:val="28"/>
        </w:rPr>
        <w:t xml:space="preserve"> - Все друзья собрались вместе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- Все друзья собрались вмес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- Ур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( вылетает под музыку красивая кни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«Волшебная книга зимы» или «Снежная книг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смотрите, что это? (Ответ детей). Очень красивая книга, а     вы любите книги? А кто вам их читает? А может кто-то из вас тоже умеет читать?  Мы с вами сегодня тоже будем вместе читать книгу, необычно, по-волшебному с помощью музыки. Вы хотите познакомиться с этой книгой? Тогда я приглашаю вас в путешествие по страницам «Снежной книг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ую книгу мы с вами открыва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е страницы листать мы начинаем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раница перелистывается слайд №2 –</w:t>
      </w:r>
      <w:r>
        <w:rPr>
          <w:rFonts w:cs="Times New Roman" w:ascii="Times New Roman" w:hAnsi="Times New Roman"/>
          <w:b/>
          <w:i/>
          <w:sz w:val="28"/>
          <w:szCs w:val="28"/>
        </w:rPr>
        <w:t>-зимние забав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р.: Звонкая погода, снега кутерьма,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ремя года как зовем?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им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имою не скучаем, хоть и холодно все дн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ться помогают санки, лыжи и коньки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спеть зимнюю песенку, в которой расскажем, чем ребята занимаются зимо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а песенка непростая, это песенка - эхо. Где можно встретить эхо?  (ответы детей) Что эхо делает? (ответы детей) Правильно, оно все повторяет. Сейчас вы станете моим эх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ю, вы не зевайте, и за мною повторяй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Зимняя чистоговорка» (методом «Эхо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да-да – наступили хол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-ду-ду – я на лыжах и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ь-усь-усь – быстро с горочки скачу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-ка-ка – лепим мы снегов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-ки-ки – мы играем в снеж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-ма-ма- - пришла Зимушка-зим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.Р. - Замечательное эхо получило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вы знаете  Снежную песенк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ем?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Снежную песе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– Песню спели вы прекрас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старались не напрасно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наша волшебная книга приглашает  нас на зимнюю полянку. Давайте поедем на саночках, становитесь парами. </w:t>
      </w:r>
      <w:r>
        <w:rPr>
          <w:rFonts w:cs="Times New Roman" w:ascii="Times New Roman" w:hAnsi="Times New Roman"/>
          <w:i/>
          <w:sz w:val="28"/>
          <w:szCs w:val="28"/>
        </w:rPr>
        <w:t>(Дети парами под музыку двигаются на полянку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№4 Анимация сан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Посмотрите, какая красивая, зимняя полянка нас встречает. Предлагаю погулять по ней, рассмотреть вес вокруг, вдруг что-нибудь интересное найдете?(</w:t>
      </w:r>
      <w:r>
        <w:rPr>
          <w:rFonts w:cs="Times New Roman" w:ascii="Times New Roman" w:hAnsi="Times New Roman"/>
          <w:i/>
          <w:sz w:val="28"/>
          <w:szCs w:val="28"/>
        </w:rPr>
        <w:t>Дети гуляют и находят музыкальные инструмент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так это же волшебная книга просит сыграть нас музыку зим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бирайте себе музыкальные инструменты, сейчас мы превратимся в музыкантов, а я  буду вашим дирижером, на какой инструмент я буду показывать на том вы и будете иг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ти выбирают себе музыкальные инструменты и играют музыкальный отрывок «Джингл беллс»</w:t>
      </w:r>
    </w:p>
    <w:p>
      <w:pPr>
        <w:pStyle w:val="Style15"/>
        <w:shd w:fill="FFFFFF" w:val="clear"/>
        <w:spacing w:lineRule="atLeast" w:line="315" w:before="225" w:after="225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.Р. -  Перевернута страница, что же ждет нас впереди?</w:t>
      </w:r>
    </w:p>
    <w:p>
      <w:pPr>
        <w:pStyle w:val="Style15"/>
        <w:shd w:fill="FFFFFF" w:val="clear"/>
        <w:spacing w:lineRule="atLeast" w:line="315" w:before="225" w:after="225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Третья страница –сле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мотрите, ребята, на этой страницы следы, а как вы думаете,  чьи это следы? (волка) Вот у этого зверя следы большие, зверь шёл медленно. Давайте покажем, как (вместе прохлопать ритм по коленкам).  А здесь следы поменьше (след лисицы). Она бежала  быстрее (хлопки в ладоши). А эти следы причудливые: Это наверное следы зайца? Короткий след – длинный (показать: кулачок по ладошке – хлопок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обирайся, детвор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овая  игр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 вами мы играть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ые ритмы создав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А сейчас я загадаю вам музыкальные загадки. Следы какого зверя вы увидите? Того и покажете мне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ницы! Отлично справились с заданием!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 страница – пустая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– Ой, ребята, посмотрите, страница пустая. Что здесь не так? Как вы думаете?(Ответы детей) Я думаю, что это злая вьюга что-то сдула из  нашей волшебной книги . Но что ? Давайте отгадаем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– Вот повеял ветерок, холодом пахнуло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тушка-зима рукавом махнула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тели с высоты белые пушинки,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еревья, на кусты сыплются снежин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нежинки похожи, как сестры, только у них платья разные: одно похоже на звёздочку с шестью лучиками, другое – на цветок, третье сверкает, как драгоценный камень. Решили снежинки опуститься на землю и показать свои наряды. Пойдемте на нашу волшебную полянку, может мы найдем снежинки. (Дети идут и находят снежинки) Выбирайте их! Нежные снежинки кружатся и опускаются на деревья, дома, дорожки. Давайте устроим снегопад на нашей волшебной полянке. (</w:t>
      </w:r>
      <w:r>
        <w:rPr>
          <w:rFonts w:cs="Times New Roman" w:ascii="Times New Roman" w:hAnsi="Times New Roman"/>
          <w:i/>
          <w:sz w:val="28"/>
          <w:szCs w:val="28"/>
        </w:rPr>
        <w:t>Дети двигаются со снежинками по полянке – двигательная фантазия под музыку.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р. Ребята, но страница нашей книги-то пустая? Я предлагаю вам подуть на снежинку зимним ветром, и пусть они летят в нашу волшебную книгу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 р. :А теперь ветер стал коротким, маленьким ветерком! </w:t>
      </w:r>
    </w:p>
    <w:p>
      <w:pPr>
        <w:pStyle w:val="Normal"/>
        <w:shd w:fill="FFFFFF" w:val="clear"/>
        <w:spacing w:lineRule="atLeast" w:line="315" w:before="225" w:after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дыхательное упражнение «Снежинки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Р. Какая красивая страница из снежинок появилась в нашей книг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Р. – а сейчас открываем следующую страниц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страница. Зимний прекрасный пейзаж с солнц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на нашей зимней полянке выглянуло солнце, и эта страница приглашает вас согреться и повеселитьс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тою зимою солнышка так мало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ма укрыты снежным одеялом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има порой бывает ласковой и нежно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с ребята  приглашаю на «Танец  снежный»!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Потолок ледяно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.Р. – </w:t>
      </w:r>
      <w:r>
        <w:rPr>
          <w:rFonts w:cs="Times New Roman" w:ascii="Times New Roman" w:hAnsi="Times New Roman"/>
          <w:sz w:val="28"/>
          <w:szCs w:val="28"/>
        </w:rPr>
        <w:t xml:space="preserve">Как здорово повеселились мы на прекрасной зимней полянке. Очень весело было. Ну вот и прочитали мы с вами последнюю страницу нашей снежной книги! Ребята, какие вы веселые и щечки румяные, а какое у вас сейчас  настроение? (ответ) Давайте ещё раз улыбнемся друг другу! Где вы сегодня побывали? А что запомнилось вам больше всего, о чем расскажете сегодня своим родителям и ребятам в групп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  <w:r>
        <w:rPr>
          <w:rFonts w:cs="Times New Roman" w:ascii="Times New Roman" w:hAnsi="Times New Roman"/>
          <w:sz w:val="28"/>
          <w:szCs w:val="28"/>
        </w:rPr>
        <w:t xml:space="preserve">  Поверьте мне, что таких умных, музыкальных и внимательных ребят я нигде не встречала! Я говорю вам «спасибо»!  Мне очень приятно было сегодня встретиться с вами, и на память о нашей встрече  я дарю вам этого веселого снеговичка с сюрприз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свидания, до новых встреч!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16:01:00Z</dcterms:created>
  <dc:creator>User</dc:creator>
  <dc:description/>
  <cp:keywords/>
  <dc:language>en-US</dc:language>
  <cp:lastModifiedBy>User</cp:lastModifiedBy>
  <cp:lastPrinted>2015-01-27T18:54:00Z</cp:lastPrinted>
  <dcterms:modified xsi:type="dcterms:W3CDTF">2015-01-28T11:07:00Z</dcterms:modified>
  <cp:revision>12</cp:revision>
  <dc:subject/>
  <dc:title/>
</cp:coreProperties>
</file>