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е УДД  на уроках английского языка в 5-х классах в условиях ФГОС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в образовании одним из самых обсуждаемых вопросов является вопрос о реализации новых федеральных государственных образовательных стандартов. Согласно целям Федерального государственного образовательного стандарта основного общего образования школа должна формировать целостную систему универсальных знаний, умений и навыков, а также самостоятельной деятельности и личной ответственности обучающихся, т.е. ключевые компетентности, определяющие современное образование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боты в 5 классе мною была составлена рабочая программа, целью которой являлось развитие иноязыч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ой компетенции в совокупности ее составляющих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анной программы осуществлялась с помощью УМК «</w:t>
      </w:r>
      <w:r>
        <w:rPr>
          <w:rFonts w:cs="Times New Roman" w:ascii="Times New Roman" w:hAnsi="Times New Roman"/>
          <w:sz w:val="28"/>
          <w:szCs w:val="28"/>
          <w:lang w:val="en-US"/>
        </w:rPr>
        <w:t>Enjoy English-5 (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.З. Биболетовой)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оей работе я использовала также наглядные пособия и таблицы, мультимедийные технологии, интернет-ресурсы. Программа предусматривает достиж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х, метапредметных и предмет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ов освоения учебного предмета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назначение иностранного языка состоит в  формировании коммуникативной компетентности, что является одной из ключевых компетентностей отечественного образования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й государственный образовательный стандарт предъявляет требования не только к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мет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о и к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етапредмет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ичност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ам. Реализовывать эти требования предстояло в рамках урочной и внеурочной деятельности. Стало понятно, что нужно изменить деятельность и учителя, и обучающегося при подготовке современного урока. Прежде всего, меняется характер деятельности учителя и ученика. Ученик перестает быть пассивным участником образовательного процесса, а наравне с учителем участвует в постановке целей и задач каждого урока, ему предоставляется свобода в выборе форм, способов и приемов обучения, он активно участвует в оценивании своей деятельности и деятельности одноклассников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лись такие типы учебных занятий, как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получения новых знаний и способов действия, где происходило первичное осмысление, запоминание и закрепление нового материал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закрепления знаний и способов действия, на котором осуществлялось организация деятельности по применению знаний по образцу с целью формирования умения безошибочного применения знаний, т.е. самоконтроль и самокоррец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комплексного применения знаний и способов действия, на котором осуществлялась мотивация и актуализация комплекса знаний на творческом уровне: образец → самостоятельное применение знаний → самоконтроль или контроль-коррекц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обобщения и систематизации знаний, где обучающиеся анализируют содержание учебного материала и устанавливают внутрипредметные и межпредметные связи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проверки и коррекции знаний и способов действий, на котором осуществляется самостоятельное выполнение контрольного задания по следующей схеме: самоконтроль – контроль – анализ – оценка коррекци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С требует формирования не только предметных, но и метапредметных и личностных результатов. Рассмотрим, какие универсальные учебные действия формируются на уроках английского язык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апе формулирования темы и целей урока у обучающихся формируются познавательные и регулятивные универсальные учебные действия. При обучении целеполаганию я практиковала введение проблемного диалога, в результате которого дети определяли границу того, что они знают, а что им только предстоит изучить и формируют цель урока. Сообщение темы и цели также может осуществляться в виде проблемного задания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ставлении сценарного плана урока  главной целью я ставила не успеть выполнить все, что запланировано, а организовать деятельность детей по поиску и обработке информации, по обобщению способов действия, по постановке учебной задачи и т.д. Задания я формулировала следующим образом: вместо традиционных спишите, сравните, выпишите и выполните, я предлагала обучающимся проанализировать, доказать и объяснить, выразить символом, схему или модель, продолжить, обобщить и сделать вывод, исследовать, оценить, изменить, придумать и т.д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ланировании практической деятельности обучающихся на уроке учитывалась дифференциация обучающихся по уровню подготовки и по темпу работы. Я  подбирала такие задания, чтобы для любого ученика была создана ситуация успеха. Если в традиционном уроке чаще использовалась фронтальная работа, то на уроке современного типа преобладает индивидуальная, парная и групповая работа. Работа в парах и группах необходима для того, чтобы обучить детей учебному сотрудничеству, взаимодействию, умению распределять роли, то есть у учащихся формируются коммуникативные умения. Групповую работу хорошо использовать при создании разного рода проектов. При обучении самоконтролю и самооценке у обучающихся формируются регулятивные и коммуникативные универсальные учебные действия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 рефлексии на уроке при правильной его организации способствует формированию умения анализировать свою деятельность на уроке. Также очень важна рефлексия настроения и эмоционального состояния детей. Можно проводить рефлексию не только по итогам одного урока, но и по итогам четверти, полугодия, после изучения какой-то темы. Среди наиболее эффективных приемов рефлексии я выделяю следующи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конченное предложение (Я понимаю…, Я знаю…, Я могу объяснить, как…. и т.д. 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зис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знаний и достижений (Я не знал … - Теперь знаю …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субъективного опыта (Я могу организовать…, Я могу применить…)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отворения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не стоит забывать о таком важном моменте, как здоровьесберегающие технологии. Здоровьесбережение реализуется через оптимизацию содержания и целенаправленной организации урока английского языка. На уроках английского языка я стараюсь создать дружественную, располагающую атмосферу. И в этом мне помогают зарядки-релаксации. Цель релаксации – снять умственное напряжение, дать детям небольшой отдых, вызвать положительные эмоции, что ведет к улучшению усвоения материала. Видами релаксации могут быть различного рода движения, ролевые игры, пение, физкульт-минутк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ый стандарт, предъявив новые требования к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результат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, дал нам возможность по-новому взглянуть на урок, воплощать новые творческие идеи. Но это не значит, что традиционные приемы и методы работы нужно отвергнуть. Их можно применять в новом ключе, наряду с современными технологиями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ающихся 5 класса, которые формировались при изучении иностранного языка, были следующие: мотивация к изучению иностранных языков и стремление к самосовершенствованию в образовательной об</w:t>
        <w:softHyphen/>
        <w:t>ласти «Иностранный язык»; осознание возможностей самореализации средствами иностранного языка; стремление к совершенствованию собственной речевой культуры в целом; коммуникативные компетенции в меж</w:t>
        <w:softHyphen/>
        <w:t>культурной и межэтнической коммуникации; стремление к развитию таких качеств, как воля, целеустремленность, креативность, инициативность, эмпатия, трудолюбие, дисцип</w:t>
        <w:softHyphen/>
        <w:t>линированность;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бучающиеся формировали общекультурную и этническую идентич</w:t>
        <w:softHyphen/>
        <w:t>ности как составляющих гражданской идентичности личности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ребенок достиг подобных личностных результатов я стараюсь выбирать и подбирать такие учебные материалы, которые воспитывают в нем доброжелательность, отзывчивость, сопереживание другим, побуждают эстетические потребности и чувства. Пятиклассники очень любят праздники и с удовольствием обыгрывают этикетные диалоги-поздравления: с днём рождения, с Новым годом.  Со старанием изучают и запоминают формы благодарности, используют их затем  в речевых ситуациях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боте с текстом об уникальной природе России, я говорю с детьми о защите окружающей среды всего мира. При изучении темы «Достопримечательности Лондона»  акцентирую внимание обучающихся на богатом культурном наследии Росси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х резуль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изучении иностранного языка в 5 классе можно выделить следующие: развитие умения планировать свое речевое и неречевое поведение; развитие коммуникативной компетенции, включая уме</w:t>
        <w:softHyphen/>
        <w:t>ние взаимодействовать с окружающими, выполняя разные со</w:t>
        <w:softHyphen/>
        <w:t>циальные роли;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развитие смыслового чтения, включая умение определять тему, прогнозировать содержание текста по заголовку/по клю</w:t>
        <w:softHyphen/>
        <w:t>чевым словам, выделять основную мысль, главные факты, опуская второстепенные, устанавливать логическую последова</w:t>
        <w:softHyphen/>
        <w:t>тельность основных факт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учатся планировать свое речевое и неречевое поведение: взаимодействовать с окружающими, выполняя разные социальные роли; работать с информацией (осуществлять поиск нужной информации, обобщать и фиксировать информацию)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ли следующие: научиться кратко высказывать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фактах, событиях, используя такие типы речи, как описание, повествование, сообщение, а также эмоциональные и оценочные суждения;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выражать свое отношение к прочитанному (услышанному) тексту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казываться на заданную тему с опорой на ключевые слова, план, вопросы. Обучающиеся пятого класса учатся понимать основное содержание кратких аутентичных прагматических текстов, выделять нужную информацию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ка достижения предметных резуль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дётся как в ходе текущего и промежуточного оценивания, так и в ходе выполнения итоговых проверочных работ. Для самопроверки учащихся предлагаю тесты, которые позволяют им самостоятельно оценивать степень освоения пройденного материала при подведении итогов четверти до проведения контрольной работы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того, требования нового образовательного стандарта предполагают обязательный анализ урока. 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переход на стандарт основного общего образования показал, что не все обучающиеся обладают умением работы с учебником, иногда возникают сложности в умении спланировать свою работу. Сложности возникают в умении дать оценку своей деятельности, т.е. сформулировать адекватную самооценку. Наибольшие затруднения обучающиеся испытывают при работе в группах, а именно отсутствие дисциплинированной работы и неумение до конца выслушивать идеи своих одноклассников. К сожалению, нельзя забывать о том факте, что у многих обучающихся нет мотивации к учебе, её нужно сформировать, помочь ребенку в саморазвитии.</w:t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ind w:firstLine="360"/>
        <w:jc w:val="center"/>
        <w:rPr/>
      </w:pPr>
      <w:r>
        <w:rPr/>
        <w:t>Схема анализа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9"/>
        <w:gridCol w:w="1233"/>
        <w:gridCol w:w="3161"/>
        <w:gridCol w:w="1432"/>
      </w:tblGrid>
      <w:tr>
        <w:trPr/>
        <w:tc>
          <w:tcPr>
            <w:tcW w:w="4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рганизация деятельности учителя</w:t>
            </w:r>
          </w:p>
        </w:tc>
        <w:tc>
          <w:tcPr>
            <w:tcW w:w="4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рганизация деятельности обучающегося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2"/>
                <w:lang w:eastAsia="ru-RU"/>
              </w:rPr>
              <w:t>Содержание наблюдени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ценка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одержание наблюдени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ценка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.Умение ставить цели и задачи урок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Умение настроиться на урок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Умение подбирать адекватные поставленным целям и задачам технологии, методы и формы работы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Умение определять приоритеты обучени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Умение адекватно оценивать результаты обучени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Работоспособность обучающихс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Умение анализировать свою деятельность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Умения оценить свои возможности и способности, вера в свои силы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Формирование УУД (универсальных учебных действий) на каждом урок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Позитивное отношение к предмету. Мотивация на изучение предмет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Организация самостоятельной деятельности обучающегос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Умение анализировать ситуацию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% доминирования учителя на урок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Организация самостоятельной деятельности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Владение программным материалом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Результативность работы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Темп работы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Умение адекватно реагировать на требования учител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Учет индивидуальных психологических и интеллектуальных особенностей обучающихс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Активность обучающихся на уроке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Умение взаимодействовать с коллективом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Прочность знаний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Рациональное использование времени на урок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Владение УУД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Умение видеть и слышать каждого обучающегося в класс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Умение работать индивидуально и в группе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Использование здоровьесберегающих технологий на урок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Умение продуцировать идеи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Комфортность обучающихся на урок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Умение добиваться результата усвоения темы (серьезность отношения к обучению как процессу)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Умение продуктивно переключать обучающихся с одного вида деятельности на другой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Отношение к учителю, предмету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Настроение, уверенность учителя на урок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Принятие учителя как партнера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Продуктивность (эффективность) урока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Умение продвигаться к цели, планировать свою учебную деятельность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9:38:00Z</dcterms:created>
  <dc:creator>1</dc:creator>
  <dc:description/>
  <cp:keywords/>
  <dc:language>en-US</dc:language>
  <cp:lastModifiedBy>эльвира</cp:lastModifiedBy>
  <dcterms:modified xsi:type="dcterms:W3CDTF">2017-01-10T19:38:00Z</dcterms:modified>
  <cp:revision>2</cp:revision>
  <dc:subject/>
  <dc:title/>
</cp:coreProperties>
</file>