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9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36"/>
        <w:gridCol w:w="109"/>
        <w:gridCol w:w="4"/>
      </w:tblGrid>
      <w:tr>
        <w:trPr/>
        <w:tc>
          <w:tcPr>
            <w:tcW w:w="9445" w:type="dxa"/>
            <w:gridSpan w:val="2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b/>
                <w:bCs/>
                <w:u w:val="single"/>
              </w:rPr>
              <w:t>Стиль</w:t>
            </w:r>
            <w:r>
              <w:rPr/>
              <w:t xml:space="preserve"> – это совокупность признаков, черт, близость выразительных художественных приемов и средств, обуславливающих собой единство какого-нибудь направления в творчестве (национальный, архитектурный, художественный). </w:t>
            </w:r>
          </w:p>
        </w:tc>
      </w:tr>
      <w:tr>
        <w:trPr/>
        <w:tc>
          <w:tcPr>
            <w:tcW w:w="944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br/>
              <w:br/>
            </w:r>
            <w:r>
              <w:rPr>
                <w:b/>
                <w:bCs/>
                <w:sz w:val="27"/>
                <w:szCs w:val="27"/>
              </w:rPr>
              <w:t>Стили художественной ковки металла</w:t>
            </w:r>
          </w:p>
        </w:tc>
      </w:tr>
      <w:tr>
        <w:trPr/>
        <w:tc>
          <w:tcPr>
            <w:tcW w:w="9336" w:type="dxa"/>
            <w:tcBorders/>
          </w:tcPr>
          <w:tbl>
            <w:tblPr>
              <w:tblW w:w="70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80"/>
            </w:tblGrid>
            <w:tr>
              <w:trPr/>
              <w:tc>
                <w:tcPr>
                  <w:tcW w:w="7080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  <w:t xml:space="preserve">Многие виды декоративно-прикладного искусства возникали и развивались вместе с архитектурой, органично соединяясь с нею. Особенно это можно отнести к изделиям художественной ковки металла и чугунному литью. Художественная ковка металла и чугунное литье за время своей истории обрели единство стиля с зодчеством, позволившее им стать полноправными компонентами этого синтеза. Поэтому, когда говорят о художественном стиле ковки металла и чугунного литья, то подразумевают архитектурные и художественные стили, существующие в разные периоды истории. Художественные кованые изделия, созданные известными русскими зодчими и мастерами XVIII – XIX веков, до сих пор можно наблюдать в Москве, Ленинграде и других городах России. 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45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br/>
              <w:br/>
            </w:r>
            <w:r>
              <w:rPr>
                <w:b/>
                <w:bCs/>
                <w:sz w:val="27"/>
                <w:szCs w:val="27"/>
              </w:rPr>
              <w:t>Художественные (архитектурные) стили</w:t>
            </w:r>
          </w:p>
        </w:tc>
      </w:tr>
      <w:tr>
        <w:trPr/>
        <w:tc>
          <w:tcPr>
            <w:tcW w:w="9336" w:type="dxa"/>
            <w:tcBorders/>
          </w:tcPr>
          <w:tbl>
            <w:tblPr>
              <w:tblW w:w="972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20"/>
            </w:tblGrid>
            <w:tr>
              <w:trPr/>
              <w:tc>
                <w:tcPr>
                  <w:tcW w:w="9720" w:type="dxa"/>
                  <w:tcBorders/>
                </w:tcPr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b/>
                      <w:bCs/>
                      <w:u w:val="single"/>
                    </w:rPr>
                    <w:t>Романский стиль.</w:t>
                  </w:r>
                  <w:r>
                    <w:rPr/>
                    <w:t xml:space="preserve"> X- XII века (в некоторых странах XIII век) (с элементами римско-античной культуры).Средневековое западноевропейское искусство времени полного господства феодально-религиозной идеологии. Главная роль в романском стиле отводилась суровой, крепостного характера архитектуре: монастырские комплексы, церкви, замки располагались на возвышенных местах, господствуя над местностью. Церкви украшались росписями и рельефами, в условных, экспрессивных формах, выражавшими пугающее могущество божеств. Вместе с тем полусказочные сюжеты, изображения животных и растений восходили к народному творчеству. Высокого развития достигли обработка металла и дерева, эмаль, миниатюра. Для романской эпохи характерны благородство и строгая красота. 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b/>
                      <w:bCs/>
                      <w:u w:val="single"/>
                    </w:rPr>
                    <w:t>Готика.</w:t>
                  </w:r>
                  <w:r>
                    <w:rPr/>
                    <w:t xml:space="preserve"> (gotico, готский – от названия романского племени – готов). Художественный стиль (между серединой XII и XV – XVI веками) завершивший развитие средневекового искусства в Западной, Центральной, и отчасти Восточной Европе. Сменившее романский стиль готическое искусство было также преимущественно культовым и развивалось в рамках феодально-религиозной идеологии. Но в нем отразились и формирование национальных государств, усиление городов и городских торговых и ремесленных кругов. Ведущим архитектурным типом стал городской собор: каркасная система готической архитектуры (стрельчатые арки опираются на столбы: боковой распор крестовых сводов, выложенных на нервюрах, передается аркбутанами на контрфорсы) позволила создать небывалые по высоте и обширности интерьеры соборов, прорезать стены огромными окнами с многоцветными витражами. Устремление собора ввысь выражено гигантскими ажурными башнями, стрельчатыми окнами и порталами, изогнутыми статуями, сложным орнаментом. Развивались строительство и гражданская архитектура (жилые дома, ратуши, торговые ряды, городские башни с нарядным декором). В скульптуре, витражах, живописных и резных алтарях, миниатюрах, декоративных изделиях символико-аллегорический строй сочетается с новыми устремлениями, лирическими эмоциями; расширяется интерес к реальному миру, природе, богатству переживаний. В XV – XVI веках готику сменяет возрождение. 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b/>
                      <w:bCs/>
                      <w:u w:val="single"/>
                    </w:rPr>
                    <w:t>Возрождение (Ренессанс).</w:t>
                  </w:r>
                  <w:r>
                    <w:rPr/>
                    <w:t xml:space="preserve"> (фр. Renaissance), период в культурном и идейном развитии стран Западной. и Центральной Европы (в Италии XIV – XVI века, в других странах конец XV –XVI века), переходный от средневековой культуры к культуре нового времени. Отличительные черты культуры возрождения, антифеодальный, в своей основе светский, антиклерикальный характер, гуманистическое мировоззрение, обращение к культурному наследию античности, как бы его «возрождение»). Возрождение возникло и ярче всего проявилось в Германии, где уже на рубеже XIII-XIV веков его провозвестниками выступили поэт Данте, художник Джотто и др. Творчество деятелей возрождения проникнуто верой в безграничные возможности человека, его воли разума, отрицанием католической схоластики и аскетизма (гуманистическая этика итальянцев Лоренцо Валы, Пико дела Мирандолы и др.). Пафос утверждения гармоничной, раскрепощенной творческой личности, красоты и гармонии действительности, обращение к человеку как к высшему началу бытия, ощущение цельности и стройной закономерности мироздания придают искусству возрождения большую идейную значительность, величественность, героический масштаб. В архитектуре ведущую роль стали играть светские сооружения – общественные здания, дворцы, городские дома. Используя ордерное членение стены, арочные галереи, колоннады, своды, купола, архитекторы (Брунеллески, Альберти, Браманте, Палладио в Италии, Леско, Делорм во Франции) придали своим постройкам величественность, ясность, гармоничность и соразмерность человеку. 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b/>
                      <w:bCs/>
                      <w:u w:val="single"/>
                    </w:rPr>
                    <w:t>Барокко</w:t>
                  </w:r>
                  <w:r>
                    <w:rPr/>
                    <w:t xml:space="preserve"> (итал. barocco – странный, причудливый) основное стилевое направление в искусстве Европы и Америки конца XVI – середины XVIII веков. Барокко, связанное с дворянско-церковной культурой зрелого абсолютизма, тяготевшее к торжествующему «большому стилю», в то же время отразило антифеодальные устремления, прогрессивные представления о сложности, многообразии, изменчивости мира. Баркокко свойственны контрастность, напряженность, динамичность образов, аффектация, стремление к величию и пышности, к совмещению реальности и иллюзии, к слиянию искусств (городские и дворцовые парковые ансамбли, опера, оратория). Для архитектуры барокко (Л. Бернини, Ф. Борромини в Италии, В. В. Растрелли в России) характерны пространственный размах, слитность, текучесть сложных, обычно криволинейных форм. Разнообразны национальные варианты барокко (например, «московское», «нарышкинское» барокко в России). 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b/>
                      <w:bCs/>
                      <w:u w:val="single"/>
                    </w:rPr>
                    <w:t>Рококо</w:t>
                  </w:r>
                  <w:r>
                    <w:rPr/>
                    <w:t xml:space="preserve"> (франц. Rococo, от rocaille – декоративный мотив в виде раковины), стилевое направление в европейском искусстве 1-й половины XVIII века. Для рококо, связанного с кризисом абсолютизма, характерен уход от жизни в мир фантазии, театрализованной игры, мифических и пасторальных сюжетов, эротических ситуаций. В искусстве рококо господствует грациозный, прихотливый орнаментальный ритм. Скульптура и живопись - изящны, декоративны, но неглубоки. Декоративное искусство принадлежит к высшим достижениям искусства XVIII века по изысканности, декоративной красоте асимметричных композиций, по духу интимности, комфорта и внимания к личному удобству. 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b/>
                      <w:bCs/>
                      <w:u w:val="single"/>
                    </w:rPr>
                    <w:t>Романтизм</w:t>
                  </w:r>
                  <w:r>
                    <w:rPr/>
                    <w:t xml:space="preserve"> (франц. romantisme), (ложная готика в скульптуре и архитектуре) идейное и художественное направление в европейской и американской духовной культуре конца XVIII – 1-й половины XIX веков. Отразив разочарование в итогах Великой французской революции в идеологии Просвещения и буржуазном прогрессе, романтизм противопоставил утилитаризму и нивелированию личности устремленность к безграничной свободе и «бесконечному», жажду совершенства и обновления, пафос личной и гражданской независимости. Мучительный разлад идеала и социальной действительности – основа романтического мировосприятия и искусства. Утверждение самоценности духовно-творческой жизни личности, изображение сильных страстей, одухотворенной и целительной природы у многих романтиков – героики протеста или национально-освободительного, в том числе революции, борьбы соседствуют с мотивами «мировой скорби», «мирового зла», «ночной» стороны души, облекающимися в формы иронии, гротеска, поэтику двоемирия. Интерес к национальному прошлому (нередко – его идеализация), традициям фольклора и культуре своего и других народов, стремление создать универсальную картину мира (прежде всего истории и литературы), идея синтеза искусств нашли выражение в идеологии и практике романтизма. Большинство национальных школ романтизма в изобразительном искусстве сложилось в борьбе с официальным академическим классицизмом. В России романтические мотивы характерны для творчества О.А. Кипренского, А.О. Орловского и других. 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b/>
                      <w:bCs/>
                      <w:u w:val="single"/>
                    </w:rPr>
                    <w:t>Ампир</w:t>
                  </w:r>
                  <w:r>
                    <w:rPr/>
                    <w:t xml:space="preserve"> (от франц. empire – империя), стиль в архитектуре и декоративном искусстве трех первых десятилетий XIX века, завершивший развитие классицизма. Массивные лапидарные, подчеркнуто монументальные формы и богатый декор (военные эмблемы, орнамент), опора на Художественное наследие императорского Рима, древне-греческой архаики, Древнего Египта служили воплощению идей государственного могущества и воинской силы. Стиль Ампир сложился в период империи Наполеона I во Франции, где его отличало парадное великолепие мемориальной архитектуры и дворцовых интерьеров (архитекторы Ш. Персье, П. Фонтен). В ряде стран Ампир стал выражением идей государственной независимости, остававшейся в антинаполеоновских войнах. Таков и русский ампир, давший классические образцы градостроительства, общественных сооружений, городских и усадебных домов (арх. А.Д. Захаров, А.Н. Воронихин, К.И. Росси, В.П. Стасов), монументальной скульптуры ( И.П.Мартос, Ф.Ф. Щедрин). 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b/>
                      <w:bCs/>
                      <w:u w:val="single"/>
                    </w:rPr>
                    <w:t>Классицизм</w:t>
                  </w:r>
                  <w:r>
                    <w:rPr/>
                    <w:t xml:space="preserve"> (от лат. classicus – образцовый), стиль и направление в литературе и искусстве XVII – начала XIX веков, обратившиеся к античному наследию как к норме и идеальному образцу. Классицизм сложился в XVII веке во Франции, отразив подъем абсолютизма. В XVIII веке классицизм был связан с буржуазным Просвещением и выразил гражданские идеалы, бурж.-рев. устремления. Классицизм, основывавшийся на идеях философии рационализма, на представлениях о разумной закономерности мира, о прекрасной облагороженной природе, стремился к выражению большого общественного содержания, возвышенных героических и нравственных идеалов (главные темы – конфликт общественных и личных начал, долга и чувства), к строгой организованности логичных, ясных и гармоничных образов. Вместе с тем классицизму были присущи черты утопизма, идеализации и отвлеченности, нараставшие в периоды его кризиса. Архитектуре классицизма (Ж. Ардуэн-Мансар, Ж. А. Габриель, К. Н. Леду во Франции, К. Рен в Англии, В.И. Баженов, М.Ф. Казаков, а. Н. Воронихин, А.Д. Захаров, К.И. Росси в России) присущи четкость и геометризм форм, логичность планировки, сочетание стены с ордером и сдержанным декором. К середине XIX века классицизм переродился в безжизненный академизм. 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b/>
                      <w:bCs/>
                      <w:u w:val="single"/>
                    </w:rPr>
                    <w:t>Эклектизм</w:t>
                  </w:r>
                  <w:r>
                    <w:rPr/>
                    <w:t xml:space="preserve"> (эклектика) (от греческого eklektikos – выбирающий), механическое соединение разнородных, часто противоположных принципов, взглядов, теорий, художественных элементов и т.п.; в архитектуре и изобразительном искусстве сочетание разнородных стилевых элементов или произвольный выбор стилистического оформления для зданий или художественных изделий, имеющих качественно иной смысл и назначение (использование ист. стилей в архитектуре и художественной промышленности XIX века). 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bookmarkStart w:id="0" w:name="%23brutal"/>
                  <w:r>
                    <w:rPr>
                      <w:b/>
                      <w:bCs/>
                      <w:u w:val="single"/>
                    </w:rPr>
                    <w:t>Брутализм</w:t>
                  </w:r>
                  <w:r>
                    <w:rPr/>
                    <w:t xml:space="preserve"> (от английского brutal - грубый), направление в архитектуре 3-й четверти XX века, стремящееся к грубой ощутимости, подчеркнутой весомости архитектурных форм с использованием естественой фактуры материалов, открытых конструкций и инженерных систем. 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b/>
                      <w:bCs/>
                      <w:u w:val="single"/>
                    </w:rPr>
                    <w:t>Минимализм</w:t>
                  </w:r>
                  <w:r>
                    <w:rPr/>
                    <w:t xml:space="preserve">, направление в архитектуре, стремящееся к крайнему упрощению композиции и пренебрежению декором ради поиска идеальных пропорций и цветовых соотношений в основных формах. Минимализм развился в США в 1950-е годы как реакция на экспрессионизм с его эмоциональным подходом. Акцентирует безликость, примитивность формы (в основном геометрические фигуры), ритмическое повторение ее элементов. Наиболее полно выразился в работах Карла Андре, использующего модульные строительные материалы. 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b/>
                      <w:bCs/>
                      <w:u w:val="single"/>
                    </w:rPr>
                    <w:t>Модерн</w:t>
                  </w:r>
                  <w:r>
                    <w:rPr/>
                    <w:t xml:space="preserve"> (франц. moderne – новейший, современный) ("ар нуво" - в Бельгии, "сецессион" - в Австрии, "югендстиль" - в Германии, "либерти" - в Италии), стилевое направление в европейском и американском искусстве конца XIX – начала XX века. Стремясь преодолеть эклектизм буржуазной художественной культуры XIX века, представители модернизма использовали новые технико-конструктивные средства и свободную планировку для создания необычных, подчеркнуто индивидуализированных зданий, все элементы которых подчинялись единому орнаментальному ритму и образно- символическому замыслу (Х. Ван де Велде в Бельгии, Й. Ольбрих в Австрии, А.Гауди в Испании, Ч.Р. Макинтош в Шотландии, Ф.О. Шехтель в России). Изобразительное и декоративное искусство модернизма отличают поэтика символизма, декоративный ритм гибких текучих линий, стилизованный растительный узор. Первый дом в стиле модерн (</w:t>
                  </w:r>
                  <w:hyperlink r:id="rId2">
                    <w:bookmarkEnd w:id="0"/>
                    <w:r>
                      <w:rPr>
                        <w:rStyle w:val="InternetLink"/>
                      </w:rPr>
                      <w:t>дом Тасселя</w:t>
                    </w:r>
                  </w:hyperlink>
                  <w:r>
                    <w:rPr/>
                    <w:t xml:space="preserve">) построил бельгийский архитектор Виктор Орта (1861-1947) в 1892-1893 гг. 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b/>
                      <w:bCs/>
                      <w:u w:val="single"/>
                    </w:rPr>
                    <w:t>Техно</w:t>
                  </w:r>
                  <w:r>
                    <w:rPr/>
                    <w:t xml:space="preserve">, направление в архитектуре, возникшее в конце XX века с элементами минимализма, применением современных технологий и подчеркиванием "урбанистичности" и "технологичности" образа архитектурного объекта. 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hyperlink r:id="rId3">
                    <w:r>
                      <w:rPr>
                        <w:rStyle w:val="InternetLink"/>
                        <w:b/>
                        <w:bCs/>
                      </w:rPr>
                      <w:t>Конструктивизм</w:t>
                    </w:r>
                  </w:hyperlink>
                  <w:r>
                    <w:rPr/>
                    <w:t xml:space="preserve">, направление в современном искусстве 1920-х годов, выдвинувшее задачу конструирования материальной среды, окружающей человека. Конструктивизм стремился использовать новую технику для создания простых, логичных, функционально оправданных форм, целесообразных конструкций ( архитектурные проекты </w:t>
                  </w:r>
                  <w:hyperlink r:id="rId4">
                    <w:r>
                      <w:rPr>
                        <w:rStyle w:val="InternetLink"/>
                      </w:rPr>
                      <w:t>братьев А.А., В.А. и Л.А. Весниных</w:t>
                    </w:r>
                  </w:hyperlink>
                  <w:r>
                    <w:rPr/>
                    <w:t xml:space="preserve">, М.Я.Гинзбурга, И.И. Леонидова; художественное конструирование мебели, арматуры, посуды, одежды и др.). 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b/>
                      <w:bCs/>
                      <w:u w:val="single"/>
                    </w:rPr>
                    <w:t>Рационализм</w:t>
                  </w:r>
                  <w:r>
                    <w:rPr/>
                    <w:t xml:space="preserve"> (от лат. rationalis – разумный, ratio – разум), движение в архитектуре XX века, стремившееся выработать новые архитектурные методы, отвечающие современным общественным потребностям, эстетическим запросам и уровню промышленно-технического развития. Рационализм выдвинул требование единства архитектурной формы, конструкции и функционально обусловленной пространственной структуры. Принципы рационализма осуществляли </w:t>
                  </w:r>
                  <w:hyperlink r:id="rId5">
                    <w:r>
                      <w:rPr>
                        <w:rStyle w:val="InternetLink"/>
                      </w:rPr>
                      <w:t>Ле Корбюзье</w:t>
                    </w:r>
                  </w:hyperlink>
                  <w:r>
                    <w:rPr/>
                    <w:t xml:space="preserve"> во Франции, </w:t>
                  </w:r>
                  <w:hyperlink r:id="rId6">
                    <w:r>
                      <w:rPr>
                        <w:rStyle w:val="InternetLink"/>
                      </w:rPr>
                      <w:t>школа «Баухауз»</w:t>
                    </w:r>
                  </w:hyperlink>
                  <w:r>
                    <w:rPr/>
                    <w:t xml:space="preserve"> в Германии, </w:t>
                  </w:r>
                  <w:hyperlink r:id="rId7">
                    <w:r>
                      <w:rPr>
                        <w:rStyle w:val="InternetLink"/>
                      </w:rPr>
                      <w:t>группа «Стиль»</w:t>
                    </w:r>
                  </w:hyperlink>
                  <w:r>
                    <w:rPr/>
                    <w:t xml:space="preserve"> в Нидерландах и др. Лозунг рационализма выдвигала группа советских архитекторов (Н.А. Ладовский, К.С. Мельников, А.М. Рухлядев, А.М.Родченко), объединившихся в Ассоциацию новых архитекторов в 1923 - 1930 годах в Москве. Эти архитекторы стремились к созданию художественной выразительности архитектурной формы в синтезе с пластическими искусствами, на основе новейших строительных материалов и конструкций с учетом психофизиологических закономерностей восприятия объема, пространства, цвета. 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b/>
                      <w:bCs/>
                      <w:u w:val="single"/>
                    </w:rPr>
                    <w:t>Неоклассицизм</w:t>
                  </w:r>
                  <w:r>
                    <w:rPr/>
                    <w:t xml:space="preserve"> (франц. neo-classicisme), общее название художественных течений 2-й половины XIX и XX веков, основывавшихся на классических традициях искусства античности. Классические традиции часто противопоставлялись индивидуалистическому произволу (в XX веке арх. О. Перре во Франции, П. Беренс в Германии, И.В. Жолтовский, И.А. Фомин в России). В фашистких Италии и Германии неоклассицизм был объявлен официальным стилем. Неоклассицизмом часто называли также классицизм XVIII – начала XIX веков, в отличие от классицизма XVII века. 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hyperlink r:id="rId8">
                    <w:r>
                      <w:rPr>
                        <w:rStyle w:val="InternetLink"/>
                        <w:b/>
                        <w:bCs/>
                      </w:rPr>
                      <w:t>Чикагская школа</w:t>
                    </w:r>
                  </w:hyperlink>
                  <w:r>
                    <w:rPr/>
                    <w:t xml:space="preserve">, направление в архитектуре в 80-е годы XIX века, сложившегося в Северной Америке с центром в Чикаго. Архитекторы "чикагской школы" внедрили новый тип здания с каркасной структурой, основанной на едином модуле, и вертикальностью очертаний. 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hyperlink r:id="rId9">
                    <w:r>
                      <w:rPr>
                        <w:rStyle w:val="InternetLink"/>
                        <w:b/>
                        <w:bCs/>
                      </w:rPr>
                      <w:t>Функционализм</w:t>
                    </w:r>
                  </w:hyperlink>
                  <w:r>
                    <w:rPr/>
                    <w:t>, направление в архитектуре XX века, требующее строгого соответствия зданий и сооружений протекающим в них производственным и бытовым процессам (функциям). Функционализм возник в Германии (</w:t>
                  </w:r>
                  <w:hyperlink r:id="rId10">
                    <w:r>
                      <w:rPr>
                        <w:rStyle w:val="InternetLink"/>
                      </w:rPr>
                      <w:t>школа "Баухауз"</w:t>
                    </w:r>
                  </w:hyperlink>
                  <w:r>
                    <w:rPr/>
                    <w:t>) и Нидерландах (</w:t>
                  </w:r>
                  <w:hyperlink r:id="rId11">
                    <w:r>
                      <w:rPr>
                        <w:rStyle w:val="InternetLink"/>
                      </w:rPr>
                      <w:t>Питер Ауд</w:t>
                    </w:r>
                  </w:hyperlink>
                  <w:r>
                    <w:rPr/>
                    <w:t xml:space="preserve"> - рабочие жилые районы в Роттердаме). Во Франции теоретиком и пропагандистом функционализма стал </w:t>
                  </w:r>
                  <w:hyperlink r:id="rId12">
                    <w:r>
                      <w:rPr>
                        <w:rStyle w:val="InternetLink"/>
                      </w:rPr>
                      <w:t>Ле Корбюзье</w:t>
                    </w:r>
                  </w:hyperlink>
                  <w:r>
                    <w:rPr/>
                    <w:t xml:space="preserve">. С функционализмом во многом сходны искания </w:t>
                  </w:r>
                  <w:hyperlink r:id="rId13">
                    <w:r>
                      <w:rPr>
                        <w:rStyle w:val="InternetLink"/>
                      </w:rPr>
                      <w:t>советского конструктивизма</w:t>
                    </w:r>
                  </w:hyperlink>
                  <w:r>
                    <w:rPr/>
                    <w:t xml:space="preserve">. Используя достижения строительной техники функционализм дал обоснованные приемы и нормы планировки жилых комплексов ( стандартные секции и квартиры, "строчная" застройка кварталов торцами зданий к улице). На практике, однако, функционализм часто игнорировал местные условия, допускал однообразие и схематизм архитектурных форм. 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hyperlink r:id="rId14">
                    <w:r>
                      <w:rPr>
                        <w:rStyle w:val="InternetLink"/>
                        <w:b/>
                        <w:bCs/>
                      </w:rPr>
                      <w:t>Хайтек (хай-тек)</w:t>
                    </w:r>
                  </w:hyperlink>
                  <w:r>
                    <w:rPr/>
                    <w:t xml:space="preserve"> (англ. high-tech - высокие технологии), художественное течение, возникшее в 70-80-е годы XX века. В его основе - максимальная функциональность. Никаких декоративных излишеств. Активное внедрение новейших технологий в среду обитания человека. Свет гармонично сочетается с пространством. Конструкциям присущи: строгость и простота, прямые линии, простые геометрические формы. Декор спокойный. В цветовой гамме преобладает однотонность. Много металла и стекла. В числе сооружений стиля "хайтек" ("хай-тек"): Центр по борьбе с профессиональными заболеваниями в Колумбусе, Индиана, США, 1973; Детский музей в Бруклине, Нью-Йорк, США, 1977. Английский архитектор </w:t>
                  </w:r>
                  <w:hyperlink r:id="rId15">
                    <w:r>
                      <w:rPr>
                        <w:rStyle w:val="InternetLink"/>
                      </w:rPr>
                      <w:t xml:space="preserve">Норман Фостер </w:t>
                    </w:r>
                  </w:hyperlink>
                  <w:r>
                    <w:rPr/>
                    <w:t xml:space="preserve">- признанный лидер архитектуры хай-тека. </w:t>
                  </w:r>
                </w:p>
              </w:tc>
            </w:tr>
            <w:tr>
              <w:trPr/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190500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051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6a6a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6a6a6" stroked="f" o:allowincell="f" style="position:absolute;margin-left:0pt;margin-top:-1.55pt;width:149.95pt;height:1.45pt;mso-wrap-style:none;v-text-anchor:middle;mso-position-vertical:top">
                            <v:fill o:detectmouseclick="t" type="solid" color2="#595959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k.ru/reference/fact/fact2-5.html" TargetMode="External"/><Relationship Id="rId3" Type="http://schemas.openxmlformats.org/officeDocument/2006/relationships/hyperlink" Target="http://www.sak.ru/reference/style/style1-4.html" TargetMode="External"/><Relationship Id="rId4" Type="http://schemas.openxmlformats.org/officeDocument/2006/relationships/hyperlink" Target="http://www.sak.ru/reference/architect/vesnin_v1.html" TargetMode="External"/><Relationship Id="rId5" Type="http://schemas.openxmlformats.org/officeDocument/2006/relationships/hyperlink" Target="http://www.sak.ru/reference/architect/corbusier1.html" TargetMode="External"/><Relationship Id="rId6" Type="http://schemas.openxmlformats.org/officeDocument/2006/relationships/hyperlink" Target="http://www.sak.ru/reference/style/style1-2.html" TargetMode="External"/><Relationship Id="rId7" Type="http://schemas.openxmlformats.org/officeDocument/2006/relationships/hyperlink" Target="http://www.sak.ru/reference/style/style1-3-1.html" TargetMode="External"/><Relationship Id="rId8" Type="http://schemas.openxmlformats.org/officeDocument/2006/relationships/hyperlink" Target="http://www.sak.ru/reference/style/style1-5.html" TargetMode="External"/><Relationship Id="rId9" Type="http://schemas.openxmlformats.org/officeDocument/2006/relationships/hyperlink" Target="http://www.sak.ru/reference/style/style1-3.html" TargetMode="External"/><Relationship Id="rId10" Type="http://schemas.openxmlformats.org/officeDocument/2006/relationships/hyperlink" Target="http://www.sak.ru/reference/style/style1-2.html" TargetMode="External"/><Relationship Id="rId11" Type="http://schemas.openxmlformats.org/officeDocument/2006/relationships/hyperlink" Target="http://www.sak.ru/reference/architect/oud1.html" TargetMode="External"/><Relationship Id="rId12" Type="http://schemas.openxmlformats.org/officeDocument/2006/relationships/hyperlink" Target="http://www.sak.ru/reference/architect/corbusier1.html" TargetMode="External"/><Relationship Id="rId13" Type="http://schemas.openxmlformats.org/officeDocument/2006/relationships/hyperlink" Target="http://www.sak.ru/reference/style/style1-4.html" TargetMode="External"/><Relationship Id="rId14" Type="http://schemas.openxmlformats.org/officeDocument/2006/relationships/hyperlink" Target="http://www.sak.ru/reference/style/style1-1.html" TargetMode="External"/><Relationship Id="rId15" Type="http://schemas.openxmlformats.org/officeDocument/2006/relationships/hyperlink" Target="http://www.sak.ru/reference/architect/foster1.html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53:00Z</dcterms:created>
  <dc:creator>Эльдар</dc:creator>
  <dc:description/>
  <cp:keywords/>
  <dc:language>en-US</dc:language>
  <cp:lastModifiedBy>Эльдар</cp:lastModifiedBy>
  <dcterms:modified xsi:type="dcterms:W3CDTF">2012-11-14T09:54:00Z</dcterms:modified>
  <cp:revision>2</cp:revision>
  <dc:subject/>
  <dc:title/>
</cp:coreProperties>
</file>