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ает предмет и отвечает на вопросы Кто?,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- она моя   ( мама, тетя, ветка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р. - он мой    (папа, свитер, пол…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 - оно мое  ( небо, море, настро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. - (поле, лиса, кот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. - ( дожди, диваны, цве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клонение  имён существительных</w:t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-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- ск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- а, я (ма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р. </w:t>
            </w: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 ( стол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- ь (мышь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- а, я  (дяд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 - о,е ( поле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ежи  имён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76"/>
        <w:gridCol w:w="1980"/>
        <w:gridCol w:w="2483"/>
        <w:gridCol w:w="1185"/>
        <w:gridCol w:w="1260"/>
        <w:gridCol w:w="126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ог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- с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М - а,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 скл.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sz w:val="28"/>
                <w:szCs w:val="28"/>
              </w:rPr>
              <w:t>Ср-о,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- с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-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, о,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, до, из, без, у, для, около, с, после, вокруг, кром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,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,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т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на, за, про, чере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, я, о,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ю, любую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? чем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за, род, над, меж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ёй, 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, ем, 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ю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, говор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? о чем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об, в, во, на, пр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мена существительные ср.р. с окончанием на -МЯ  называются </w:t>
      </w:r>
      <w:r>
        <w:rPr>
          <w:b/>
          <w:sz w:val="28"/>
          <w:szCs w:val="28"/>
          <w:u w:val="single"/>
        </w:rPr>
        <w:t>разносклоняемы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05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293"/>
        <w:gridCol w:w="4785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путь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ён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ён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е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м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м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путь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ем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ем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ё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ми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м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м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ен</w:t>
            </w:r>
            <w:r>
              <w:rPr>
                <w:sz w:val="28"/>
                <w:szCs w:val="28"/>
                <w:u w:val="single"/>
              </w:rPr>
              <w:t>ах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х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ает предмет и отвечает на вопросы Кто?,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- она моя   ( мама, тетя, ветка…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р. - он мой    (папа, свитер, пол…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 - оно мое  ( небо, море, настро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. - (поле, лиса, кот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. - ( дожди, диваны, цве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клонение  имён существительных</w:t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-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- скл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- а, я (мам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р. </w:t>
            </w: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 ( стол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 - ь (мышь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- а, я  (дяд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. - о,е ( поле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ежи  имён существи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676"/>
        <w:gridCol w:w="1980"/>
        <w:gridCol w:w="2483"/>
        <w:gridCol w:w="1185"/>
        <w:gridCol w:w="1260"/>
        <w:gridCol w:w="126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помога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- с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М - а,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 скл.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sz w:val="28"/>
                <w:szCs w:val="28"/>
              </w:rPr>
              <w:t>Ср-о,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- с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 -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, о,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, до, из, без, у, для, около, с, после, вокруг, кром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,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, 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то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на, за, про, чере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, 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, я, о, 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ю, любую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? чем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за, род, над, межд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ёй, 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, ем, 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ю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, говор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? о чем?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об, в, во, на, пр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мена существительные ср.р. с окончанием на -МЯ  называются </w:t>
      </w:r>
      <w:r>
        <w:rPr>
          <w:b/>
          <w:sz w:val="28"/>
          <w:szCs w:val="28"/>
          <w:u w:val="single"/>
        </w:rPr>
        <w:t>разносклоняемы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05" w:type="dxa"/>
        <w:jc w:val="left"/>
        <w:tblInd w:w="1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293"/>
        <w:gridCol w:w="4785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путь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ён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ён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ей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м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м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знам</w:t>
            </w:r>
            <w:r>
              <w:rPr>
                <w:sz w:val="28"/>
                <w:szCs w:val="28"/>
                <w:u w:val="single"/>
              </w:rPr>
              <w:t>я</w:t>
            </w:r>
            <w:r>
              <w:rPr>
                <w:sz w:val="28"/>
                <w:szCs w:val="28"/>
              </w:rPr>
              <w:t>, путь_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ем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ем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ё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</w:t>
            </w:r>
            <w:r>
              <w:rPr>
                <w:sz w:val="28"/>
                <w:szCs w:val="28"/>
                <w:u w:val="single"/>
              </w:rPr>
              <w:t>ами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м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ми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знамен</w:t>
            </w:r>
            <w:r>
              <w:rPr>
                <w:sz w:val="28"/>
                <w:szCs w:val="28"/>
                <w:u w:val="single"/>
              </w:rPr>
              <w:t>и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мен</w:t>
            </w:r>
            <w:r>
              <w:rPr>
                <w:sz w:val="28"/>
                <w:szCs w:val="28"/>
                <w:u w:val="single"/>
              </w:rPr>
              <w:t>ах</w:t>
            </w:r>
            <w:r>
              <w:rPr>
                <w:sz w:val="28"/>
                <w:szCs w:val="28"/>
              </w:rPr>
              <w:t>, знамён</w:t>
            </w:r>
            <w:r>
              <w:rPr>
                <w:sz w:val="28"/>
                <w:szCs w:val="28"/>
                <w:u w:val="single"/>
              </w:rPr>
              <w:t>ах</w:t>
            </w:r>
            <w:r>
              <w:rPr>
                <w:sz w:val="28"/>
                <w:szCs w:val="28"/>
              </w:rPr>
              <w:t>, пут</w:t>
            </w:r>
            <w:r>
              <w:rPr>
                <w:sz w:val="28"/>
                <w:szCs w:val="28"/>
                <w:u w:val="single"/>
              </w:rPr>
              <w:t>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0:00Z</dcterms:created>
  <dc:creator>Наташа</dc:creator>
  <dc:description/>
  <cp:keywords/>
  <dc:language>en-US</dc:language>
  <cp:lastModifiedBy>Наташа</cp:lastModifiedBy>
  <dcterms:modified xsi:type="dcterms:W3CDTF">2010-02-03T06:33:00Z</dcterms:modified>
  <cp:revision>1</cp:revision>
  <dc:subject/>
  <dc:title>Имя существительное</dc:title>
</cp:coreProperties>
</file>