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  <w:t>Итоговое занятие для детей второй младшей групп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32"/>
          <w:szCs w:val="32"/>
          <w:u w:val="single"/>
        </w:rPr>
      </w:pPr>
      <w:r>
        <w:rPr>
          <w:b/>
          <w:i/>
          <w:iCs/>
          <w:color w:val="000000"/>
          <w:sz w:val="32"/>
          <w:szCs w:val="32"/>
          <w:u w:val="single"/>
        </w:rPr>
        <w:t>«Весенняя прогулка»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32"/>
          <w:szCs w:val="32"/>
          <w:u w:val="single"/>
        </w:rPr>
        <w:t>Цель: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ь у детей знания характерные особенности весенней пого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ять представления о лесных растениях и животных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элементарные представления о простейших связях в природ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ять умение рисовать нетрадиционным способом (тычками) гуашью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память, логическое мышление, речь дете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i/>
          <w:iCs/>
          <w:color w:val="000000"/>
          <w:sz w:val="32"/>
          <w:szCs w:val="32"/>
          <w:u w:val="single"/>
        </w:rPr>
        <w:t>Материал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ушки: «Лесовичок», еж, зайчик, лиса, белочка, печатки тычки, черная гуашь, силуэты божьих коровок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Ход занятия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Ребята, сегодня я приглашаю вас на прогулку!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живились ручьи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илетели грач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й дом—улей — пчел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дкий мед принесла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то знает,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огда это бывает?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(Весной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Сейчас весна, ярко светит солнышко, вокруг мно</w:t>
        <w:softHyphen/>
        <w:t>го цветов. Посмотрите, как красиво кругом! Ой, кто это? Ребята, это же Лесовичок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Лесовичок. Здравствуйте, дети. С чем пожаловали? Дети здороваютс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Лесовичок, мы пришли к тебе в гости, хотим лес посмотреть, да поиграть с тобой.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Лесовичок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старик совсем седой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совик я добрый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играйте вы со мной,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о совсем немного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Весной у Лесовичка много работы в лесу: нужно за всеми присмотреть, всем помочь. Весной дни становятся длиннее. Ярче светит солнышко, идут весенние дожди, распускаются листья и цветы, появляется травка, поют птицы. Дети, посмотрите, надвигается тучка, значит скоро пойдет дождь. Зонтик мы не взяли, что же делать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есовичок.</w:t>
      </w:r>
      <w:r>
        <w:rPr>
          <w:color w:val="000000"/>
          <w:sz w:val="28"/>
          <w:szCs w:val="28"/>
        </w:rPr>
        <w:t xml:space="preserve"> Вы можете спрятаться от дождика под дерево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ети и воспитатель прячутся под дерево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Воспитатель. Под какое дерево мы спрятались от дождя? </w:t>
      </w:r>
      <w:r>
        <w:rPr>
          <w:i/>
          <w:iCs/>
          <w:color w:val="000000"/>
          <w:sz w:val="28"/>
          <w:szCs w:val="28"/>
        </w:rPr>
        <w:t xml:space="preserve">(Под березу.) </w:t>
      </w:r>
      <w:r>
        <w:rPr>
          <w:color w:val="000000"/>
          <w:sz w:val="28"/>
          <w:szCs w:val="28"/>
        </w:rPr>
        <w:t>Как вы догадались, что это береза? (Ответы детей.) Берез в нашей стране много, это очень красивые деревья. Вот и дождик кон</w:t>
        <w:softHyphen/>
        <w:t>чился, снова выглянуло солнышко! Как красиво стало вокруг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Лесовичок хвалит детей: «Аи да молодцы, аи да удалые ребя</w:t>
        <w:softHyphen/>
        <w:t>тушки! Ах, порадовали старичка, посижу-ка я пока!» Садятся на пенек около елочки и, опираясь на пенек, накалывает палец еловой иголко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есовичок.</w:t>
      </w:r>
      <w:r>
        <w:rPr>
          <w:color w:val="000000"/>
          <w:sz w:val="28"/>
          <w:szCs w:val="28"/>
        </w:rPr>
        <w:t xml:space="preserve"> Что же это за иголка уколола мне руку?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. Может Ежик здесь бежал и иголки потерял? Де</w:t>
        <w:softHyphen/>
        <w:t>ти, как вы думаете, какой иголкой уколол себе руку Лесовичок? Ко</w:t>
        <w:softHyphen/>
        <w:t>нечно, это совсем не ежик, это хвоя елочки. Лесовичок, хвоя колю</w:t>
        <w:softHyphen/>
        <w:t>чая, но если аккуратно взять ее, то руку не наколешь. У елочки вместо листочков на веточках хвоя, острая как иголки. Эти иголочки она да</w:t>
        <w:softHyphen/>
        <w:t>же зимой не сбрасывает. Поэтому про елочку говорят «Зимой и ле</w:t>
        <w:softHyphen/>
        <w:t>том одним цветом». Дети, а вот и ежик! Он под деревом свернулся клубком, мы его и не заметили! (Под деревом игрушка —ежик.) По</w:t>
        <w:softHyphen/>
        <w:t>чему ежик свернулся в клубок? Как вы думаете, что будет, если ежи</w:t>
        <w:softHyphen/>
        <w:t>ка погладить рукой? Как вы считаете, ежику будет лучше жить в ле</w:t>
        <w:softHyphen/>
        <w:t>су или в детском саду? (Ответы детей.) Ежик —житель леса, поэтому его не нужно уносить домой, ему хорошо в лесу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ети оставляют ежика под деревом и идут дальш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Идти нужно тихо, чтобы не распугать жителей ле</w:t>
        <w:softHyphen/>
        <w:t>са! В траве притаился зайчонок. (В траве сидит игрушечный заяц.) Он совсем маленький и беспомощный, наверное, его мама-зайчиха оста</w:t>
        <w:softHyphen/>
        <w:t>вила, пока ищет для него корм. Как называют зайчика в сказках? По</w:t>
        <w:softHyphen/>
        <w:t>чему он трусливый? Кого зайчик боится в лесу? (Ответы детей.) Давайте не будем мешать зайчику и пойдем на другую полянку. Вот лисичка пробежала между кустиков, но испугалась, что в лесу слышны голоса людей и убежала. Теперь маленький зайчик в безопасност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ушистый хвост торчит с верхушки. Что за странная зверюшка? Щелкает орехи мелко. Ну конечно, это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елка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у, не будем мешать лесным зверям, пусть каждый занимается сво</w:t>
        <w:softHyphen/>
        <w:t>им делом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есовичок.</w:t>
      </w:r>
      <w:r>
        <w:rPr>
          <w:color w:val="000000"/>
          <w:sz w:val="28"/>
          <w:szCs w:val="28"/>
        </w:rPr>
        <w:t xml:space="preserve"> Дети, у меня в лесу много зверей и птиц, деревьев и цветов. Только вот беда случилась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Что такое приключилось?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Лесовичок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о здесь жучков летало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отою удивлял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еперь они бледны,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рылышки их не видны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Ребята, давайте порадуем Лесовичка — поможем жучкам вновь стать красивыми. Эти жучки —божьи коровки. Тело божьей коровки состоит из головы, груди и брюшка. (Воспитатель по</w:t>
        <w:softHyphen/>
        <w:t>казывает силуэт божьей коровки.) Еще у нее есть ноги. А вот кры</w:t>
        <w:softHyphen/>
        <w:t>лышки божьей коровки нужно украсить! Как мы их будем украшать? Что должно быть на крылышках? Правильно, на крылышках должны быть черные пятнышк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ети подходят к столам, на которых лежат силуэты божьих коровок и тычками-печатками наносят пятнышки на крылышки насекомых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Теперь можно отпустить этих божьих коровок в лес. Лесовичок будет очень рад!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ети выпускают своих божьих коровок на полянку со словами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ожья коровка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ети на небо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еси нам хлеба,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ого и белого,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олько не горелого!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совичок благодарит детей за помощь.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гуляли мы в лесу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видали всю красу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А теперь пора прощаться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детский садик возвращатьс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ощаются с Лесович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49:00Z</dcterms:created>
  <dc:creator>user</dc:creator>
  <dc:description/>
  <cp:keywords/>
  <dc:language>en-US</dc:language>
  <cp:lastModifiedBy>User</cp:lastModifiedBy>
  <cp:lastPrinted>2011-05-10T09:49:00Z</cp:lastPrinted>
  <dcterms:modified xsi:type="dcterms:W3CDTF">2017-01-10T06:52:00Z</dcterms:modified>
  <cp:revision>3</cp:revision>
  <dc:subject/>
  <dc:title>Тема:  «Счет количественный и порядковый в пределах 5»</dc:title>
</cp:coreProperties>
</file>