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Классный час   в  3  классе «ПРАВА РЕБЁНКАМ В 21 ВЕКЕ».</w:t>
      </w:r>
    </w:p>
    <w:p>
      <w:pPr>
        <w:pStyle w:val="Normal"/>
        <w:spacing w:lineRule="auto" w:line="240" w:before="0" w:after="0"/>
        <w:ind w:firstLine="709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Цели:</w:t>
      </w:r>
      <w:r>
        <w:rPr>
          <w:rFonts w:cs="Times New Roman" w:ascii="Times New Roman" w:hAnsi="Times New Roman"/>
          <w:i/>
          <w:sz w:val="32"/>
          <w:szCs w:val="32"/>
        </w:rPr>
        <w:t xml:space="preserve"> познакомить учащихся с основными правами и свободами, научить применять их в жизни; формировать представление о правах и обязанностях школь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классного ча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 давно тысячи лет назад на земле появились люди. Одновременно с ними возникли  и главные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Что люди могут делать и что не могу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ни обязаны  делать и что не обяза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имеют права и на что не име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ясного ответа на эти вопросы жизнь превращалась в сплошной кошмар и неразбериху. И люди взялись за решение этих главных вопросов: в беседе между собой, с помощью различных решений, путём переговоров. Очень долго решались эти вопросы, а когда их решили появились законы, которые помогали устранить кошмар и неразберих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 же  это такое  - законы по вашему мнению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к появилась на свет Всеобщая Декларация прав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Сегодня наш классный час мы посвятим теме </w:t>
      </w:r>
      <w:r>
        <w:rPr>
          <w:rFonts w:cs="Times New Roman" w:ascii="Times New Roman" w:hAnsi="Times New Roman"/>
          <w:b/>
          <w:i/>
          <w:sz w:val="28"/>
          <w:szCs w:val="28"/>
        </w:rPr>
        <w:t>«Права ребёнка».</w:t>
      </w:r>
      <w:r>
        <w:rPr>
          <w:rFonts w:cs="Times New Roman" w:ascii="Times New Roman" w:hAnsi="Times New Roman"/>
          <w:sz w:val="28"/>
          <w:szCs w:val="28"/>
        </w:rPr>
        <w:t xml:space="preserve"> Это связано с важной датой. Ежегодно 20 ноября отмечается Всемирный День прав ребёнка, посвященный принятию очень важного документа - Конвенции о правах ребён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кажите, а кто, прежде всего, проявляет беспокойство о вас, старается уберечь от неприятностей, создать все необходимые для вашего развития условия, защитить ваши интересы и права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ечно, ваши родители, семья. Но о детях заботятся и многочисленные общественные и государственные организации, которые главной своей задачей считают защиту детей. Наиболее авторитетной среди них является </w:t>
      </w:r>
      <w:r>
        <w:rPr>
          <w:rFonts w:cs="Times New Roman" w:ascii="Times New Roman" w:hAnsi="Times New Roman"/>
          <w:b/>
          <w:sz w:val="28"/>
          <w:szCs w:val="28"/>
        </w:rPr>
        <w:t>ООН (Организация Объединенных Наций)</w:t>
      </w:r>
      <w:r>
        <w:rPr>
          <w:rFonts w:cs="Times New Roman" w:ascii="Times New Roman" w:hAnsi="Times New Roman"/>
          <w:sz w:val="28"/>
          <w:szCs w:val="28"/>
        </w:rPr>
        <w:t>. Чтобы предотвратить глобальную катастрофу, народы, нации объединились во всемирную организацию - ООН, которая главной своей задачей считает обеспечение прав человека во всем мир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е всегда люди помнят уроки истории. По-прежнему где-то происходят военные конфликты, вспыхивают теракты, совершаются преступления, аварии. В них, а также в результате стихийных бедствий, голода и эпидемий страдают дети. Да и в мирной жизни дети нуждаются в особой заботе и внимании со стороны взрослых. У них есть свои интересы и потреб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от почему 20 ноября 1989 года ООН была принята Конвенция прав ребёнка. В ней говорится, что государства, подписавшие её, взяли на себя обязательства заботиться о вас, вашем здоровье, благополучии, образовании и всестороннем развит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ы понимаете значение слова - </w:t>
      </w:r>
      <w:r>
        <w:rPr>
          <w:rFonts w:cs="Times New Roman" w:ascii="Times New Roman" w:hAnsi="Times New Roman"/>
          <w:b/>
          <w:sz w:val="28"/>
          <w:szCs w:val="28"/>
        </w:rPr>
        <w:t>права 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Конвенции 54 статьи. Давайте познакомимся с некоторыми из них. (На доске вывешиваются плакаты с надписями прав ребёнка.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Право на жизнь.  Право на имя при рождении.  Право на медицинскую помощь.  Право на образование.  Право на отдых и досуг. Право иметь имущество</w:t>
      </w:r>
      <w:r>
        <w:rPr>
          <w:rFonts w:cs="Times New Roman" w:ascii="Times New Roman" w:hAnsi="Times New Roman"/>
          <w:sz w:val="28"/>
          <w:szCs w:val="28"/>
        </w:rPr>
        <w:t xml:space="preserve"> (полученное в дар или по наследству, а также приобретенное на средства ребенка).  </w:t>
      </w:r>
      <w:r>
        <w:rPr>
          <w:rFonts w:cs="Times New Roman" w:ascii="Times New Roman" w:hAnsi="Times New Roman"/>
          <w:b/>
          <w:sz w:val="28"/>
          <w:szCs w:val="28"/>
        </w:rPr>
        <w:t>Право свободно выражать свои взгляды.  Право на свободное перемещение.  Право на заботу и воспитание родителями.  Право на всестороннее развитие и уважение человеческого достоинства</w:t>
      </w:r>
      <w:r>
        <w:rPr>
          <w:rFonts w:cs="Times New Roman" w:ascii="Times New Roman" w:hAnsi="Times New Roman"/>
          <w:sz w:val="28"/>
          <w:szCs w:val="28"/>
        </w:rPr>
        <w:t xml:space="preserve"> (ни один ребенок не должен подвергаться жестокому обращению, насилию и оскорблениям). </w:t>
      </w:r>
      <w:r>
        <w:rPr>
          <w:rFonts w:cs="Times New Roman" w:ascii="Times New Roman" w:hAnsi="Times New Roman"/>
          <w:b/>
          <w:sz w:val="28"/>
          <w:szCs w:val="28"/>
        </w:rPr>
        <w:t>Право на защиту своих прав и законных интересов родителями. Право на личную жизнь, семейную жизнь, неприкосновенность жилища, тайну переп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ава взрослого человека и права ребёнка важно знать. Но не менее важно помнить и то, что, кроме прав, у каждого человека есть свои и обязанности, которые неразрывно связаны между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ся с некоторыми правами, вспомнить их нам поможет народная мудрость- сказка. В них человеческие пороки выставлены на позор и смех, осуждены хитрецы и лжецы, лентяи и невежды. В сказках добро побеждает зло. Мы сейчас из нашей викторины узнаем, какие герои сказок нарушают права  других геро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торина «ПРАВА ЛИТЕРАТУРНЫХ ГЕРОЕ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 какой сказке нарушено право на личную неприкосновенность, жизнь и свободу? («Серая шейка», «Красная Шапочка», «Дюймовочка», «Сказка о рыбаке и рыбке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акие литературные герои могли бы пожаловаться, что нарушено их право на неприкосновенность жилища? («Три поросёнка», зайка из русской народной сказки «Ледяная избушка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й сказке и кто нарушал право на свободу и свободный труд за вознаграждение, держал кукол в рабстве? («Приключение Буратино». Карабас Барабас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Героиня каких сказок воспользовались правом свободного передвижения и выбора местожительства? («Лягушка-путешественница»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В какой сказке «хлебобулочный» герой несколько раз подвергался попыткам посягательства на его жизнь, угрозам быть съеденным? («Колобок»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какой известной сказочной героини нарушено право на отдых и досуг, разумное ограничение рабочего дня? (Золушка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упление дет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Открыты все пути у нас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без края, без преграды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о школьникам сейчас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Пока учиться надо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Учёба – очень интересный труд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ам силу, радость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Знания несут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ы знаем, о законе  мало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 больше всех иных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ы знаем, делать нужно то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то благо для других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еловеку много нужно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тобы счастливо прожить!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ужен дождь и даже лужи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ужно с кем-нибудь дружить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ужен ветер, нужно море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ужно море и леса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ужно счастье, нужно горе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И родные голоса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евозможно без природы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Без синеющих небес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Хорошо иметь свободу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Мир загадок и чудес.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тобы жить на белом свете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Чтоб остался рядом друг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Надо главное заметить,</w:t>
      </w:r>
    </w:p>
    <w:p>
      <w:pPr>
        <w:pStyle w:val="Normal"/>
        <w:ind w:left="360" w:hanging="0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Всё почувствовать вокру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шей Конституции записаны не только права, но и обязанности, которая имеет непосредственное отношение к вам, школьник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умайте, какие обязанности есть у каждого школьника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Обязанности: уважать старших и друг друга, , уважать взгляды, свободу и интересы других людей, культурно вести себя на уроках и на переменах, т.е. соблюдать правила поведения в школе, а так же и за её пределами, ходить опрятным, аккуратным, выполнять устав школы, выполнять все  поручения, в том числе и домашнее задание без всяких отговорок, беречь школьное имущество и все принадлежности.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ейчас проведём игру </w:t>
      </w:r>
      <w:r>
        <w:rPr>
          <w:rFonts w:cs="Times New Roman" w:ascii="Times New Roman" w:hAnsi="Times New Roman"/>
          <w:b/>
          <w:i/>
          <w:sz w:val="28"/>
          <w:szCs w:val="28"/>
        </w:rPr>
        <w:t>« Это разрешается – это запрещается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ть, рисовать и танцев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в школе посещ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таланты развивать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исовать и петь, уч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болел – лечить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 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мамой дети должны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цветы всегда дарить-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. Если человек поднял флаг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т своё мнение –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 (разреш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т в углу стоит мальчонк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чет надрывае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ть, наказывать ребё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…(запрещается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удится малой ребён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 у него силёно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подгибают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е тяжкая рабо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… (запрещ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месте дружно в мире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азными детьми друж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ого за руку держ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 цвет кожи уважа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щим солнцем в мире жит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 всеми расами дружить-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… (разрешаетс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каким важным документом вы познакомились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ой организацией он был принят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гда отмечается «Всемирный День прав ребёнка»?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Кто призван обеспечивать соблюдение прав ребёнка?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аким правом вы пользуетесь сейчас, сидя за партами в школе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менно это право - право на образование - позволило вам познакомиться с правами ребёнка. А книги помогут вам лучше понять их. Читайте книги, в них вы найдете полезные советы, в том числе о том, как защитить свои прав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Права ребёнка надо знать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Не только знать 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Но соблюдать.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Тогда легко нам будет жить,</w:t>
      </w:r>
    </w:p>
    <w:p>
      <w:pPr>
        <w:pStyle w:val="Normal"/>
        <w:spacing w:lineRule="auto" w:line="240" w:before="0" w:after="0"/>
        <w:ind w:firstLine="709"/>
        <w:rPr>
          <w:rFonts w:ascii="Century" w:hAnsi="Century" w:cs="Times New Roman"/>
          <w:b/>
          <w:b/>
          <w:sz w:val="28"/>
          <w:szCs w:val="28"/>
        </w:rPr>
      </w:pPr>
      <w:r>
        <w:rPr>
          <w:rFonts w:cs="Times New Roman" w:ascii="Century" w:hAnsi="Century"/>
          <w:b/>
          <w:sz w:val="28"/>
          <w:szCs w:val="28"/>
        </w:rPr>
        <w:t>Играть, дружить и не ту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и подходит наш первый в этом учебном году классный час. Мы не только с вами пообщались, но и вспомнили разные права и обязанности школьников. Какие выводы вы сделали для себя обязательно. Вы живёте не одни, а среди других людей, поэтому учитесь принимать правильные решения в различных жизненных ситуациях, контролировать своё поведение в общении с другими людьми. И позвольте вам дать несколько полезных совет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мейте выслушивать собеседника, не перебивая е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Умейте признавать свои ошиб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оворите только правд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адуйтесь своему успеху и успеху други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л слово – держи его, дал обещание – выполн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мните самое главное правило: ХУДО ТОМУ, КТО ДОБРА НЕ ДЕЛАЕТ НИКОМ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567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3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4:50:00Z</dcterms:created>
  <dc:creator>-</dc:creator>
  <dc:description/>
  <cp:keywords/>
  <dc:language>en-US</dc:language>
  <cp:lastModifiedBy>МОУ-6-2</cp:lastModifiedBy>
  <cp:lastPrinted>2015-04-21T13:03:00Z</cp:lastPrinted>
  <dcterms:modified xsi:type="dcterms:W3CDTF">2015-04-21T10:03:00Z</dcterms:modified>
  <cp:revision>4</cp:revision>
  <dc:subject/>
  <dc:title>Классный час «ВСЕМИРНЫЙ ДЕНЬ ПРАВ РЕБЁНКА»</dc:title>
</cp:coreProperties>
</file>