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униципальное казенное общеобразовательное учреждение</w:t>
      </w:r>
    </w:p>
    <w:p>
      <w:pPr>
        <w:pStyle w:val="Normal"/>
        <w:spacing w:lineRule="auto" w:line="276"/>
        <w:ind w:right="-285" w:hanging="0"/>
        <w:jc w:val="center"/>
        <w:rPr>
          <w:b/>
          <w:b/>
          <w:sz w:val="28"/>
          <w:lang w:val="en-US" w:eastAsia="en-US"/>
        </w:rPr>
      </w:pPr>
      <w:r>
        <w:rPr>
          <w:rFonts w:eastAsia="Times New Roman" w:cs="Times New Roman"/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«Лозовская средняя общеобразовательная школа </w:t>
      </w:r>
    </w:p>
    <w:p>
      <w:pPr>
        <w:pStyle w:val="Normal"/>
        <w:spacing w:lineRule="auto" w:line="276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Врехнемамон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28"/>
          <w:lang w:val="en-US" w:eastAsia="en-US"/>
        </w:rPr>
        <w:t>Воронеж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505460</wp:posOffset>
                </wp:positionV>
                <wp:extent cx="5962650" cy="115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 xml:space="preserve">Конспект урока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 xml:space="preserve">по физической культуре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в 1 классе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90.75pt;mso-wrap-distance-left:9.05pt;mso-wrap-distance-right:9.05pt;mso-wrap-distance-top:0pt;mso-wrap-distance-bottom:0pt;margin-top:39.8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hanging="0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 xml:space="preserve">Конспект урока </w:t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 xml:space="preserve">по физической культуре 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в 1 классе: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iCs/>
          <w:color w:val="5F497A"/>
          <w:sz w:val="64"/>
          <w:szCs w:val="64"/>
        </w:rPr>
        <w:t>«Гимнастика с элементами  акробатики»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color w:val="5F497A"/>
          <w:sz w:val="32"/>
          <w:szCs w:val="64"/>
        </w:rPr>
      </w:pPr>
      <w:r>
        <w:rPr>
          <w:b/>
          <w:bCs/>
          <w:i/>
          <w:iCs/>
          <w:color w:val="5F497A"/>
          <w:sz w:val="32"/>
          <w:szCs w:val="64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:      </w:t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 физической культуры</w:t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биной Т.В.</w:t>
      </w:r>
    </w:p>
    <w:p>
      <w:pPr>
        <w:pStyle w:val="Normal"/>
        <w:ind w:left="14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2017г.</w:t>
      </w:r>
    </w:p>
    <w:p>
      <w:pPr>
        <w:pStyle w:val="Normal"/>
        <w:ind w:left="709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План - конспект урока по физической культуре </w:t>
      </w:r>
    </w:p>
    <w:p>
      <w:pPr>
        <w:pStyle w:val="Normal"/>
        <w:ind w:left="709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.И.О. педагога: Цыбина Татьяна Викторовна</w:t>
      </w:r>
    </w:p>
    <w:p>
      <w:pPr>
        <w:pStyle w:val="Normal"/>
        <w:spacing w:lineRule="auto" w:line="360"/>
        <w:ind w:left="709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ласс: 1</w:t>
      </w:r>
    </w:p>
    <w:p>
      <w:pPr>
        <w:pStyle w:val="Normal"/>
        <w:spacing w:lineRule="auto" w:line="360"/>
        <w:ind w:left="709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ип урока: Урок повтор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Тема урока:</w:t>
      </w:r>
      <w:r>
        <w:rPr>
          <w:rFonts w:cs="Times New Roman"/>
          <w:sz w:val="28"/>
          <w:szCs w:val="28"/>
        </w:rPr>
        <w:t xml:space="preserve">        Гимнастика с элементами  акроб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Цель урока:</w:t>
      </w:r>
      <w:r>
        <w:rPr>
          <w:rFonts w:cs="Times New Roman"/>
          <w:sz w:val="28"/>
          <w:szCs w:val="28"/>
        </w:rPr>
        <w:t xml:space="preserve">  Овладение элементами  акробатики,  закрепление группировок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Образовательны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предметные результаты):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.</w:t>
      </w:r>
      <w:r>
        <w:rPr>
          <w:rFonts w:cs="Times New Roman"/>
          <w:sz w:val="28"/>
          <w:szCs w:val="28"/>
        </w:rPr>
        <w:t xml:space="preserve"> Закреплять группировки (в приседе, сидя, лёжа), перекаты (вперёд, назад, в сторону).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      </w:t>
      </w: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ar-SA"/>
        </w:rPr>
        <w:t>Развивающие задачи</w:t>
      </w: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i/>
          <w:sz w:val="28"/>
          <w:szCs w:val="28"/>
          <w:lang w:eastAsia="ar-SA"/>
        </w:rPr>
        <w:t>(метапредметные  результаты):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1.Формиовать умение общаться со сверстниками в игровой деятельности (</w:t>
      </w:r>
      <w:r>
        <w:rPr>
          <w:rFonts w:eastAsia="Times New Roman" w:cs="Times New Roman"/>
          <w:i/>
          <w:sz w:val="28"/>
          <w:szCs w:val="28"/>
          <w:lang w:eastAsia="ar-SA"/>
        </w:rPr>
        <w:t>коммуникативное УУД)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>2.</w:t>
      </w:r>
      <w:r>
        <w:rPr>
          <w:rFonts w:cs="Times New Roman"/>
          <w:sz w:val="28"/>
          <w:szCs w:val="28"/>
        </w:rPr>
        <w:t xml:space="preserve">Ознакомить с новой подвижной игрой </w:t>
      </w:r>
      <w:r>
        <w:rPr>
          <w:rFonts w:cs="Times New Roman"/>
          <w:i/>
          <w:sz w:val="28"/>
          <w:szCs w:val="28"/>
        </w:rPr>
        <w:t>(познавательное УУД)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Воспитательные задачи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ые результаты):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</w:t>
      </w:r>
      <w:r>
        <w:rPr>
          <w:rFonts w:eastAsia="Times New Roman" w:cs="Times New Roman"/>
          <w:sz w:val="28"/>
          <w:szCs w:val="28"/>
          <w:lang w:eastAsia="ar-SA"/>
        </w:rPr>
        <w:t xml:space="preserve">1.Формировать умение проявлять дисциплинированность </w:t>
      </w:r>
      <w:r>
        <w:rPr>
          <w:rFonts w:eastAsia="Times New Roman" w:cs="Times New Roman"/>
          <w:i/>
          <w:sz w:val="28"/>
          <w:szCs w:val="28"/>
          <w:lang w:eastAsia="ar-SA"/>
        </w:rPr>
        <w:t>(личностное  УУ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/>
        </w:rPr>
        <w:t>2.Умение видеть и чувствовать красоту движения  (</w:t>
      </w:r>
      <w:r>
        <w:rPr>
          <w:rFonts w:eastAsia="Times New Roman" w:cs="Times New Roman"/>
          <w:i/>
          <w:sz w:val="28"/>
          <w:szCs w:val="28"/>
          <w:lang w:eastAsia="ar-SA"/>
        </w:rPr>
        <w:t>личностное  УУД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  <w:lang w:eastAsia="ar-SA"/>
        </w:rPr>
        <w:t xml:space="preserve">     </w:t>
      </w:r>
      <w:r>
        <w:rPr>
          <w:rFonts w:eastAsia="Times New Roman" w:cs="Times New Roman"/>
          <w:sz w:val="28"/>
          <w:szCs w:val="28"/>
          <w:lang w:eastAsia="ar-SA"/>
        </w:rPr>
        <w:t>3. Знать правильную осанку и соблюдать ее.</w:t>
      </w:r>
      <w:r>
        <w:rPr>
          <w:rFonts w:eastAsia="Times New Roman" w:cs="Times New Roman"/>
          <w:i/>
          <w:iCs/>
          <w:sz w:val="28"/>
          <w:szCs w:val="28"/>
          <w:lang w:eastAsia="ar-SA"/>
        </w:rPr>
        <w:t>(личностное УУД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Необходимое оборудование:</w:t>
      </w:r>
      <w:r>
        <w:rPr>
          <w:rFonts w:cs="Times New Roman"/>
          <w:sz w:val="28"/>
          <w:szCs w:val="28"/>
        </w:rPr>
        <w:t xml:space="preserve">      г</w:t>
      </w:r>
      <w:r>
        <w:rPr>
          <w:rFonts w:eastAsia="Times New Roman" w:cs="Times New Roman"/>
          <w:sz w:val="28"/>
          <w:szCs w:val="28"/>
          <w:lang w:eastAsia="ar-SA"/>
        </w:rPr>
        <w:t>имнастические маты, обручи, мешочки с песко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РУКТУРА И ХОД УРОКА</w:t>
      </w:r>
    </w:p>
    <w:tbl>
      <w:tblPr>
        <w:tblW w:w="1455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5260"/>
        <w:gridCol w:w="2403"/>
        <w:gridCol w:w="2901"/>
        <w:gridCol w:w="297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02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>
          <w:trHeight w:val="2308" w:hRule="atLeast"/>
        </w:trPr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Подготовительный  этап (10 мин.):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1. 1 Построение, приветствие, сообщение темы и задачи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Ребята, мы сегодня с вами начнём урок с путешествия по тропинке, на которой остались следы. Скажите, движения каких зверей и птиц я изображаю, и как они называются?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>(Демонстрация двигательных действий: ходьба на внешней стороне стопы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; </w:t>
            </w: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 xml:space="preserve">ходьба, перекатываясь с пятки на носок; ходьба на носках),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но сначала надо пройти через мост –ходьба на равновесие, руки в стороны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следы медведя – ходьба на внешней стороне стопы, руки на поясе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следы тигра – ходьба, перекатываясь с пятки на носок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следы цапли – ходьба на носках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Ребята, а для чего мы с вами выполняли эти упражнения? (профилактика плоскостопия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ейчас мы выполним перестроение в круг, и я вас научу играть в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>подвижную игру «Затейники»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 считалке выбирают затейника. Взявшись за руки, все участники игры, движутся по кругу и проговаривают:</w:t>
              <w:br/>
            </w: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 xml:space="preserve">Ровным кругом друг за другом </w:t>
              <w:br/>
              <w:t xml:space="preserve">Мы идем за шагом шаг. </w:t>
              <w:br/>
              <w:t>Стой на месте, дружно вместе</w:t>
              <w:br/>
              <w:t>делаем вот так….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br/>
              <w:t xml:space="preserve">После слов "Стой на месте" ребята останавливаются, разнимают руки и ждут движения затейника. Затейник показывает какое-нибудь движение, и все повторяют его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ебята, а зачем мы с вами выполняли упражнения?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рганизация обучающихся на урок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Следить за осанкой, за правильным выполнением упражнений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блюдать интервал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крепление знаний по двигательным действиям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Научить играть 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новую подвижную игру, с элементами ОРУ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тивное участие в диалоге с учителем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торяют за педагогом и запоминают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умывают упражнения для разминки на все группы мышц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</w:rPr>
              <w:t>Отвечают на поставленный вопрос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становка учебной цели занятия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правильно выполнять двигательное действие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организовать собственную деятельность (Р)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аспознавать и называть двигательное действие (П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нимание необходимости выполнения упражнений для  предупреждения плоскостопия (л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заимодействовать со сверстниками по правилам, во время проведения подвижной игры(К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помнить упражнения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(П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идеть и чувствовать красоту движения (Л)</w:t>
            </w:r>
          </w:p>
        </w:tc>
      </w:tr>
      <w:tr>
        <w:trPr/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Основной этап (22мин)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1. Ребята, сейчас мы поиграем в </w:t>
            </w: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>подвижную игру «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/>
              </w:rPr>
              <w:t xml:space="preserve"> Совушка», а вначале повторим положения:  упор присев и группировка в приседе</w:t>
            </w: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Игроки на площадке располагаются произвольно. «Совушка» - в гнезде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 сигналу ведущего: «День наступает, всё оживает!» - дети начинают бегать, прыгать, подражая полёту бабочек, птичек, жучков и т. д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По второму сигналу: «Ночь наступает, всё замирает – сова вылетает!» - играющие останавливаются, замирают в позе, в которой их застал сигнал (упор присев или группировка в приседе)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«Совушка» выходит на охоту. Заметив ошибку игрока, она её исправляет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Затем «Совушка» опять возвращается в своё гнездо, и дети вновь начинают свободно резвиться на площадке.</w:t>
              <w:br/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2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Повторение группировок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i/>
                <w:sz w:val="28"/>
                <w:szCs w:val="28"/>
                <w:lang w:eastAsia="ar-SA"/>
              </w:rPr>
              <w:t>(работа в парах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а) сидя;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б) лёжа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Перекатов (вперёд, назад, в сторону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а) «Жучки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Из группировки сидя, перекат назад и вперёд и назад 2-3 раза, затем перекат вперёд в группировку сидя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б ) «Ванька-встаньк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-Из упора присев, перекат назад и вперёд в группировку сидя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в) «Брёвнышки»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ерекат в сторону (на живот) и назад (на спину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3.</w:t>
            </w:r>
            <w:r>
              <w:rPr>
                <w:rFonts w:eastAsia="Times New Roman" w:cs="Times New Roman"/>
                <w:b/>
                <w:i/>
                <w:sz w:val="28"/>
                <w:szCs w:val="28"/>
                <w:lang w:eastAsia="ar-SA"/>
              </w:rPr>
              <w:t>Эстафета «Пройди через обруч»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Игроки встают в затылок друг другу. Перед каждой командой лежит обруч. По сигналу первые игроки бегут к обручу, пролезают через него и бегут обратно. 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Закреплять знаний по двигательным действиям и исходным положениям,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относить задания учителя с двигательными действиями учеников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азвитие умения давать оценку двигательным действиям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здание ситуации эмоциональной разрядки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Развивать быстроту и ловкость.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показывают нужные положения и начинают играть соблюдая правила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Водящий оценивает выполнение заданного положения, дети активно играют, соблюдая правила.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самоопределиться с заданием и принять решение по его выполнению (Л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технически правильно выполнять двигательное действие (Р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активно включаться в коллективную деятельность (Л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проявлять дисциплинированность (Л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давать оценку двигательным действиям партнёра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ыявлять ошибки при выполнении перекатов и группировок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работать в парах (К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организовать собственную деятельность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работать в команде(К)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важительное отношение к противнику(Л)</w:t>
            </w:r>
          </w:p>
        </w:tc>
      </w:tr>
      <w:tr>
        <w:trPr/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Заключительный этап (4 мин)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  <w:t>Упражнение на осанку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ченики встают к стенке и мешочек с песком фиксируют на голове так, чтобы он не упал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 xml:space="preserve">Построение. 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Подведение итогов урока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Д/З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Отметить отличившихся ребят.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Составить комплекс утренней гимнастики для формирования правильной осанки из 5-6 упражнений</w:t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ченики встают к стенке и мешочек с песком фиксируют на голове так, чтобы он не упал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выполнять упражнения по укреплению осанки (Р)</w:t>
            </w:r>
          </w:p>
          <w:p>
            <w:pPr>
              <w:pStyle w:val="Normal"/>
              <w:spacing w:lineRule="auto" w:line="360"/>
              <w:rPr>
                <w:rFonts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Умение организовывать коллективную совместную деятельность (К).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ие  применять полученные знания в организации режима дня(Р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8:20:00Z</dcterms:created>
  <dc:creator/>
  <dc:description/>
  <cp:keywords/>
  <dc:language>en-US</dc:language>
  <cp:lastModifiedBy>Admin</cp:lastModifiedBy>
  <dcterms:modified xsi:type="dcterms:W3CDTF">2017-01-10T08:15:00Z</dcterms:modified>
  <cp:revision>9</cp:revision>
  <dc:subject/>
  <dc:title/>
</cp:coreProperties>
</file>