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-1134" w:firstLine="567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Конспект занятия педагога - психолога «Что такое дружб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-1134"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-1134"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-1134" w:firstLine="567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Педагог-психолог: </w:t>
      </w: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eastAsia="ru-RU"/>
        </w:rPr>
        <w:t>Михайлюк Екатерина Михайловн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ind w:left="-1134" w:firstLine="567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Формирование дружеских взаимоотношений в группе, сплочение детского коллектива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 Расширить и обобщить знания детей о понятиях "друг”, "дружба”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. Способствовать развитию способности понимать эмоциональное состояние другого человека и адекватно выражать свое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 Познакомить детей с правилами дружеских отношений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. Способствовать развитию коммуникативных навыков и умений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атериалы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эмблемы дружбы(солнышко/облако), как раздаточный, оценочный материал,7 шаров разного цвета, маркеры красного цвета, фломастеры 3 пачки.  мяч, игрушка Мишутки, картинки с изображением детей и взрослых (положительных и отрицательных), вырезанные из жёлтой бумаги небольшие улыбающиеся смайлики (по количеству детей), лист картона, на котором нарисован контур дома.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1. Дети входят в зал под музыку Шаинского «Все мы делим пополам», становятся полукругом.</w:t>
      </w:r>
    </w:p>
    <w:p>
      <w:pPr>
        <w:pStyle w:val="Normal"/>
        <w:shd w:fill="FFFFFF" w:val="clear"/>
        <w:spacing w:lineRule="atLeast" w:line="312" w:before="0" w:after="0"/>
        <w:ind w:left="-113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дравствуйте, ребята! Кто мне скажет, о чем пелось в песне, когда вы входили в зал?  Кто догадался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олодцы! Как вы думаете, какая цель нашего занятия сегодня?  Чем мы занимались и о ком говорили с вами на предыдущем занятии? Скажите, пожалуйста, кто что вспомнил? Какие вы молодцы! Сегодня мы продолжим наш разговор о друзьях, о дружбе, будем учиться говорить приятные слова друг другу, учиться работать парами, уважать мнение друзей, быть заботливыми и внимательными друг к другу. За каждый правильный ответ я буду дарить вот такую фишку солнышко, а если у вас возникли трудности, то вы получите облачко. Каждую заработанную вами фишку я буду приклеивать на наш экран. В конце занятия мы посчитаем и подведем итог.  Прежде чем мы начнем играть выберете себе, пожалуйста, коробочку с сюрпризом (киндеры с фигурами). Откройте киндер и посмотрите, какая фигура вам попалась, возьмите магнит и прикрепите её в окошко на нашем экране. Готовы? Тогда начнем.</w:t>
      </w:r>
    </w:p>
    <w:p>
      <w:pPr>
        <w:pStyle w:val="Normal"/>
        <w:shd w:fill="FFFFFF" w:val="clear"/>
        <w:spacing w:lineRule="atLeast" w:line="312" w:before="0" w:after="0"/>
        <w:ind w:left="-1134" w:hanging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2. Сейчас мы поиграем в игру «Ты мне нравишься».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Мяч, который я держу в руке, поможет нам выразить наши теплые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eastAsia="ru-RU"/>
        </w:rPr>
        <w:t>чувства, которые мы испытываем по отношению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друг к другу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ейчас мы будем передавать мяч друг другу, и говорить, почему дружочек, который сидит рядом с нами может стать самым лучшим другом.  Игра продолжается пока каждый из нас не услышит, теплые слова в свой адрес и только когда вы выполните задание правильно,  получите своё солнышко. Я начну игру ОЦЕНКА, СОЛНЫШКО</w:t>
      </w:r>
    </w:p>
    <w:p>
      <w:pPr>
        <w:pStyle w:val="Normal"/>
        <w:shd w:fill="FFFFFF" w:val="clear"/>
        <w:spacing w:lineRule="atLeast" w:line="312" w:before="0" w:after="0"/>
        <w:ind w:left="-113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ОЙ! Я что-то слышу! Прислушайтесь, пожалуйста! Кто что слышит? Мне   кажется, что кто- то плачет? Посмотрите Коробка! Я сейчас   её открою. Дети в коробке маленький Мишутка! Как же он к нам попал?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н сказал мне по секрету, что он совсем один.  И спрашивает нас, что такое дружба? Зачем нам нужны друзья? Что же нам делать? Как быть? Как помочь Мишутке?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3.Ответы детей: Дружба - это когда люди хотят быть вместе, когда вместе играют, общаются, не ссорятся. Дружба- это улыбки друзей. Друзья - это люди, с которыми нам интересно играть. Дружба-это когда, умеешь без крика и ссор договариваться; делиться игрушками, разговаривать вежливо и не грубить; быть внимательным (заботливым) к другу; уметь посочувствовать другу. Если радость у друга, то порадоваться вместе с ним, если беда, то вместе погрустить. Поднимите руки те, у кого есть друзья. (Дети поднимают руки)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4. Игра «Хорошо - плохо»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сихолог: Для того, чтобы научить Мишутку дружить мы поиграем с вами в игру «Хорошо – плохо» для каждый себе выберете пару, а Саша будет выполнять другое задание. Слушаем правила игры.  Каждая пара выберет себе конверт с картинками. Работая в парах, вы должны обсудить и решить-на какой картинке поступок хороший, а на какой плохой. А Саше я дам вот такой конверт. Он будет собирать пазл.  Всё, ваше время вышло, давайте проверять. Покажите, пожалуйста, картинки с хорошими поступками-почему вы так решили. А теперь картинки с плохими поступками. Смотрите, какой пазл собрал Саша. Расскажи Саша что у тебя получилось.  Ребята, вы справились с заданием? Да, молодцы! За это задание все получают солнышко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5.Я придумала для Вас интересное задание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(Психолог раздает детям разноцветные шары.) А сейчас давайте представим, что эти шары – лица знакомых нам детей. Нам с вами нужно сделать эти лица веселыми. Как нам это сделать? Что для этого нам нужно?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олодцы! Все справились с этим заданием? Как здорово у вас получились лица. СОЛНЫШКИ Дети! А вы заметили, что-то наш Мишутка какой-то не веселый? Может быть кто-то подарит ему свой шарик? Вот он и повеселел!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Молодцы. Ребята! Хорошо поработали. Предлагаю немного отдохнуть! ТАНЕЦ ДРУЖБЫ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ак вы думаете, а нашему Мишутке понравился танец Дружбы?   (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ключить Мишутку)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6. Игра «Подружись со сказочным героем» (2 мин)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Психолог: Ну вот, с Мишуткой подружились.  А скажите, можно ли нам подружиться со сказочными героями?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тветы ребят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 сейчас присядьте на стульчики.   Я вам приготовила сюрприз. Нужно внимательно посмотреть на экран, подумать и сказать, почему бы вы хотели/не хотели дружить со сказочным героем. Если герой нравится  или не нравится, объясните почему! Если вы сумеете объяснить, почему герой «+» или «-», то получите дополнительное  солнышко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бота с презентацией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За каждый ответ ребенок получает солнышко.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сихолог: Со злыми, жадными, недружелюбными персонажами сказок никто дружить не захотел.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С отрицательными героями тоже можно подружиться, но сначала им нужно помочь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научиться быть добрыми, не совершать плохих поступков и научить их правилам дружбы. 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7.Психолог: Молодцы ребята, я узнала, что вы все добрые, вежливые, готовы прийти на помощь, веселые  и честные. Давайте посчитаем наши фишки.  Посмотрите, у Светы, Маши, Паши очень много солнышек. Значит, вы умеете дружить, поэтому у вас собралось много фишек. А у Саши есть облачко ему наверно надо вспомнить, что такое дружба, как надо дружить.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Дети! Сегодня я хочу подарить вам дом дружбы. 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ыберите на столе тот смайлик, который подходит под ваше настроение. Как вы думаете, дом дружбы у нас получился?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Правильно! Мы дружные, сплоченные. Поэтому Мишутка хочет жить в вашей группе. Забирайте его с собой. До свидания.</w:t>
      </w:r>
    </w:p>
    <w:p>
      <w:pPr>
        <w:pStyle w:val="Normal"/>
        <w:shd w:fill="FFFFFF" w:val="clear"/>
        <w:spacing w:lineRule="atLeast" w:line="312" w:before="0" w:after="0"/>
        <w:ind w:left="-1134" w:firstLine="567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                                         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6:00Z</dcterms:created>
  <dc:creator>SaN</dc:creator>
  <dc:description/>
  <cp:keywords/>
  <dc:language>en-US</dc:language>
  <cp:lastModifiedBy>жэ</cp:lastModifiedBy>
  <cp:lastPrinted>2015-11-12T16:12:00Z</cp:lastPrinted>
  <dcterms:modified xsi:type="dcterms:W3CDTF">2017-01-10T09:49:00Z</dcterms:modified>
  <cp:revision>10</cp:revision>
  <dc:subject/>
  <dc:title>Конспект занятия психолога «Что такое дружба»</dc:title>
</cp:coreProperties>
</file>