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Автор: Глинский Андрей Алексеевич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ГОУ СПО «Самарское художественное училище им. К.С. Петрова-Водкина» 443099, г. Самара, ул. Комсомольская 4А</w:t>
      </w:r>
    </w:p>
    <w:p>
      <w:pPr>
        <w:pStyle w:val="Normal"/>
        <w:spacing w:lineRule="auto" w:line="360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занятия по дисциплине «Композиция» . Тема «Создание графического персонажа с заданным свойством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работка урока (4 академических часа) по композиции, специальность «Композиция» 1 курс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ме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Методическая цель:</w:t>
      </w:r>
      <w:r>
        <w:rPr>
          <w:sz w:val="28"/>
          <w:szCs w:val="28"/>
        </w:rPr>
        <w:t xml:space="preserve"> </w:t>
      </w:r>
      <w:r>
        <w:rPr>
          <w:rFonts w:eastAsia="NewtonC;Times" w:cs="Times New Roman" w:ascii="Times New Roman" w:hAnsi="Times New Roman"/>
          <w:color w:val="000000"/>
          <w:sz w:val="28"/>
          <w:szCs w:val="28"/>
        </w:rPr>
        <w:t xml:space="preserve">Практическое освоение принципов стилизации и трансформации как профессиональных методов художественно-композиционной организации искусственных систем. </w:t>
      </w:r>
    </w:p>
    <w:p>
      <w:pPr>
        <w:pStyle w:val="Normal"/>
        <w:spacing w:lineRule="auto" w:line="360"/>
        <w:jc w:val="both"/>
        <w:rPr>
          <w:rFonts w:ascii="Times New Roman" w:hAnsi="Times New Roman" w:eastAsia="NewtonC;Times" w:cs="Times New Roman"/>
          <w:color w:val="000000"/>
          <w:sz w:val="28"/>
          <w:szCs w:val="28"/>
        </w:rPr>
      </w:pPr>
      <w:r>
        <w:rPr>
          <w:rFonts w:eastAsia="NewtonC;Time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Инвентарь:</w:t>
      </w:r>
      <w:r>
        <w:rPr>
          <w:sz w:val="28"/>
          <w:szCs w:val="28"/>
        </w:rPr>
        <w:t xml:space="preserve"> бумага А4, тушь, белая и черная гуашь, карандаш, кисти, перо, рапидограф, линейка, емкость для в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План урока: </w:t>
      </w:r>
      <w:r>
        <w:rPr>
          <w:sz w:val="28"/>
          <w:szCs w:val="28"/>
        </w:rPr>
        <w:t>Организационная часть 5 – 7 мин.; Объяснение задания 10 – 15 мин.; Практические занятия и индивидуальные беседы по ходу работы 2 – 2,5 часа; Обсуждение и анализ лучших работ 15 - 20 мин.; Задание на дом 3 – 5 м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Ход  урока: </w:t>
      </w:r>
      <w:r>
        <w:rPr>
          <w:sz w:val="28"/>
          <w:szCs w:val="28"/>
        </w:rPr>
        <w:t xml:space="preserve">После организационной части озвучиваю задание и общие требования: Создать графические изображения сформировав его образную структуру под общим названием "фантастическое животное", используя заданное свойство как смыслообразующую основу, обусловливающую </w:t>
      </w:r>
      <w:r>
        <w:rPr>
          <w:rFonts w:eastAsia="NewtonC;Times" w:cs="Times New Roman" w:ascii="Times New Roman" w:hAnsi="Times New Roman"/>
          <w:strike w:val="false"/>
          <w:dstrike w:val="false"/>
          <w:color w:val="000000"/>
          <w:sz w:val="28"/>
          <w:szCs w:val="28"/>
          <w:u w:val="none"/>
        </w:rPr>
        <w:t>строение всех его элементов, связей и отношений, проявив м</w:t>
      </w:r>
      <w:r>
        <w:rPr>
          <w:sz w:val="28"/>
          <w:szCs w:val="28"/>
        </w:rPr>
        <w:t>аксимальную творческую изобретательность и оригинальность в поиске способов композиционной реализации заданного свойства в структуре объекта и обеспечении целостности его художественно-образного выражения. В отличии от аналогичного задания «дерево», предлагаю выбрать не физические свойства объектов, а психологические, эмоции свойственные человеку. Такие как верность, влюбленность, искренность, зависть, хитрость,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95365" cy="4170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Демонстрирую примеры и аналоги: </w:t>
      </w:r>
      <w:r>
        <w:rPr>
          <w:rFonts w:eastAsia="NewtonC;Times" w:cs="Times New Roman" w:ascii="Times New Roman" w:hAnsi="Times New Roman"/>
          <w:color w:val="000000"/>
          <w:sz w:val="28"/>
          <w:szCs w:val="28"/>
        </w:rPr>
        <w:t>После того как каждый студент выберет для себя конкретное свойство или признак из общего содержания исходного понятия, он должен сам определить комплекс художественно- композиционных средств для их визуализации и формально-образного выражения. В особо сложных случаях, когда выбранное свойство не поддается описанию в наглядно представимых терминах, предлагаю "показать" его посредством аналогов, которые через чувственную ассоциацию позволили бы получить представление о его наиболее существенных характеристиках.</w:t>
      </w:r>
      <w:r>
        <w:rPr>
          <w:rFonts w:eastAsia="NewtonC;Times" w:cs="NewtonC;Times" w:ascii="NewtonC;Times" w:hAnsi="NewtonC;Times"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оказываю образцы выполнения данного задания, но не даю возможности обращаться к ним на протяжении всего занятия, поскольку основное требование к данному упражнению – максимальная творческая изобретательность и оригинальность. В ходе исполнения слежу за тем, чтобы не было сильно отстающих, провожу индивидуальные разъяснения,  даю практические рекомендации. Напоминаю о необходимости соблюдения меры обобщенности свойств и признаков композиционных элементов изображения. Пытаюсь сконцентрировать внимание учеников на происходящей работ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095365" cy="417004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17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занятия вместе с учениками обсуждаю достоинства и недостатки выполненных упражнений, даю рекомендации по необходимым исправлениям, привлекаю к прояснению критериев оценки весь коллектив групп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ю домашнее задание: Создать шесть подобных композиций, на планшете размером 50х70 см., грамотно организовать подачу, т.е. учесть закон равновесия на плоскости планшета, учитывая особенности каждого изображения. Удачные работы созданные на занятии могут войти в эту шестер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55" w:right="1151" w:gutter="0" w:header="0" w:top="1155" w:footer="0" w:bottom="9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ewtonC">
    <w:altName w:val="Times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-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-851" w:hanging="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-1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 w:val="false"/>
      <w:bCs w:val="fals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1276" w:right="141" w:hanging="0"/>
    </w:pPr>
    <w:rPr>
      <w:sz w:val="24"/>
    </w:rPr>
  </w:style>
  <w:style w:type="paragraph" w:styleId="TextBodyIndent">
    <w:name w:val="Body Text Indent"/>
    <w:basedOn w:val="Normal"/>
    <w:pPr>
      <w:ind w:left="3544" w:right="0" w:hanging="425"/>
    </w:pPr>
    <w:rPr>
      <w:sz w:val="32"/>
      <w:lang w:val="en-US"/>
    </w:rPr>
  </w:style>
  <w:style w:type="paragraph" w:styleId="211">
    <w:name w:val="Основной текст с отступом 21"/>
    <w:basedOn w:val="Normal"/>
    <w:qFormat/>
    <w:pPr>
      <w:ind w:left="284" w:right="0" w:firstLine="283"/>
    </w:pPr>
    <w:rPr>
      <w:iCs/>
      <w:sz w:val="26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NewtonC;Times" w:hAnsi="NewtonC;Times" w:eastAsia="NewtonC;Times" w:cs="NewtonC;Times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22:55:00Z</dcterms:created>
  <dc:creator>User</dc:creator>
  <dc:description/>
  <dc:language>en-US</dc:language>
  <cp:lastModifiedBy>Ольга</cp:lastModifiedBy>
  <cp:lastPrinted>2007-01-08T18:14:00Z</cp:lastPrinted>
  <dcterms:modified xsi:type="dcterms:W3CDTF">2014-09-29T13:51:00Z</dcterms:modified>
  <cp:revision>2</cp:revision>
  <dc:subject/>
  <dc:title>Ключевые семестровые задания</dc:title>
</cp:coreProperties>
</file>