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еведческая работа в учреждении дополнительного образов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на фоне все возрастающего объема учебного материала, материала для подготовки к занятиям по истории, обозначилась проблема снижения качества исторических знаний у учащихся. На это влияют многие факторы: сложность школьных программ, параллельное преподавание российской и всеобщей истории в школе, несопоставимый с количеством часов объем информации. Все это приводит к формализму восприятия исторического материала, непониманию сущности исторического процесса и в конечном итоге – к снижению интереса к историческим дисциплинам и низкой профессиональной ориентированности школьников. В то же время возрастает интерес к отечественной истории, краеведению, что способствует воспитанию уважения к истокам, национальным традициям, местной культуре, достояниям родной природы. Создание площадок дополнительного изучения исторического материала (в частности, краеведческого), позволит повысить качество подготовки школьников по историческим дисциплинам. В современных условиях актуальным становится реализация дополнительных общеобразовательных общеразвивающих программ. Применение современных информационных технологий в обучении способствует обеспечению доступности качественного образования учащихся. В связи с этим в МБУ ДО  «Центр эстетического воспитания детей (национальной культуры) «Тяштеня» разработана программа «Краеведение. Моя Мордовия». Реализация программы дополнительного образования учащихся «Краеведение. Моя Мордовия» вызвана необходимостью организации подготовки учащихся к жизни, к выбору будущей профессии и обучения подростков средствами краеведческой деятельности, а также подготовки квалифицированного краеведческого актива – организаторов туристско- краеведческой работы среди школьников.</w:t>
      </w:r>
    </w:p>
    <w:p>
      <w:pPr>
        <w:pStyle w:val="Normal"/>
        <w:spacing w:before="0" w:after="2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тельная сторона программы демонстрирует важность раннего знакомства учащихся с различными направлениями научных исследований, самостоятельного выполнения творческих исследовательских работ, апробирование вариантов деятельности, которые будут полезны для их дальнейшей профессиональной ориентации. В течение года во время работы по курсу «Краеведение. Моя Мордовия» учащиеся смогут приобрести первоначальные знания и умения на теоретических и практических занятиях, углубить уже имеющиеся знания о родном крае, навыки краеведческой работы. В ходе занятий участники программы познакомятся с основными принципами краеведческого подхода к изучению своей малой Родины; научатся проводить географический обзор Республики Мордовия, выявлять природно-территориальные особенности своего района, города, села; глубже изучат основные периоды в истории Республики Мордовия, более основательно познакомятся с основными историческими событиями в своем районе; узнают о выдающихся личностях в истории Республики Мордовия; познакомятся с памятниками истории, культуры и архитектуры на территории своего района, города, села. В процессе работы в курсе «Краеведение. Моя Мордовия» учащиеся смогут овладеть знаниями об основных функциях, методах и формах краеведческой деятельности; узнать направления, объекты и источники краеведения, а также основные природные и культурно-исторические ресурсы региона. Кроме того, учащиеся смогут освоить методику краеведения, выработать навыки самостоятельной работы с документальными и литературными источниками краеведческого характера для углубления знаний по предметам школьного цикла, а также для разработки туристских программ. Задача участников объединения – сделать свой родной уголок земли привлекательным для туристско-экскурсионной деятельности. При изучении курса «Краеведение. Моя Мордовия» используются различные формы деятельности: лекции, выполнение практических заданий, оформление презентаций, экскурсии в музеи, архивы, библиотеки, знакомство с кафедрами вузов, занимающимися краеведческой деятельностью, знакомство с краеведами, литературой краеведческого характера и самостоятельная работа учащихся. Основу программы составляет краеведческий компонент, который традиционно является эффективным средством воспитания, обладает большим образовательным потенциалом и создает условия для духовного и интеллектуального развития личности. Курс обучения по данной программе строится от простого к сложному. В начале обучения носят занятия познавательный характер. Учащиеся выполняют простейшие задания, знакомятся на местности уже с известными фактами, памятниками истории и культуры, учатся работать с документами, делать записи воспоминаний, выписки цитат, фактов из литературы. Особое внимание при этом уделяется изучению истории, культуры, природы родного края. С целью развития интереса к занятиям в объединении, они проводятся в форме экскурсий в музеи. Учащиеся смогут научиться работать с историко-краеведческими материалами, готовить рефераты, учиться самостоятельно делать выводы, обобщения, овладевать знаниями привлекательности своего города, села, района для туристско-экскурсионной деятельности, методики подготовки и разработки туристских програм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3:01:00Z</dcterms:created>
  <dc:creator>Admin</dc:creator>
  <dc:description/>
  <dc:language>en-US</dc:language>
  <cp:lastModifiedBy>Admin</cp:lastModifiedBy>
  <dcterms:modified xsi:type="dcterms:W3CDTF">2017-01-10T13:19:00Z</dcterms:modified>
  <cp:revision>1</cp:revision>
  <dc:subject/>
  <dc:title/>
</cp:coreProperties>
</file>