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3класс «Звёздный английский»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3685"/>
        <w:gridCol w:w="1134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Повторение /9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ятно познакомить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пожаловать в волшебный лес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а рад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принадле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ные превра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ка-бурк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круг нас. Страны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круг нас. Дере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оя семья / 6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портр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ка-бурка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  «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. В магазине игрушек / 5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ина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ок на День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ка-бурк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круг нас. Транспо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круг нас. Вторичная переработ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Части тела / 5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портр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ый коте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ка-бурк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умееш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у тала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Таланты / 6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руг – тал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ка –бурк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круг нас. Увл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по темам «В магази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ек», «Части тела», «Талан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Мой дом / 8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Элвин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комн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комнат в дом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ром до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ка-бурка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круг нас. Дома в разных стран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круг нас. Насеком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Одежда / 7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одежда Элв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дь – не помеха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одеж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ам «Мой дом», «Одеж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8. Зоопарк / 7 ч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зоопар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круг нас. Путешеств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круг нас. Жизнь на фер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зоопар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9. Еда / 8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трак, обед, уж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ое уго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любимое блюд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трак, обед, уж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ое уго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любимое блюд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0. Времена года / 7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распорядок д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 дня Ма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р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любимый день нед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ерсона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любимый сез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на ле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46:00Z</dcterms:created>
  <dc:creator>Оля</dc:creator>
  <dc:description/>
  <cp:keywords/>
  <dc:language>en-US</dc:language>
  <cp:lastModifiedBy>Deafult User</cp:lastModifiedBy>
  <cp:lastPrinted>2015-04-30T09:34:00Z</cp:lastPrinted>
  <dcterms:modified xsi:type="dcterms:W3CDTF">2016-08-26T05:30:00Z</dcterms:modified>
  <cp:revision>4</cp:revision>
  <dc:subject/>
  <dc:title/>
</cp:coreProperties>
</file>