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>Let’s talk about shoppin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Do you enjoy shopping?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How often do you go shopping?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What’s your favourite place to shop? Why?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What was the last thing you bought for someone else? Why did you buy it?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Where do you usually buy your clothes? Why?</w:t>
      </w:r>
    </w:p>
    <w:p>
      <w:pPr>
        <w:pStyle w:val="Normal"/>
        <w:ind w:left="-540" w:hanging="0"/>
        <w:rPr/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Who </w:t>
      </w:r>
      <w:r>
        <w:rPr>
          <w:rFonts w:cs="Comic Sans MS" w:ascii="Comic Sans MS" w:hAnsi="Comic Sans MS"/>
          <w:iCs/>
          <w:sz w:val="28"/>
          <w:szCs w:val="28"/>
          <w:lang w:val="en-US"/>
        </w:rPr>
        <w:t>does the shopping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in your family?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Do you like to go shopping alone or with friends? Why?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Where would you go to buy toys? Why?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How do you usually pay when you buy something?</w:t>
      </w:r>
    </w:p>
    <w:p>
      <w:pPr>
        <w:pStyle w:val="Normal"/>
        <w:ind w:left="-540" w:hanging="0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Where do you buy fruit and vegetables? Why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  <w:lang w:val="en-US"/>
        </w:rPr>
        <w:t>Ask a friend:</w:t>
      </w:r>
      <w:r>
        <w:rPr>
          <w:rFonts w:cs="Comic Sans MS" w:ascii="Comic Sans MS" w:hAnsi="Comic Sans MS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Have you ever bought… 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44145</wp:posOffset>
            </wp:positionV>
            <wp:extent cx="800100" cy="602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2340"/>
        <w:gridCol w:w="5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lang w:val="en-US"/>
              </w:rPr>
              <w:t>a do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j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a skateboar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lang w:val="en-US"/>
              </w:rPr>
              <w:t>a ph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lang w:val="en-US"/>
              </w:rPr>
              <w:t>a C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a v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lang w:val="en-US"/>
              </w:rPr>
              <w:t>a compu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sho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lang w:val="en-US"/>
              </w:rPr>
              <w:t>a c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A dr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shee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sunglas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a k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lang w:val="en-US"/>
              </w:rPr>
              <w:t>a teddy b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lang w:val="en-US"/>
              </w:rPr>
              <w:t>a ho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bre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33985</wp:posOffset>
                  </wp:positionV>
                  <wp:extent cx="1196975" cy="12496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lang w:val="en-US"/>
              </w:rPr>
              <w:t>an ice cr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a T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ju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  <w:lang w:val="en-US"/>
              </w:rPr>
            </w:pPr>
            <w:r>
              <w:rPr>
                <w:rFonts w:cs="Tahoma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  <w:t>piz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lang w:val="en-US"/>
              </w:rPr>
            </w:pPr>
            <w:r>
              <w:rPr>
                <w:rFonts w:cs="Tahoma" w:ascii="Comic Sans MS" w:hAnsi="Comic Sans MS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75565</wp:posOffset>
            </wp:positionV>
            <wp:extent cx="800100" cy="713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Angsana New"/>
      <w:szCs w:val="28"/>
      <w:lang w:val="en-GB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4:00Z</dcterms:created>
  <dc:creator>Лена</dc:creator>
  <dc:description/>
  <cp:keywords/>
  <dc:language>en-US</dc:language>
  <cp:lastModifiedBy>Лена</cp:lastModifiedBy>
  <dcterms:modified xsi:type="dcterms:W3CDTF">2017-01-10T14:00:00Z</dcterms:modified>
  <cp:revision>3</cp:revision>
  <dc:subject/>
  <dc:title>Let’s talk about shopping</dc:title>
</cp:coreProperties>
</file>