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овогодний КВН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1-</w:t>
      </w:r>
      <w:r>
        <w:rPr>
          <w:b/>
          <w:sz w:val="26"/>
          <w:szCs w:val="26"/>
          <w:u w:val="single"/>
        </w:rPr>
        <w:t>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Добрый вечер, дорогие друзь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Мы рады приветствовать вас на новогоднем КВНе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В канун Нового года хочется пожелать вам чего-нибудь необычного: света луны, хоровода снежинок, жемчужин звезд, аромата цветов. Верьте в свою звезду и ни при каких обстоятельствах не теряйте надеж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</w:t>
      </w:r>
      <w:r>
        <w:rPr>
          <w:sz w:val="26"/>
          <w:szCs w:val="26"/>
        </w:rPr>
        <w:t>: У каждого праздника есть свои атрибуты. Главным атрибутом Нового года стала украшенная елка. К нам этот обычай пришел в XVIII веке из Германии, где верили, что на вечнозеленых елях живут духи, способные повлиять на жизнь люд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И у каждого народа есть свои традиции встречи Нового года. В Стране восходящего солнца — Японии — все жители городов и сел утром 1 января выходят на улицы встречать восход солнц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В другой восточной стране — Вьетнаме — Новый год встречают ночью. С наступлением сумерек вьетнамцы зажигают костры, собираются по нескольку семей и на углях готовят лакомства из рис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В Ирландии вечером, накануне Нового года, все раскрывают двери своих домов настежь. Каждый, кто пожелает, может войти в дом и будет желанным гост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В Болгарии, когда люди собираются у праздничного стола, во всех домах на 3 минуты гасится свет. Эти минуты называются минутами новогодних поцелуев, тайну которых сохраняет темно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В Румынии принято запекать в новогодние пироги различные маленькие сюрпризы — мелкие деньги, фарфоровые фигурки, колечки, стручки горького перца. Если найдешь в пироге кольцо, то, по старинному поверью, это означает, что Новый год принесет тебе много счастья. А если перец? Все посмеются над обладателем такой находки, ему же остается только всплакну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Жители Кубы перед Новым годом наполняют бокалы водой, а когда часы пробьют двенадцать, выплескивают ее через открытое окно на улицу в знак того, что старый год счастливо закончился и они желают, чтобы й Новый год был таким же ясным и чистым, как в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Как видите, традиции различные, но везде они преследуют одну цель: порадовать своих близких, друзей, знакомых, пожелать им в Новом году всего самого наилучше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Вот и мы с вами собрались здесь, чтобы вместе радоваться и веселиться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Итак, мы начинаем! И прежде всего позвольте представить членов жюри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(</w:t>
      </w:r>
      <w:r>
        <w:rPr>
          <w:b/>
          <w:sz w:val="26"/>
          <w:szCs w:val="26"/>
          <w:u w:val="single"/>
        </w:rPr>
        <w:t>Представление членов жюри,)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-й ведущий</w:t>
      </w:r>
      <w:r>
        <w:rPr>
          <w:sz w:val="26"/>
          <w:szCs w:val="26"/>
          <w:u w:val="single"/>
        </w:rPr>
        <w:t>:</w:t>
      </w:r>
      <w:r>
        <w:rPr>
          <w:sz w:val="26"/>
          <w:szCs w:val="26"/>
        </w:rPr>
        <w:t xml:space="preserve"> Команды нашего новогоднего КВНа также готовы представиться, показать, так сказать, свои визитные карточки — приветствия.  Команды, приглашаем вас на сцену! Итак, в сегодняшней игре участвуют команды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манда 7 «А» клас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анда 7 «Б» клас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анда  8 «А» класс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анда  8 «Б» класс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 xml:space="preserve">1-й ведущий: </w:t>
      </w:r>
      <w:r>
        <w:rPr>
          <w:sz w:val="26"/>
          <w:szCs w:val="26"/>
        </w:rPr>
        <w:t>Приветствуем героев сегодняшнего состязан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2 ведущий: </w:t>
      </w:r>
      <w:r>
        <w:rPr>
          <w:sz w:val="26"/>
          <w:szCs w:val="26"/>
          <w:u w:val="single"/>
        </w:rPr>
        <w:t xml:space="preserve">Чтобы </w:t>
      </w:r>
      <w:r>
        <w:rPr>
          <w:sz w:val="26"/>
          <w:szCs w:val="26"/>
        </w:rPr>
        <w:t>ОПРЕДЕЛИТЬ ПОРЯДОК ВЫСТУПЛЕНИЯ, ПРОВЕДЕМ ЖЕРЕБЬЕВКУ, капитаны команд должны вытянуть номер своего выступления, пожалуйста!  Капитаны, подойдите, вытяните номер и громко его назовите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Жребий брошен! Команды знают порядок выступления. Они готовы к состязани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Первый конкурс — это конкурс визитных карточек. Ну что ж, мы начинаем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анды показывают свои программы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-й ведущий</w:t>
      </w:r>
      <w:r>
        <w:rPr>
          <w:sz w:val="26"/>
          <w:szCs w:val="26"/>
        </w:rPr>
        <w:t xml:space="preserve">: Итак, свои визитки предъявляли ... (Ведущий еще раз называет команды и их капитанов.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команда 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кома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кома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коман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важаемые команды! Поприветствуйте своих болельщиков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оманды приветствуют своих болельщиков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-й ведущий:</w:t>
      </w:r>
      <w:r>
        <w:rPr>
          <w:sz w:val="26"/>
          <w:szCs w:val="26"/>
        </w:rPr>
        <w:t xml:space="preserve"> Уважаемые болельщики! А теперь вы поприветствуйте свои команды! (Болельщики приветствуют команды.) Внимание! Слушаем оценки жюр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sz w:val="26"/>
          <w:szCs w:val="26"/>
          <w:u w:val="single"/>
        </w:rPr>
        <w:t>Жюри называют свои оценки.</w:t>
      </w:r>
    </w:p>
    <w:p>
      <w:pPr>
        <w:pStyle w:val="Normal"/>
        <w:rPr>
          <w:rFonts w:ascii="Arial Black" w:hAnsi="Arial Black" w:cs="Arial Black"/>
          <w:b/>
          <w:b/>
          <w:sz w:val="26"/>
          <w:szCs w:val="26"/>
          <w:u w:val="single"/>
        </w:rPr>
      </w:pPr>
      <w:r>
        <w:rPr>
          <w:rFonts w:cs="Arial Black" w:ascii="Arial Black" w:hAnsi="Arial Black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u w:val="single"/>
        </w:rPr>
        <w:t>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Друзья! особенно не радуйтесь и особенно не огорчайтесь — это только первые оценки первого конкурса. Вся борьба впереди! А теперь информация для болельщиков. В конце нашей встречи, а именно перед показом командами домашнего задания, будет проведен конкурс болельщиков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2-й ведущий:</w:t>
      </w:r>
      <w:r>
        <w:rPr>
          <w:sz w:val="26"/>
          <w:szCs w:val="26"/>
        </w:rPr>
        <w:t xml:space="preserve"> В чем заключается этот конкурс? Каждая группа болельщиков покажет свою «поддержку» любимой команды: плакаты, речевки, скандирование и прочее... Кроме того, каждой группе болельщиков предлагается спеть любую песню, в которой присутствует новогодняя тематика. Это может быть что угодно — Новый год, Дед Мороз, Снегурочка, снег и так далее, выбор за вами. Так что в паузах готовьтесь. Выберите себе дирижеров, руководителей, командиров, то есть самоорганизуйтесь. Вам все ясно? Ну, и вперед, болейте на здоровье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1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А я прошу уважаемых капитанов выбрать самого артистичного участника (выбранные встают на указанное место.) Мы теперь проверим их способности изъясняться жестами, примерно, как на уроках во время контрольных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  <w:u w:val="single"/>
        </w:rPr>
        <w:t>2-й ведущий</w:t>
      </w:r>
      <w:r>
        <w:rPr>
          <w:b/>
          <w:sz w:val="26"/>
          <w:szCs w:val="26"/>
        </w:rPr>
        <w:t>:</w:t>
      </w:r>
      <w:r>
        <w:rPr>
          <w:sz w:val="26"/>
          <w:szCs w:val="26"/>
        </w:rPr>
        <w:t xml:space="preserve"> Допустим, что к нам на новогодний КВН заглянул не наш отечественный Дед Мороз, а заграничный Санта-Клаус. Это маловероятно, но все же возможно, не так ли? Само собой разумеется, не каждый Санта-Клаус понимает самый простой на свете русский язык. В этом случае на выручку приходит универсальный язык мимики и жестов, который мы сейчас и увидим. А в ролях Санта-Клаусов выступят наши артисты  коман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-й ведущий</w:t>
      </w:r>
      <w:r>
        <w:rPr>
          <w:sz w:val="26"/>
          <w:szCs w:val="26"/>
        </w:rPr>
        <w:t>: Конкурс-разминка «А вот и я!» будет проходить так: …             дает задание, которое по истечении тридцати секунд мимикой и жестами вы должны объяснить собственной команде. Та расшифровывает его сообщение. Оцениваются качество и оригинальность способа передачи информации  и ее расшифров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команда: «Маленькой елочке холодно зимой. Из лесу елочку взяли мы домо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команда: «Трусишка зайка серенький под елочкой скакал, порою волк, сердитый волк рысцою пробегал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команда: «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команда: «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</w:t>
      </w:r>
      <w:r>
        <w:rPr>
          <w:sz w:val="26"/>
          <w:szCs w:val="26"/>
        </w:rPr>
        <w:t>: Итак, конкурс-разминка «А вот и я!» закончился. Прошу жюри оценить команды по достоинству!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оценивает конкурс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-й ведущий</w:t>
      </w:r>
      <w:r>
        <w:rPr>
          <w:sz w:val="26"/>
          <w:szCs w:val="26"/>
        </w:rPr>
        <w:t>: Как мы видели, ребята  легко могут договориться со своими командами, они прекрасно понимают друг друга. А теперь посмотрим, как капитаны будут договариваться друг с другом. Наш следующий конкурс — это конкурс капитанов команд!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-й ведущий</w:t>
      </w:r>
      <w:r>
        <w:rPr>
          <w:sz w:val="26"/>
          <w:szCs w:val="26"/>
        </w:rPr>
        <w:t>: Представьте, Дед Мороз – а его роль будет играть один из капитанов – опоздал на Новогодний утренник в школе на полчаса, к тому же почему-то прибыл без подарков. Его задача – убедительно рассказать директору школы (это будет второй капитан), почему он опозда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й ведущий:</w:t>
      </w:r>
      <w:r>
        <w:rPr>
          <w:sz w:val="26"/>
          <w:szCs w:val="26"/>
        </w:rPr>
        <w:t xml:space="preserve"> Например, Дед Мороз выдвигает такую причину: один из оленей подвернул ногу, был сильный встречные ветер, барахлил мотор и т.п. То есть причина опоздания может быть практически любой. Директор должен с недоверием воспринимать объяснения Деда Мороза, задавая каверзные вопросы типа «А где же подарки?» или «А где же Снегурочка?». Затем капитаны меняются ролями и ситуация повторя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-й ведущий: </w:t>
      </w:r>
      <w:r>
        <w:rPr>
          <w:sz w:val="26"/>
          <w:szCs w:val="26"/>
        </w:rPr>
        <w:t>Итак,  сначала в роли Д.М. будут капитаны 7-х классов, а в роли директоров – 8-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 «А» - 8 «А»                        7 «Б» - 8 «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-й ведущий: </w:t>
      </w:r>
      <w:r>
        <w:rPr>
          <w:sz w:val="26"/>
          <w:szCs w:val="26"/>
        </w:rPr>
        <w:t>Молодцы, капитаны! А теперь меняетесь ролями: директор становится Дедом Морозом, а Д.М. – директором. Задача Д.М. – убедить директора принять Снегурочку в школу. Директор должен тактично отказать, мотивируя это тем… А чем, мы как раз и увиди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 «А» - 8 «А»                        7 «Б» - 8 «Б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-й ведущий: </w:t>
      </w:r>
      <w:r>
        <w:rPr>
          <w:sz w:val="26"/>
          <w:szCs w:val="26"/>
        </w:rPr>
        <w:t>Итоги конкурса капитанов объявит жюри.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оценивает конкурс.</w:t>
      </w:r>
    </w:p>
    <w:p>
      <w:pPr>
        <w:pStyle w:val="Normal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-й ведущий: </w:t>
      </w:r>
      <w:r>
        <w:rPr>
          <w:sz w:val="26"/>
          <w:szCs w:val="26"/>
        </w:rPr>
        <w:t xml:space="preserve">В Новый  гол есть прекрасная традиция наряжаться в карнавальные костюмы. Наш следующий конкурс – </w:t>
      </w:r>
      <w:r>
        <w:rPr>
          <w:b/>
          <w:i/>
          <w:sz w:val="26"/>
          <w:szCs w:val="26"/>
        </w:rPr>
        <w:t>«Парад костюмов».</w:t>
      </w:r>
      <w:r>
        <w:rPr>
          <w:sz w:val="26"/>
          <w:szCs w:val="26"/>
        </w:rPr>
        <w:t xml:space="preserve"> Ваша задача – за 30 секунд из подручного материала нарядиться в карнавальный костюм, объявить его название. Жюри оценивает выдумку и находчивость участников и красоту костюма. Время пошло…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-й ведущий: </w:t>
      </w:r>
      <w:r>
        <w:rPr>
          <w:sz w:val="26"/>
          <w:szCs w:val="26"/>
        </w:rPr>
        <w:t>Красивые получились костюмы. Жюри их оценит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оценивает конкур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-й ведущий: </w:t>
      </w:r>
      <w:r>
        <w:rPr>
          <w:sz w:val="26"/>
          <w:szCs w:val="26"/>
        </w:rPr>
        <w:t xml:space="preserve">Наш следующий конкурс </w:t>
      </w:r>
      <w:r>
        <w:rPr>
          <w:b/>
          <w:i/>
          <w:sz w:val="26"/>
          <w:szCs w:val="26"/>
        </w:rPr>
        <w:t>«Музыкальный».</w:t>
      </w:r>
      <w:r>
        <w:rPr>
          <w:sz w:val="26"/>
          <w:szCs w:val="26"/>
        </w:rPr>
        <w:t xml:space="preserve"> В этой шляпе находятся разные словечки, капитаны по очереди достают, читают, и вся команда поет песни, в которых встречаются эти слова. Песни должны быть о зиме и Новогоднем празднике. (елочка, хоровод, мороз, снежинка, зима, снег, январь, ине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-й ведущий:</w:t>
      </w:r>
      <w:r>
        <w:rPr>
          <w:sz w:val="26"/>
          <w:szCs w:val="26"/>
        </w:rPr>
        <w:t xml:space="preserve"> Молодцы, отлично исполнили песни. Прошу жюри оценить выступления команд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оценивает конкур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-й ведущий: </w:t>
      </w:r>
      <w:r>
        <w:rPr>
          <w:sz w:val="26"/>
          <w:szCs w:val="26"/>
        </w:rPr>
        <w:t xml:space="preserve">В Новый год проводятся самые необычные конкурсы. И вот один из них – конкурс </w:t>
      </w:r>
      <w:r>
        <w:rPr>
          <w:b/>
          <w:i/>
          <w:sz w:val="26"/>
          <w:szCs w:val="26"/>
        </w:rPr>
        <w:t>«Пуговица».</w:t>
      </w:r>
      <w:r>
        <w:rPr>
          <w:sz w:val="26"/>
          <w:szCs w:val="26"/>
        </w:rPr>
        <w:t xml:space="preserve"> Посмотрите внимательно на участников команды и сосчитайте все пуговицы, которые у вас есть. У кого пуговиц окажется больше, тот и победит. А  мы проверим, правильно ли вы посчитал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-й ведущий:</w:t>
      </w:r>
      <w:r>
        <w:rPr>
          <w:sz w:val="26"/>
          <w:szCs w:val="26"/>
        </w:rPr>
        <w:t xml:space="preserve"> Жюри, вам слово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оценивает конкурс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-й ведущий: </w:t>
      </w:r>
      <w:r>
        <w:rPr>
          <w:sz w:val="26"/>
          <w:szCs w:val="26"/>
        </w:rPr>
        <w:t xml:space="preserve">Следующий конкурс </w:t>
      </w:r>
      <w:r>
        <w:rPr>
          <w:b/>
          <w:i/>
          <w:sz w:val="26"/>
          <w:szCs w:val="26"/>
        </w:rPr>
        <w:t>«Блиц».</w:t>
      </w:r>
      <w:r>
        <w:rPr>
          <w:sz w:val="26"/>
          <w:szCs w:val="26"/>
        </w:rPr>
        <w:t xml:space="preserve"> Команды должны быстро ответить на наши вопросы. Кто окажется быстрее и правильно ответит на вопрос, тот побеждает. А жюри внимательно следит за ответами коман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й вопрос: Где любимым новогодним развлечением девушек являются прыжки в высоту? Варианты ответов: Южная Африка, Эфиопия, Корея, Франция. (Коре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2-й ведущий: </w:t>
      </w:r>
      <w:r>
        <w:rPr>
          <w:sz w:val="26"/>
          <w:szCs w:val="26"/>
        </w:rPr>
        <w:t>Самое любимое лакомство Снегурочки – мороженое. Назовите по очереди сорта мороженого. Кто назовет больше, тот выиграет. Задумываться нельзя ни на секунду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-й ведущий: </w:t>
      </w:r>
      <w:r>
        <w:rPr>
          <w:sz w:val="26"/>
          <w:szCs w:val="26"/>
        </w:rPr>
        <w:t>В какой стране на Новый год принято запекать в пироги различные сюрпризы: Германия, Япония, Вьетнам, Ирландия, Болгария, Румыния, Куба. (Румы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:</w:t>
      </w:r>
      <w:r>
        <w:rPr>
          <w:sz w:val="26"/>
          <w:szCs w:val="26"/>
        </w:rPr>
        <w:t xml:space="preserve"> Слово жюри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оценивает конкурс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-й ведущий: </w:t>
      </w:r>
      <w:r>
        <w:rPr>
          <w:sz w:val="26"/>
          <w:szCs w:val="26"/>
        </w:rPr>
        <w:t>А сейчас я проведу с вами аукцион. Конкурс так и называется «Аукцион Деда Мороза». Отгадайте, что спрятано в моем мешке. Снегурочка будет описывать вещь, которая лежит у меня в мешке, а вы должны правильно назвать эту вещь. Кто наберет больше правильных ответов, тот и победит. А жюри внимательно следит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Снегурочка</w:t>
      </w:r>
      <w:r>
        <w:rPr>
          <w:sz w:val="26"/>
          <w:szCs w:val="26"/>
        </w:rPr>
        <w:t>: Посудомоечная машина. (губка, сеточка для мытья посуд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ылесос «Тайфун» (вени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едство для осветления волос (белизн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ухонный комбайн (нож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ен «Ровента» (расчес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соросборник хлопчатобумажный (носовой платок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тний вариант кроссовок «Рибок» (следы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ем для агента 007, отправляющегося на задание в Африку (крем для обуви черный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-й ведущий: </w:t>
      </w:r>
      <w:r>
        <w:rPr>
          <w:sz w:val="26"/>
          <w:szCs w:val="26"/>
        </w:rPr>
        <w:t>Молодцы, ребята! Хорошо справились с заданием. Результаты этого конкурса объявит жюри.</w:t>
      </w:r>
    </w:p>
    <w:p>
      <w:pPr>
        <w:pStyle w:val="Normal"/>
        <w:jc w:val="center"/>
        <w:rPr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оценивает конкур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-й ведущий</w:t>
      </w:r>
      <w:r>
        <w:rPr>
          <w:sz w:val="26"/>
          <w:szCs w:val="26"/>
        </w:rPr>
        <w:t>: Скажите, разве сегодня можно представить нашу жизнь без хит-парада? Да без «лучшей двадцатки» мир будет скучнее и серее в двадцать раз! Свой хит-парад составляли и наши команды. И что удивительно, получилось, что в этом месяце во всех списках заняла первое место песня  «В лесу родилась елочка» — хит всех времен и народ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:</w:t>
      </w:r>
      <w:r>
        <w:rPr>
          <w:sz w:val="26"/>
          <w:szCs w:val="26"/>
        </w:rPr>
        <w:t xml:space="preserve"> А сейчас мы предлагаем вашему вниманию музыкальные клипы на эту песню, которые подготовили команды-соперницы. Команды показывают домашнее задание — </w:t>
      </w:r>
      <w:r>
        <w:rPr>
          <w:b/>
          <w:i/>
          <w:sz w:val="26"/>
          <w:szCs w:val="26"/>
        </w:rPr>
        <w:t>музыкальный клип «В лесу родилась елочка»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</w:t>
      </w:r>
      <w:r>
        <w:rPr>
          <w:sz w:val="26"/>
          <w:szCs w:val="26"/>
        </w:rPr>
        <w:t>: Жюри оценивает выступление коман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-й ведущий:</w:t>
      </w:r>
      <w:r>
        <w:rPr>
          <w:sz w:val="26"/>
          <w:szCs w:val="26"/>
        </w:rPr>
        <w:t xml:space="preserve"> Здорово! Я думаю, что командам можно вручать премии «Золотого граммофона», а клипы — крутить на «MTV»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:</w:t>
      </w:r>
      <w:r>
        <w:rPr>
          <w:sz w:val="26"/>
          <w:szCs w:val="26"/>
        </w:rPr>
        <w:t xml:space="preserve"> Да, но сейчас мы будем заниматься не клипами, а конкурсом болельщиков. Напоминаю, каждая группа болельщиков покажет свою «поддержку» любимой команды: плакаты, речевки, скандирование и прочее..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-й ведущий:</w:t>
      </w:r>
      <w:r>
        <w:rPr>
          <w:sz w:val="26"/>
          <w:szCs w:val="26"/>
        </w:rPr>
        <w:t xml:space="preserve"> Да-да, я вижу, что болельщикам уже не терпится поддержать свои команды. Слабонервных просим удалиться: по-моему, сейчас здесь будет очень жарко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лово болельщикам команды 7 «А»… 7 «Б»… 8 «А»…   8 «Б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:</w:t>
      </w:r>
      <w:r>
        <w:rPr>
          <w:sz w:val="26"/>
          <w:szCs w:val="26"/>
        </w:rPr>
        <w:t xml:space="preserve"> Жюри, оцените поддержку болельщиков команд.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подводит итоги конкурсов.</w:t>
      </w:r>
    </w:p>
    <w:p>
      <w:pPr>
        <w:pStyle w:val="Normal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:</w:t>
      </w:r>
      <w:r>
        <w:rPr>
          <w:sz w:val="26"/>
          <w:szCs w:val="26"/>
        </w:rPr>
        <w:t xml:space="preserve"> Какой же Новый год без пожеланий! Командам предлагается поздравить всех с Новым годом и сказать пожелание. Для подготовки 1 мину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1-й ведущий: </w:t>
      </w:r>
      <w:r>
        <w:rPr>
          <w:sz w:val="26"/>
          <w:szCs w:val="26"/>
        </w:rPr>
        <w:t>Итак, ваши пожелания, команды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2-й ведущий:</w:t>
      </w:r>
      <w:r>
        <w:rPr>
          <w:sz w:val="26"/>
          <w:szCs w:val="26"/>
        </w:rPr>
        <w:t xml:space="preserve"> Уважаемое жюри, просим вас подвести итоги конкурса пожеланий и всей нашей иг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Жюри подводит итоги конкурсов</w:t>
      </w:r>
    </w:p>
    <w:p>
      <w:pPr>
        <w:pStyle w:val="Normal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 xml:space="preserve">Дед Мороз: </w:t>
      </w:r>
      <w:r>
        <w:rPr>
          <w:sz w:val="26"/>
          <w:szCs w:val="26"/>
        </w:rPr>
        <w:t>С Новым годом поздравляю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частья всей душой желаю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Чтоб прожить вам этот год без печали и з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Чтоб с успехом вам трудиться, а на праздник веселитьс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И удачи вам в делах, и улыбок на уста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С Новым годом!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Снегурочка:</w:t>
      </w:r>
      <w:r>
        <w:rPr>
          <w:sz w:val="26"/>
          <w:szCs w:val="26"/>
        </w:rPr>
        <w:t xml:space="preserve"> До новых встреч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8:24:00Z</dcterms:created>
  <dc:creator>Татьяна</dc:creator>
  <dc:description/>
  <cp:keywords/>
  <dc:language>en-US</dc:language>
  <cp:lastModifiedBy>Мир</cp:lastModifiedBy>
  <cp:lastPrinted>2009-12-23T09:41:00Z</cp:lastPrinted>
  <dcterms:modified xsi:type="dcterms:W3CDTF">2017-01-10T16:25:00Z</dcterms:modified>
  <cp:revision>9</cp:revision>
  <dc:subject/>
  <dc:title>Новогодний КВН</dc:title>
</cp:coreProperties>
</file>