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бучение грамоте (чтение)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 класс</w:t>
      </w:r>
    </w:p>
    <w:p>
      <w:pPr>
        <w:pStyle w:val="Normal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обучению грамоте (чтение) для 1 класса общеобразовательной школы разработана на основе Примерной программы начального  общего  образования,  авторской  программы В. Г. Горецкого, В. А. Кирюшкина (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общеобразовательных учреждений. Начальные классы (1–4). – М.: Просвещение, 2007 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федерального компонента государственного стандарта начального образования. 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89 учебных часов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неделю – 4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содержательные линии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ние основ правильного, сознательного и выразительного чтения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тие речевых умений, обогащение и активизация словаря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Характеристика звуков и букв, их обозначающих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педевтика основ читательской деятельности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зучения  учебного предмет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знание значимости чтения для своего дальнейшего развития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отребности в систематическом чтении как средстве познания мира и самого себя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эмоциональной отзывчивости на прочитанное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ориентироваться на странице учебник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находить в учебнике нужную информацию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ысказывать свою точку зрения и уважать мнение собеседника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строить диалог в паре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воначальное освоение работы с текстом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владение навыком правильного плавного слогового чтения с пониманием смысла прочитанного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владение практическими умениями по звукобуквенному анализу слов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ервоначальное осознание себя как читателя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60" w:after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ного содержания используется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Горецкий, В. Г.</w:t>
      </w:r>
      <w:r>
        <w:rPr>
          <w:rFonts w:cs="Times New Roman" w:ascii="Times New Roman" w:hAnsi="Times New Roman"/>
          <w:sz w:val="28"/>
          <w:szCs w:val="28"/>
        </w:rPr>
        <w:t xml:space="preserve">  Русская  азбука  :  учеб.  для  1 кл.  нач.  шк.  :  в  2  ч. / В. Г. Горецкий, В. А. Кирюшкин, А. Ф. Шанько, В. Д. Берестов. – М. : Просвещение, 2011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Горецкий, В. Г.</w:t>
      </w:r>
      <w:r>
        <w:rPr>
          <w:rFonts w:cs="Times New Roman" w:ascii="Times New Roman" w:hAnsi="Times New Roman"/>
          <w:sz w:val="28"/>
          <w:szCs w:val="28"/>
        </w:rPr>
        <w:t xml:space="preserve"> Методическое пособие по обучению грамоте и письму : кн. для учителя / В. Г. Горецкий, В. А. Кирюшкин, </w:t>
      </w:r>
      <w:bookmarkStart w:id="0" w:name="OLE_LINK2"/>
      <w:bookmarkEnd w:id="0"/>
      <w:r>
        <w:rPr>
          <w:rFonts w:cs="Times New Roman" w:ascii="Times New Roman" w:hAnsi="Times New Roman"/>
          <w:sz w:val="28"/>
          <w:szCs w:val="28"/>
        </w:rPr>
        <w:t>Н. А. Федосова. – М. : Просвещение, 2011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7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43"/>
        <w:gridCol w:w="899"/>
        <w:gridCol w:w="1831"/>
        <w:gridCol w:w="1839"/>
        <w:gridCol w:w="1931"/>
        <w:gridCol w:w="1680"/>
        <w:gridCol w:w="1589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 п/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 в раздел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урок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ли форма деятельности, приоритетные на урок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УУ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Т-поддержка урок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укварный период (18ч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первый школьный учебник «Русская азбука». Первое представление о реч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об устной и письменной речи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задавать вопросы и отвечать на ни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ориентироваться в учебник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и письменная речь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тличать устную речь от письменной, звук от знака (буквы)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картинк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аходить на странице учебника нужное задани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и слово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нятие о предложении; научить отличать предложение от группы сло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графического изображения слова и предлож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отвечать на простые вопросы учител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и, магнитофон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шание сказки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сло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елить слова на слоги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в на слог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лушать и понимать речь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, ударение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в слове ударный слог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лов на слоги, определение ударного слог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делать выво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– плеер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смотр мультфильма по сказке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в окружающем мире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о том, что звуки речи разные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звуками реч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равнивать: находить общее и различное в произнесении звуков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и, магнитофон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шание сказки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и согласные звук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различать гласные и согласные звуки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различным звучанием гласных и согласных звук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группировать на основе общих признаков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бразуется слог?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, что гласный звук может образовать слог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образованием слог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анализировать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по теме: «Гласные и согласные звуки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умение делить слова на слоги, определять ударный слог, выделять и характеризовать звуки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лов на слоги, определение ударного слог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аботать в парах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 проектор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ецирование иллюстраций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 [а], буква А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обозначением буквой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звуком, запоминание его графического изображ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находить нужную информацию в учебник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[ а], буквы А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звучивать данные буквы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звука и соответствующей ему букв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оотносить написанное и нарисованно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и, магнитофон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шание сказки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Гласный звук [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], буква Оо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Выделить из речи звук [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], познакомить с буквой, его обозначающей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звуком, запоминание его графического изображ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отвечать на вопросы учител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>Гласный звук [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], буква Оо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звучивать данные буквы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звука и соответствующей ему букв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участвовать в диалоге в пар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 [и ], буква И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звуком, запоминание его графического изображ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звукобуквенного анализа слов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 [и ], буква И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звучивать пройденные буквы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звука и соответствующей ему буквы. Составление рассказа по картинк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относить слова и схемы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и, магнитофон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шание сказки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 [ы ], буква ы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звуком, запоминание его графического изображения. Составление предложений по картинк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звукобуквенного анализа слов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 [у ], буква Уу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звуком, запоминание его графического изображ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отвечать на вопросы учител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й звук [у ], буква Уу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читать слова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слогов  и слов из пройденных гласных бук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звукобуквенного анализа слов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арный период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56 ч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н], [н’], буквы </w:t>
            </w:r>
            <w:r>
              <w:rPr>
                <w:i/>
                <w:iCs/>
                <w:sz w:val="20"/>
                <w:szCs w:val="20"/>
              </w:rPr>
              <w:t>Н, 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звуком, запоминание его графического изображения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находить нужную информацию в учебник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н], [н’], буквы </w:t>
            </w:r>
            <w:r>
              <w:rPr>
                <w:i/>
                <w:iCs/>
                <w:sz w:val="20"/>
                <w:szCs w:val="20"/>
              </w:rPr>
              <w:t>Н, 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читать слова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Составление рассказа по картинк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формировать навык правильного чтени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с], [с’], 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звуком, запоминание его графического изображ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звукобуквенного анализа слов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и, магнитофон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с], [с’], 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читать слова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Составление вопросов по картинк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лушать и понимать друг друг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к], [к’], буквы </w:t>
            </w:r>
            <w:r>
              <w:rPr>
                <w:i/>
                <w:iCs/>
                <w:sz w:val="20"/>
                <w:szCs w:val="20"/>
              </w:rPr>
              <w:t>К, 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звука и буквы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звукобуквенного анализа слов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к], [к’], буквы </w:t>
            </w:r>
            <w:r>
              <w:rPr>
                <w:i/>
                <w:iCs/>
                <w:sz w:val="20"/>
                <w:szCs w:val="20"/>
              </w:rPr>
              <w:t>К, 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читать слова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. Отвечать на вопросы по содержанию текс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правильного и выразительного чтени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т], [т’], буквы </w:t>
            </w:r>
            <w:r>
              <w:rPr>
                <w:i/>
                <w:iCs/>
                <w:sz w:val="20"/>
                <w:szCs w:val="20"/>
              </w:rPr>
              <w:t>Т, 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ение звука и буквы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     умение работать в парах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т], [т’], буквы </w:t>
            </w:r>
            <w:r>
              <w:rPr>
                <w:i/>
                <w:iCs/>
                <w:sz w:val="20"/>
                <w:szCs w:val="20"/>
              </w:rPr>
              <w:t>Т, 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Подбор слов с заданным количеством слог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умением слушать и понимать речь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л], [л’], буквы </w:t>
            </w:r>
            <w:r>
              <w:rPr>
                <w:i/>
                <w:iCs/>
                <w:sz w:val="20"/>
                <w:szCs w:val="20"/>
              </w:rPr>
              <w:t>Л, 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й анализ слов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л], [л’], буквы </w:t>
            </w:r>
            <w:r>
              <w:rPr>
                <w:i/>
                <w:iCs/>
                <w:sz w:val="20"/>
                <w:szCs w:val="20"/>
              </w:rPr>
              <w:t>Л, 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читать слова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вслух с использованием интонаци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в учебнике нужное задани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р], [р’], буквы </w:t>
            </w:r>
            <w:r>
              <w:rPr>
                <w:i/>
                <w:iCs/>
                <w:sz w:val="20"/>
                <w:szCs w:val="20"/>
              </w:rPr>
              <w:t>Р, 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самостоятельной работы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роектор, слайды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р], [р’], буквы </w:t>
            </w:r>
            <w:r>
              <w:rPr>
                <w:i/>
                <w:iCs/>
                <w:sz w:val="20"/>
                <w:szCs w:val="20"/>
              </w:rPr>
              <w:t>Р, 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Работа над подробным пересказом текс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ть формировать навык работы с тексто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в], [в’], буквы </w:t>
            </w:r>
            <w:r>
              <w:rPr>
                <w:i/>
                <w:iCs/>
                <w:sz w:val="20"/>
                <w:szCs w:val="20"/>
              </w:rPr>
              <w:t>В, 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определять цель урок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в], [в’], буквы </w:t>
            </w:r>
            <w:r>
              <w:rPr>
                <w:i/>
                <w:iCs/>
                <w:sz w:val="20"/>
                <w:szCs w:val="20"/>
              </w:rPr>
              <w:t>В, 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читать слова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с использованием интонаци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работы с тексто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Е, е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– показатель мягкости, предшествующего согласного в слоге-слиян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функции гласной буквы, обозначающей гласный звук в открытом слог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 звукобуквенного анализа слов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Е, е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– показатель мягкости, предшествующего согласного в слоге-слиянии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овой буквой, показать её роль – показатель мягкости предыдущего согласного звук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Составление рассказа по картинк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определять план выполнения задани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– плеер, диск с мультфильмом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п], [п’], буквы </w:t>
            </w:r>
            <w:r>
              <w:rPr>
                <w:i/>
                <w:iCs/>
                <w:sz w:val="20"/>
                <w:szCs w:val="20"/>
              </w:rPr>
              <w:t>П, 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 работы в парах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п], [п’], буквы </w:t>
            </w:r>
            <w:r>
              <w:rPr>
                <w:i/>
                <w:iCs/>
                <w:sz w:val="20"/>
                <w:szCs w:val="20"/>
              </w:rPr>
              <w:t>П, 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читать слова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Пояснение функции гласной буквы как показателя мягкост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правильного чтени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м], [м’], буквы </w:t>
            </w:r>
            <w:r>
              <w:rPr>
                <w:i/>
                <w:iCs/>
                <w:sz w:val="20"/>
                <w:szCs w:val="20"/>
              </w:rPr>
              <w:t>М, 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структурных частей текста: заглавие, содержани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Звуки [м], [м’], буквы </w:t>
            </w:r>
            <w:r>
              <w:rPr>
                <w:i/>
                <w:iCs/>
                <w:sz w:val="20"/>
                <w:szCs w:val="20"/>
              </w:rPr>
              <w:t>М, 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чтением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Работа над подробным пересказом текс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подробного пересказ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[з], [з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З, 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[з], [з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З, 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читать слова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Выборочное чтение к картинка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навыка вести диалог в пар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[б], [б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Б, 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й анализ слов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роектор, слайды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[б], [б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Б, 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Ответы на вопросы по содержанию текс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й мысли текст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[д], [д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Д, 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вопросы учител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[д], [д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Д, 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с соблюдением интонации. Составление рассказа по картинк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друг друг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Я, я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 – показатель мягкости предшествующего согласного в слоге-слиян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функции гласной буквы, обозначающей гласный звук в открытом слог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и сравнивать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Я, я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 – показатель мягкости предшествующего согласного в слоге-слиян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Работа по содержанию текста (ответы на вопросы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[г], [г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Г, 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вопросы учител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[г], [г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Г, 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читать слова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с соблюдением интонации. Работа над подробным пересказом текс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й мысли текст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[ч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Ч, 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навыка вести диалог в пар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[ч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Ч, 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, чтение вслух по роля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й анализ слов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Обозначение мягкости согласных на конце и в середине слова буквой </w:t>
            </w:r>
            <w:r>
              <w:rPr>
                <w:i/>
                <w:iCs/>
                <w:sz w:val="20"/>
                <w:szCs w:val="20"/>
              </w:rPr>
              <w:t>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овой буквой и её ролью в языке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ролью мягкого знака – показателя мягкости согласного звука, обозначение его букво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и сравнивать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Обозначение мягкости согласных на конце и в середине слова буквой </w:t>
            </w:r>
            <w:r>
              <w:rPr>
                <w:i/>
                <w:iCs/>
                <w:sz w:val="20"/>
                <w:szCs w:val="20"/>
              </w:rPr>
              <w:t>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Объяснение роли мягкого знака – показателя мягкости предыдущего согласного звук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вопросы учител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[ш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Ш, 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й мысли текст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[ш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Ш, 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с соблюдением интонации. Ответы на вопросы по содержанию текс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навыка вести диалог в пар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[ж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Ж, 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и сравнивать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роектор, слайды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[ж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Ж, 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Работа над звукобуквенным анализом сл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й анализ слов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Ё,ё</w:t>
            </w:r>
            <w:r>
              <w:rPr>
                <w:sz w:val="20"/>
                <w:szCs w:val="20"/>
              </w:rPr>
              <w:t xml:space="preserve">. Буква </w:t>
            </w:r>
            <w:r>
              <w:rPr>
                <w:i/>
                <w:iCs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 – показатель мягкости предшествующего согласного в слоге-слиян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овой буквой и разъяснить её роль-показание мягкости предыдущего согласного звук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функции гласной буквы, обозначающей гласный звук в открытом слог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й мысли текст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Ё,ё</w:t>
            </w:r>
            <w:r>
              <w:rPr>
                <w:sz w:val="20"/>
                <w:szCs w:val="20"/>
              </w:rPr>
              <w:t xml:space="preserve">. Буква </w:t>
            </w:r>
            <w:r>
              <w:rPr>
                <w:i/>
                <w:iCs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 xml:space="preserve"> – показатель мягкости предшествующего согласного в слоге-слиян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с соблюдением интонации. Работа по вопросам к текст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навыка вести диалог в пар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[й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вопросы учител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[й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Составление рассказа по картинк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[х], [х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Х, 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и сравнивать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[х], [х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Х, 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по ролям, работа над выделением главной мысли текс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й мысли текст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Ю, ю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 – показатель мягкости предшествующего согласного в слоге-слиян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функции гласной буквы, обозначающей гласный звук в открытом слог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навыка вести диалог в пар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Ю, ю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 – показатель мягкости предшествующего согласного в слоге-слиян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звукобуквенным анализом слов. Чтение вслу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й анализ слов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 проектор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[ц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Ц, 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вопросы учител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[ц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Ц, 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с соблюдением интонации. Заучивание наизуст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й мысли текст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[э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Э, 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вопросы учител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[э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Э, 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Выборочное чтени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и сравнивать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[щ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Щ, 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й анализ слов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 [щ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Щ, 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ересказом текста. Чтение вслу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навыка вести диалог в пар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[ф], [ф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Ф, ф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из речи данный звук, познакомить с его буквенным обозначением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звуком, его характеристика, соотнесение звука с буквой его обозначающе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и [ф], [ф’]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Ф, ф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чтения слов из пройденных бук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Заучивание наизуст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вечать на вопросы учител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sz w:val="20"/>
                <w:szCs w:val="20"/>
              </w:rPr>
              <w:t>Ь, Ъ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разделительной ролью букв ь, ъ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разделительной ролью ь, ъ. Чтение вслух. Работа по содержанию текста (выделение главной мысли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й мысли текст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пройденного. Алфавит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алфавитным расположением букв в русском языке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алфавита как определенную последовательность бук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делать вывод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букварный период. (15 ч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шинский «Наше отечество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обзорно с творчеством К.Д.Ушинского, с его рассказом «Наше отечество»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Ответы на вопросы по содержанию текста. Выборочное чтени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выборочного чтени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Куприн «Первоучители словенские». «Первый букварь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данным произведением Куприн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Выборочное чтение. Ответы на вопросы по содержанию текс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отвечать на вопросы по содержанию текст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. Пушкин «Только месяц показался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творчестве А.С.Пушкина; работать над чтением данного произведения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с использованием интонации. Заучивание наизуст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выразительного чтени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– плеер, диск с мультфильмом к сказке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Н. Толстой, К. Д. Ушинский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етя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детскими рассказами Л.Н.Толстого и К.Д.Ушинского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Работа над пересказом текста. Выборочное чтени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находить информацию в тексте по заданию учител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И. Чуковский «У меня зазвонил телефон»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таниц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данными произведениями; работать над правильностью и выразительностью чтения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с соблюдением интонации. Заучивание наизуст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выразительного чтени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и, магнитофо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 В. Бианки «Первая охот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оизведением В.Бианки «Первая охота»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Ответы на вопросы по содержанию текс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е при обсуждении прочитанного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Я. Маршак «Угомон». «Дважды дв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с творчеством С.Маршака на примере данных стихотворений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с использованием интонации. Ответы на вопросы по содержани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троить свои высказывани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и, магнитофо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. Пришвин. «Предмайское утро», «Глоток молок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творчеством М.Пришвина на примере данных рассказо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Выборочное чтение. Работа над выделением главной мысли текст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е при обсуждении прочитанного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Л. Барто «Помощница», «Зайка», «Игра в слов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данными стихотворениями А.Барто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с использованием интонации. Заучивание наизуст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навыком выразительного чтени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и, магнитофон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. Михалков «Котят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с творчеством С.Михалкова на примере данного стихотворения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с использованием интонации.  Заучивание наизуст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ах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В. Заходер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а и три»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сенка-азбук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данными произведениями Б.Заходер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Чтение по роля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ыборочному чтению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фон, аудиозаписи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Д. Берестов. «Пёсья песня», «Прощание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ругом»,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данными стихотворениями В.Берестов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 Ответы на вопросы по содержанию текста. Выборочное чтени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принимать участие в диалоге при обсуждении прочитанного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м себ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освоенности детьми приобретенных знаний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оценивать свои достижени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 проектор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а «Моя первая азбук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полученные знания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работать вместе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, видеокамер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роекта «Моя первая азбук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полученные знания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публично выступать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 проектор</w:t>
            </w:r>
          </w:p>
        </w:tc>
      </w:tr>
    </w:tbl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10:00Z</dcterms:created>
  <dc:creator>Бэлл</dc:creator>
  <dc:description/>
  <dc:language>en-US</dc:language>
  <cp:lastModifiedBy>Customer</cp:lastModifiedBy>
  <dcterms:modified xsi:type="dcterms:W3CDTF">2011-10-02T12:35:00Z</dcterms:modified>
  <cp:revision>5</cp:revision>
  <dc:subject/>
  <dc:title/>
</cp:coreProperties>
</file>