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Verdana" w:hAnsi="Verdana" w:eastAsia="Times New Roman" w:cs="Verdana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36"/>
          <w:szCs w:val="36"/>
          <w:lang w:eastAsia="ru-RU"/>
        </w:rPr>
        <w:t>Опыты и эксперименты в детском саду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Раскрывать многогранность весенних явлений в природе и жизни человека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80" w:hanging="360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Формировать знания детей о явлениях природы весн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80" w:hanging="360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Учить наблюдать, видеть причинно – следственные связи, делать вывод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80" w:hanging="360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Развивать логическое мышление, речь, кругозор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80" w:hanging="360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оспитывать любознательность, любовь к природе и бережное отношение к своему здоровью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Verdana" w:hAnsi="Verdana" w:eastAsia="Times New Roman" w:cs="Verdana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ыты для младшего дошкольного возрас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Verdana" w:hAnsi="Verdana" w:eastAsia="Times New Roman" w:cs="Verdan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ТАЯНИЕ СНЕГА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Цель: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одвести детей к пониманию того, что снег тает от любого источника тепла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Ход: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Наблюдать за таянием снега на теплой руке, варежке, на батарее, на грелке и т.д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Вывод: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Снег тает от теплого воздуха, идущего от любой системы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Verdana" w:hAnsi="Verdana" w:eastAsia="Times New Roman" w:cs="Verdan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МОЖНО ЛИ ПИТЬ ТАЛУЮ ВОДУ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Цель: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оказать, что даже самый, казалось бы,  чистый снег грязнее водопроводной воды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Ход: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зять две светлые тарелки, в одну положить снег, в другую налить обычную водопроводную воду. После того, как снег растает, рассмотреть воду в тарелках, сравнить ее и выяснить, в которой из них был снег (определить по мусору на дне). Убедитесь в том, что снег – это грязная талая вода, и она не пригодная для пить людям. Но, талую  воду можно использовать для поливки растений, а также ее можно давать животным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Verdana" w:hAnsi="Verdana" w:eastAsia="Times New Roman" w:cs="Verdana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ыты для среднего дошкольного возрас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Verdana" w:hAnsi="Verdana" w:eastAsia="Times New Roman" w:cs="Verdan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СПОСОБНОСТЬ ВОДЫ ОТРАЖАТЬ ОКРУЖАЮЩИЕ ПРЕДМЕТЫ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показать, что вода отражает окружающие предметы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Ход: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нести в группу таз с водой. Предложить ребятам  рассмотреть, что отражается в воде. Попросить детей найти свое отражение, вспомнить, где еще видели свое отражение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Вывод: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Вода отражает окружающие предметы, ее можно использовать в качестве зеркала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Verdana" w:hAnsi="Verdana" w:eastAsia="Times New Roman" w:cs="Verdan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ПРОЗРАЧНОСТЬ ВОДЫ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Подвести детей к обобщению «чистая вода – прозрачная», а «грязная – непрозрачная»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Ход: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Приготовить две баночки или стакана с водой и набор мелких тонущих предметов (камешки, пуговицы,  бусины, монетки). Выяснить, как усвоено детьми понятие  «прозрачный»: предложить ребятам найти прозрачные предметы в группе ( стакан, стекло в окне,  аквариум)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Дать задание: доказать, что вода в банке тоже прозрачная (пусть ребята опустят в банку мелкие предметы, и они будут видны)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Задать вопрос: «Если опустить в аквариум кусочек земли, будет ли вода такой же прозрачной?»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ыслушать ответы, затем – продемонстрировать на опыте: в стакан с водой опустить кусочек земли и размешать. Вода стала грязной, мутной. Опущенные в такую воду предметы не видны. Обсудить. Всегда ли в аквариуме для рыб вода прозрачная, почему она становится мутной. Прозрачная ли вода в реке, озере, море, луже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Вывод: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Чистая вода прозрачная, через нее видны предметы; мутная вода непрозрачная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ИЗ ЧЕГО ПТИЦЫ СТРОЯТ ГНЕЗДА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Verdana" w:hAnsi="Verdana" w:eastAsia="Times New Roman" w:cs="Verdana"/>
          <w:b/>
          <w:b/>
          <w:bCs/>
          <w:color w:val="FA0D5D"/>
          <w:kern w:val="2"/>
          <w:lang w:eastAsia="ru-RU"/>
        </w:rPr>
      </w:pPr>
      <w:r>
        <w:rPr>
          <w:rFonts w:eastAsia="Times New Roman" w:cs="Verdana" w:ascii="Verdana" w:hAnsi="Verdana"/>
          <w:b/>
          <w:bCs/>
          <w:color w:val="FA0D5D"/>
          <w:kern w:val="2"/>
          <w:lang w:eastAsia="ru-RU"/>
        </w:rPr>
        <w:t>Знакомство детей с ветром и воздухом путем экспериментальной деятель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Verdana" w:hAnsi="Verdana" w:eastAsia="Times New Roman" w:cs="Verdana"/>
          <w:b/>
          <w:b/>
          <w:bCs/>
          <w:color w:val="000000"/>
          <w:kern w:val="2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kern w:val="2"/>
          <w:sz w:val="16"/>
          <w:szCs w:val="16"/>
          <w:lang w:eastAsia="ru-RU"/>
        </w:rPr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Цель: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ыявить некоторые особенности образа жизни птиц весной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Материал: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Нитки, лоскутки, вата, кусочки меха, тонкие веточки, палочки, камешки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Ход: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Рассмотреть гнездо на дереве. Выяснить, что птице надо для его постройки. Вынести самый разнообразный материал. Поместить его вблизи гнезда. В течение нескольких дней наблюдать, какой материал пригодится птице. Какие еще птицы прилетят за ним. Результат составляют из готовых изображений и материалов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Цель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80" w:hanging="360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Познакомить детей с таким природным явлением, как ветер, причинами его возникновения, ролью в жизни живых организмов, в том числе и челове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80" w:hanging="360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Учить делать выводы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Предварительная работа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Изготовление корабликов на занятиях по конструирова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На прогулках обратить внимание на ветреную и безветренную погоду, чем отличаются эти д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Прослушивание музыкальных композиций на занятиях по музыке.</w:t>
      </w:r>
    </w:p>
    <w:p>
      <w:pPr>
        <w:pStyle w:val="Normal"/>
        <w:spacing w:lineRule="auto" w:line="240" w:before="0" w:after="96"/>
        <w:jc w:val="center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Ход занятия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1 ЧАСТЬ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u w:val="single"/>
          <w:lang w:eastAsia="ru-RU"/>
        </w:rPr>
        <w:t>Воспитатель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: Ребята сейчас я вам загадаю загадку об одном невидимке, а вы постарайтесь их отгадать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Я березку качну</w:t>
        <w:br/>
        <w:t>Я тебя подтолкну</w:t>
        <w:br/>
        <w:t>Налечу, засвищу</w:t>
        <w:br/>
        <w:t>Даже шапку утащу</w:t>
        <w:br/>
        <w:t>А, меня не видать</w:t>
        <w:br/>
        <w:t>Кто я? Можешь отгадать?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u w:val="single"/>
          <w:lang w:eastAsia="ru-RU"/>
        </w:rPr>
        <w:t>Дети: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Ветер!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. Ребята, а что ветер умеет делать?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Д. Он может шуметь, гудеть, качать деревья, шелестеть листьями, завывать, налететь освежить, закружить, развивать флаги, поднимать пыль, кружить снежинки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. Да, ребята ветер много умеет делать. Может он навредить человеку?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Д. Разрушает дома, ломает деревья в саду, срывает с головы шляпу, бросает пыль или снег в глаза и переворачивает машины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. Как ветер помогает нам?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Д. Надувает паруса, вертит крылья мельницы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. Вот какой разный ветер, а теперь подумайте, каким может быть ветер?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Д. Сильный, слабый, приятный, ласковый, тихий, прохладный, теплый, освежающий, нежный, приятный, быстрый, резкий, незаметный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. А теперь послушайте музыкальные фрагменты ( подбираются музыкальные композиции со звучанием резкого ветра, шквального, тихого). Определите о каком ветре идет речь. Кто знает, как получается ветер? Откуда он берется. Для того, чтобы это понять я покажу вам опыт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ОПЫТ №1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Приоткрываем дверь на улицу, зажгли свечи, первая свеча снизу, вторая на верху. Дети определяют куда направляется пламя свечей (нижнее во внутрь помещения, верхнее наружу)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Почему так происходит? У нас в комнате теплый воздух. Он может летать, путешествовать. В комнате такой воздух поднимается вверх. Ему хочется поскорее вырваться и полететь. А с улицы к нам вползает холодный воздух. Он замерз и хочет погреться. Он тяжелый, неповоротливый, поэтому остается у земли. Откуда он будет входить к нам сверху или снизу. Получается, что один воздух теплый движется вверху, а на встречу ему, внизу ползет другой холодный. Там где двигаются и встречаются, теплый и холодный воздух - появляется ветер. Ветер - это движение воздуха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А сейчас вообразите себя, листочками и снежинками. Я включу вентилятор, а вы покажите, как кружатся снежинки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. А можно ли изобразить ветер?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Д. Да, нарисовать (просмотр рисунков), станцевать, через музыку, стихах: "Дуб и ветер"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Приглашаю вас в лабораторию для экспериментов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2 ЧАСТЬ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На столах миски с водой для каждого ребенка. В каждой миске свое "море"- красное, черное, желтое. Дети - это ветры. Они дуют на воду. Что получается? Волны, чем сильнее дуть, тем больше волны, если подуть сильнее море разбушуется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ru-RU"/>
        </w:rPr>
        <w:t>Художественное слово: А. Орлов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етер пастушок.</w:t>
        <w:br/>
        <w:t>Ходили в море</w:t>
        <w:br/>
        <w:t>Ветер - пастушок</w:t>
        <w:br/>
        <w:t>Дует ветер</w:t>
        <w:br/>
        <w:t>В маленький рожок</w:t>
        <w:br/>
        <w:t>А вокруг него бегут барашки</w:t>
        <w:br/>
        <w:t>У барашков белые кудряшки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ОПЫТ № 1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Опустите парусные кораблики в поддон с водой. Дети дуют на паруса, кораблики плывут. Так и большие парусные корабли движутся благодаря ветру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Что произойдет с кораблем, если ветра нет? А если ветер очень сильный? Начинается буря и корабль может потерпеть настоящее крушение. (фото)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ru-RU"/>
        </w:rPr>
        <w:t>Художественное слово. А.С. Пушкин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етер по морю гуляет и кораблик подгоняет</w:t>
        <w:br/>
        <w:t>Он бежит себе в волнах, на раздутых парусах,</w:t>
        <w:br/>
        <w:t>Ветер весело шумит, судно весело бежит</w:t>
        <w:br/>
        <w:t>Мимо острова Буяна, к царству славного Салтана: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ОПЫТ №2 Иллюстрация песчаной пустыни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Перед каждым ребенком стеклянная банка с песком. Песок в банке - это личная пустыня ребенка. Дети дуют в банку, через трубочки. Что с ним происходит? Сначала появляются волны как в миске с водой, а затем песок перемещается в другое место, потом появляется песчаный холмик. Такие холмы можно встретить в пустыни, они называются барханами, с помощью ветра песок путешествует по пустыни.</w:t>
      </w:r>
    </w:p>
    <w:p>
      <w:pPr>
        <w:pStyle w:val="Normal"/>
        <w:spacing w:lineRule="auto" w:line="240" w:before="0" w:after="96"/>
        <w:jc w:val="center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3 ЧАСТЬ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ыходим на улицу, для определения силы ветра при помощи флюгера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. Ребята наш флюгер не кружится, стоит на месте, что это означает?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Д. Нет ветра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. Совершенно верно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оспитатель подводит итог занятия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u w:val="single"/>
          <w:lang w:eastAsia="ru-RU"/>
        </w:rPr>
        <w:t>Домашнее задание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. Объяснить родителям, как получается ветер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eastAsia="ru-RU"/>
        </w:rPr>
        <w:t>Еще  опыты</w:t>
      </w:r>
    </w:p>
    <w:tbl>
      <w:tblPr>
        <w:tblW w:w="12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2"/>
        <w:gridCol w:w="66"/>
        <w:gridCol w:w="66"/>
        <w:gridCol w:w="81"/>
      </w:tblGrid>
      <w:tr>
        <w:trPr/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8"/>
                <w:szCs w:val="28"/>
                <w:lang w:eastAsia="ru-RU"/>
              </w:rPr>
              <w:t>Волны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96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ru-RU"/>
              </w:rPr>
              <w:t>Приготовьте на столиках мисочки с водой для каждого ребенка. В каждой мисочке - свое «море». Красное, черное, желтое (подкрасьте воду акварельной краской). Дети - это ветры. Они дуют на воду. Что получает</w:t>
              <w:softHyphen/>
              <w:t>ся? Волны. Чем сильнее дуть, тем выше волн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16"/>
          <w:szCs w:val="16"/>
          <w:shd w:fill="FFFFFF" w:val="clear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Воздух имеет вес</w:t>
      </w: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  <w:br/>
        <w:br/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оложите на чаши весов надутый и ненадутый шарики: чаша с на</w:t>
        <w:softHyphen/>
        <w:t>дутым шариком перевесит.</w:t>
      </w: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  <w:br/>
        <w:br/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Воздух невидим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br/>
        <w:t>Воздух не имеет определенной формы, распространяется во всех направлениях и не имеет собственного запаха. Возьмите ароматизиро</w:t>
        <w:softHyphen/>
        <w:t>ванные салфетки, корки апельсинов и т. д. и предложите детям последо</w:t>
        <w:softHyphen/>
        <w:t>вательно почувствовать запахи, распространяющиеся в помещении.</w:t>
        <w:br/>
        <w:br/>
      </w: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В воде появляются пузырьки воздуха</w:t>
      </w: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  <w:br/>
        <w:br/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Рассмотрите губку. Что видите? (Дырочки, отверстия.) Что в этих дырочках? (Воздух.) Что случится, если губку погрузить в воду? В воде появятся пузырьки - воздух из дырочек будет выходить в воду.</w:t>
        <w:br/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Гром и молния 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редложите ребятам познакомиться с молнией, вернее, с ее род</w:t>
        <w:softHyphen/>
        <w:t>ственницей. Опыт проводить в темной комнате. Понадобятся два наду</w:t>
        <w:softHyphen/>
        <w:t>тых продолговатых воздушных шарика. Шарики натрите чем-нибудь шерстяным, например, варежкой или шарфиком. Постепенно приближай</w:t>
        <w:softHyphen/>
        <w:t>те один шарик к другому, оставляя небольшой промежуток. Между ними проскакивают искры - как молния в небе, вспышки, слышится несиль</w:t>
        <w:softHyphen/>
        <w:t>ное потрескивание, как гром.</w:t>
      </w:r>
    </w:p>
    <w:p>
      <w:pPr>
        <w:pStyle w:val="Normal"/>
        <w:spacing w:before="0" w:after="160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8:53:00Z</dcterms:created>
  <dc:creator>Natalia</dc:creator>
  <dc:description/>
  <cp:keywords/>
  <dc:language>en-US</dc:language>
  <cp:lastModifiedBy>Natalia</cp:lastModifiedBy>
  <dcterms:modified xsi:type="dcterms:W3CDTF">2017-01-10T20:47:00Z</dcterms:modified>
  <cp:revision>1</cp:revision>
  <dc:subject/>
  <dc:title/>
</cp:coreProperties>
</file>