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Е ОБЩЕОБРАЗОВАТЕЛЬНОЕ УЧРЕЖДЕНИЕ «СРЕДНЯЯ ШКОЛА № 48 ВОРОШИЛОВСКОГО РАЙОНА ВОЛГОГРАД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920740" cy="505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ма: </w:t>
      </w:r>
      <w:r>
        <w:rPr>
          <w:sz w:val="40"/>
          <w:szCs w:val="40"/>
        </w:rPr>
        <w:t>«Оригами</w:t>
      </w:r>
      <w:r>
        <w:rPr>
          <w:b/>
          <w:sz w:val="40"/>
          <w:szCs w:val="40"/>
        </w:rPr>
        <w:t xml:space="preserve"> – </w:t>
      </w:r>
      <w:r>
        <w:rPr>
          <w:sz w:val="40"/>
          <w:szCs w:val="40"/>
        </w:rPr>
        <w:t>источник радости»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szCs w:val="28"/>
        </w:rPr>
      </w:pPr>
      <w:r>
        <w:rPr>
          <w:szCs w:val="28"/>
        </w:rPr>
        <w:t>Работа выполнена:</w:t>
      </w:r>
    </w:p>
    <w:p>
      <w:pPr>
        <w:pStyle w:val="Normal"/>
        <w:spacing w:lineRule="auto" w:line="240" w:before="0" w:after="0"/>
        <w:ind w:left="4536" w:hanging="0"/>
        <w:jc w:val="right"/>
        <w:rPr>
          <w:b/>
          <w:b/>
          <w:szCs w:val="28"/>
        </w:rPr>
      </w:pPr>
      <w:r>
        <w:rPr>
          <w:szCs w:val="28"/>
        </w:rPr>
        <w:t>Пудовинниковой Елизаветой                     учащейся 4 класса «Б»</w:t>
      </w:r>
    </w:p>
    <w:p>
      <w:pPr>
        <w:pStyle w:val="Normal"/>
        <w:spacing w:lineRule="auto" w:line="240" w:before="0" w:after="0"/>
        <w:ind w:left="4536" w:hanging="0"/>
        <w:jc w:val="right"/>
        <w:rPr>
          <w:b/>
          <w:b/>
          <w:szCs w:val="28"/>
        </w:rPr>
      </w:pPr>
      <w:r>
        <w:rPr>
          <w:szCs w:val="28"/>
        </w:rPr>
        <w:t xml:space="preserve">МОУ СШ № 48 г. Волгограда                                                       Научный руководитель:                                                           </w:t>
      </w:r>
    </w:p>
    <w:p>
      <w:pPr>
        <w:pStyle w:val="Normal"/>
        <w:spacing w:lineRule="auto" w:line="240" w:before="0" w:after="0"/>
        <w:ind w:left="4536" w:hanging="0"/>
        <w:jc w:val="right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Степанова Елена Юрьевна</w:t>
      </w:r>
    </w:p>
    <w:p>
      <w:pPr>
        <w:pStyle w:val="Normal"/>
        <w:spacing w:lineRule="auto" w:line="240" w:before="0" w:after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Волгоград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2015-2016 учебный год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.</w:t>
      </w:r>
    </w:p>
    <w:p>
      <w:pPr>
        <w:pStyle w:val="Normal"/>
        <w:spacing w:lineRule="auto" w:line="240" w:before="0" w:after="120"/>
        <w:jc w:val="both"/>
        <w:rPr/>
      </w:pPr>
      <w:r>
        <w:rPr>
          <w:szCs w:val="28"/>
        </w:rPr>
        <w:t>Введение ..........................................................................................................3</w:t>
      </w:r>
    </w:p>
    <w:p>
      <w:pPr>
        <w:pStyle w:val="Normal"/>
        <w:spacing w:lineRule="auto" w:line="240" w:before="0" w:after="120"/>
        <w:jc w:val="both"/>
        <w:rPr>
          <w:szCs w:val="28"/>
        </w:rPr>
      </w:pPr>
      <w:r>
        <w:rPr>
          <w:szCs w:val="28"/>
        </w:rPr>
        <w:t>Из истории оригами.........................................................................................6</w:t>
      </w:r>
    </w:p>
    <w:p>
      <w:pPr>
        <w:pStyle w:val="Normal"/>
        <w:spacing w:lineRule="auto" w:line="240" w:before="0" w:after="120"/>
        <w:jc w:val="both"/>
        <w:rPr>
          <w:szCs w:val="28"/>
        </w:rPr>
      </w:pPr>
      <w:r>
        <w:rPr>
          <w:szCs w:val="28"/>
        </w:rPr>
        <w:t>Правила, необходимые для выполнения фигурок в технике оригами. ……8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120"/>
        <w:jc w:val="both"/>
        <w:rPr>
          <w:szCs w:val="28"/>
        </w:rPr>
      </w:pPr>
      <w:r>
        <w:rPr>
          <w:szCs w:val="28"/>
        </w:rPr>
        <w:t xml:space="preserve">Оригами дарит радость людям.......................................................................10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120"/>
        <w:jc w:val="both"/>
        <w:rPr>
          <w:szCs w:val="28"/>
        </w:rPr>
      </w:pPr>
      <w:r>
        <w:rPr>
          <w:szCs w:val="28"/>
        </w:rPr>
        <w:t>Заключение.......................................................................................................11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120"/>
        <w:jc w:val="both"/>
        <w:rPr>
          <w:szCs w:val="28"/>
        </w:rPr>
      </w:pPr>
      <w:r>
        <w:rPr>
          <w:szCs w:val="28"/>
        </w:rPr>
        <w:t>Список используемой литературы ................................................................12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120"/>
        <w:jc w:val="both"/>
        <w:rPr>
          <w:b/>
          <w:b/>
          <w:szCs w:val="28"/>
        </w:rPr>
      </w:pPr>
      <w:r>
        <w:rPr>
          <w:szCs w:val="28"/>
        </w:rPr>
        <w:t>Приложение ......................................................................................................12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/>
        <w:ind w:left="142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4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14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left="142" w:firstLine="567"/>
        <w:jc w:val="both"/>
        <w:rPr>
          <w:b/>
          <w:b/>
          <w:szCs w:val="28"/>
        </w:rPr>
      </w:pPr>
      <w:r>
        <w:rPr>
          <w:b/>
          <w:szCs w:val="28"/>
        </w:rPr>
        <w:t>ВВЕДЕНИЕ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сё началось случайно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Я очень люблю мастерить своими руками: лепить, конструировать, вырезать, клеить и т.д. Мне нравиться делать подарки своим родным и близким. Наш календарь богат праздниками. А на праздники принято дарить подарки.  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К каждому дню рождения или празднику готовлю подарки для мамы, папы и сестры. Всегда приятно сделать вещь своими руками. Она неповторима, оригинальна, не   похожа на другие. А сколько радости, сколько восторга дарят эти работы мне и моим близким. Я испытываю чувство эмоционального комфорта, ощущение радости, ни с чем несравнимое чувство удовлетворения от выполненной своими руками подел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Что подарить близким людям на День рождения, Новый Год, 8 марта и 23 февраля, на годовщину отношений и на день святого Валентина, на любой праздник</w:t>
      </w:r>
      <w:r>
        <w:rPr>
          <w:szCs w:val="28"/>
        </w:rPr>
        <w:t xml:space="preserve">? Практически перед всеми детьми встаёт этот вопрос. Можно подарить коробочку конфет, но их съедят в тот же вечер. Можно купить что-нибудь недорогое, но как показывает опыт – такие безделушки часто оказываются ненужными. А вот красивое изделие, выполненное с душой, да ещё и своими руками, станет украшением и сохранится на долгую – долгую память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днажды в поисках подарка зашла на сайт «Страны Мастеров» и увидела работы, выполненные в технике модульного оригами. Что может быть проще бумаги? А между тем обыкновенный листочек бумаги, как оказалось, можно превратить в замечательную игрушку. В листочке бумаги скрыты многие образы. Она оживает в руках и превращается в замысловатые фигурк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 такое оригами?</w:t>
      </w:r>
    </w:p>
    <w:p>
      <w:pPr>
        <w:pStyle w:val="Style18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ла вопрос я маме.</w:t>
      </w:r>
    </w:p>
    <w:p>
      <w:pPr>
        <w:pStyle w:val="Style18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"Это целая страна -</w:t>
      </w:r>
    </w:p>
    <w:p>
      <w:pPr>
        <w:pStyle w:val="Style18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не ответила она!</w:t>
      </w:r>
    </w:p>
    <w:p>
      <w:pPr>
        <w:pStyle w:val="Style18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м чудесно оживают</w:t>
      </w:r>
    </w:p>
    <w:p>
      <w:pPr>
        <w:pStyle w:val="Style18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тицы, звери и цветы.</w:t>
      </w:r>
    </w:p>
    <w:p>
      <w:pPr>
        <w:pStyle w:val="Style18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ам таинственно, как в сказке</w:t>
      </w:r>
    </w:p>
    <w:p>
      <w:pPr>
        <w:pStyle w:val="Style18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 сбываются мечты.</w:t>
      </w:r>
    </w:p>
    <w:p>
      <w:pPr>
        <w:pStyle w:val="Style18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 тогда решила я:</w:t>
      </w:r>
    </w:p>
    <w:p>
      <w:pPr>
        <w:pStyle w:val="Style18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о чудо - оригами</w:t>
      </w:r>
    </w:p>
    <w:p>
      <w:pPr>
        <w:pStyle w:val="Style18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уду я любить всегда!</w:t>
      </w:r>
    </w:p>
    <w:p>
      <w:pPr>
        <w:pStyle w:val="Normal"/>
        <w:spacing w:lineRule="auto" w:line="240"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ешила попробовать сделать что-нибудь сам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своив основные приёмы модульного оригами, я стала с успехом складывать различные фигурки из модулей. Так постепенно изо дня в день результатом моего кропотливого творчества стали корзина с розами, самолёт, обезьянка, пингвины, Дед Мороз с подарками, ваза с цветами, пасхальное яичко и многое другое. </w:t>
      </w:r>
    </w:p>
    <w:p>
      <w:pPr>
        <w:pStyle w:val="Normal"/>
        <w:spacing w:lineRule="auto" w:line="240" w:before="0" w:after="0"/>
        <w:ind w:firstLine="709"/>
        <w:jc w:val="both"/>
        <w:rPr>
          <w:color w:val="FF0000"/>
          <w:szCs w:val="28"/>
        </w:rPr>
      </w:pPr>
      <w:r>
        <w:rPr>
          <w:szCs w:val="28"/>
        </w:rPr>
        <w:t>Модульное оригами увлекает и затягивает. Попробовав один раз, трудно остановиться. Модули – как детали 3</w:t>
      </w:r>
      <w:r>
        <w:rPr>
          <w:szCs w:val="28"/>
          <w:lang w:val="en-US"/>
        </w:rPr>
        <w:t>d</w:t>
      </w:r>
      <w:r>
        <w:rPr>
          <w:szCs w:val="28"/>
        </w:rPr>
        <w:t xml:space="preserve"> конструктора, из которых можно сложить все, что пожелается. Не в этом ли волшебство?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ак я увлеклась оригами и захотела узнать больше об этом интересном увлекательном и полезном искусстве.</w:t>
      </w:r>
    </w:p>
    <w:p>
      <w:pPr>
        <w:pStyle w:val="Normal"/>
        <w:spacing w:lineRule="auto" w:line="240" w:before="0" w:after="0"/>
        <w:ind w:firstLine="709"/>
        <w:jc w:val="both"/>
        <w:rPr>
          <w:color w:val="00B0F0"/>
          <w:szCs w:val="28"/>
        </w:rPr>
      </w:pPr>
      <w:r>
        <w:rPr>
          <w:color w:val="00B0F0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b/>
          <w:b/>
          <w:color w:val="00B0F0"/>
          <w:szCs w:val="28"/>
        </w:rPr>
      </w:pPr>
      <w:r>
        <w:rPr>
          <w:b/>
          <w:color w:val="00B0F0"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Цели проекта:</w:t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Узнать о древнем японском искусстве оригами и понять, почему это искусство дарит радость людям, которые к нему прикасаются.</w:t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Короткое описание идеи проекта</w:t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Несложные приемы складывания и безграничная фантазия людей способны сотворить с помощью оригами целый мир. Мир особый, радостный, веселый, добрый и ни на что иное не похожий. Искусство оригами открыто всему миру. Его подхватывают и парижские модельеры, и американские дизайнеры, и шестилетние дети. Каждый находит в оригами что-то сво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Без лишних затрат, к любому празднику из бумаги в наше время можно сделать множество оригинальных сувениров, открыток, заколок и др.  Фигурки оригами могут стать прекрасным украшением праздничного стола или  интерьера, займут достойное место в любом доме и привлекать внимание гостей. Будут хорошим подарком родным, близким и знакомым, как напоминание о чудесном отдыхе на море или в честь какого-нибудь семейного торжества!</w:t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«Союзники»</w:t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оя семья (папа, мама, сестра), подруги.</w:t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/>
      </w:pPr>
      <w:r>
        <w:rPr>
          <w:b/>
          <w:szCs w:val="28"/>
        </w:rPr>
        <w:t>Реклама для привлечения союзников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Я готова дарить радость людям своими поделками.</w:t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сновополагающие вопросы проекта</w:t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очему искусство вышло за пределы Японии.  Сформулировать правила, необходимые в технике оригами. </w:t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облемные вопросы проект</w:t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чему искусство оригами, такое близкое и понятное детям, дарит радость людям?</w:t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Учебные вопросы проекта</w:t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Каковы должны быть правила при изготовлении фигурок в технике оригами?</w:t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адачи исследования:</w:t>
      </w:r>
    </w:p>
    <w:p>
      <w:pPr>
        <w:pStyle w:val="Style20"/>
        <w:numPr>
          <w:ilvl w:val="3"/>
          <w:numId w:val="1"/>
        </w:numPr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Узнать, что такое оригами.</w:t>
      </w:r>
    </w:p>
    <w:p>
      <w:pPr>
        <w:pStyle w:val="Style20"/>
        <w:numPr>
          <w:ilvl w:val="3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Cs w:val="28"/>
        </w:rPr>
        <w:t>Определить особенности оригами.</w:t>
      </w:r>
    </w:p>
    <w:p>
      <w:pPr>
        <w:pStyle w:val="Style20"/>
        <w:numPr>
          <w:ilvl w:val="3"/>
          <w:numId w:val="1"/>
        </w:numPr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Выяснить, какую пользу приносит оригами.</w:t>
      </w:r>
    </w:p>
    <w:p>
      <w:pPr>
        <w:pStyle w:val="Style20"/>
        <w:numPr>
          <w:ilvl w:val="3"/>
          <w:numId w:val="1"/>
        </w:numPr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Заинтересовать других.</w:t>
      </w:r>
    </w:p>
    <w:p>
      <w:pPr>
        <w:pStyle w:val="Style20"/>
        <w:numPr>
          <w:ilvl w:val="3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szCs w:val="28"/>
        </w:rPr>
        <w:t>Получить ответ на вопрос: «Почему искусство оригами, такое близкое и понятное детям, дарит радость людям»?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szCs w:val="28"/>
        </w:rPr>
        <w:t>Практическая значимость</w:t>
      </w:r>
      <w:r>
        <w:rPr>
          <w:szCs w:val="28"/>
        </w:rPr>
        <w:t xml:space="preserve"> работы состоит в том, что будет изучена соответствующая литература по проблеме, созданы разные изделия из бумаги, сделаны выводы.</w:t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282" w:leader="none"/>
        </w:tabs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План исследовательской работы </w:t>
      </w:r>
    </w:p>
    <w:p>
      <w:pPr>
        <w:pStyle w:val="Style20"/>
        <w:numPr>
          <w:ilvl w:val="3"/>
          <w:numId w:val="9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Ознакомиться с историей оригами. </w:t>
      </w:r>
    </w:p>
    <w:p>
      <w:pPr>
        <w:pStyle w:val="Style20"/>
        <w:numPr>
          <w:ilvl w:val="3"/>
          <w:numId w:val="9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Узнать виды бумаги, используемые для оригами.</w:t>
      </w:r>
    </w:p>
    <w:p>
      <w:pPr>
        <w:pStyle w:val="Style20"/>
        <w:numPr>
          <w:ilvl w:val="3"/>
          <w:numId w:val="9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Ознакомиться с основными принципами складывания оригами. </w:t>
      </w:r>
    </w:p>
    <w:p>
      <w:pPr>
        <w:pStyle w:val="Style20"/>
        <w:numPr>
          <w:ilvl w:val="3"/>
          <w:numId w:val="9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Узнать, какие инструменты нужны для работы</w:t>
      </w:r>
    </w:p>
    <w:p>
      <w:pPr>
        <w:pStyle w:val="Style20"/>
        <w:numPr>
          <w:ilvl w:val="3"/>
          <w:numId w:val="9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Изготовление поделок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Методы исследования: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Изучение литературных источников.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Поиск информации в сети Интернет.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Анализ и систематизация собранного материала.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Сопоставление и обобщение данных.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Работа с фотоматериалами.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Сравнение.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Анкетирование.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Практическая работа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bCs/>
          <w:szCs w:val="28"/>
        </w:rPr>
        <w:t>Эпиграф</w:t>
      </w:r>
    </w:p>
    <w:p>
      <w:pPr>
        <w:pStyle w:val="Normal"/>
        <w:spacing w:lineRule="auto" w:line="240" w:before="0" w:after="0"/>
        <w:ind w:left="453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i/>
          <w:szCs w:val="28"/>
        </w:rPr>
        <w:t xml:space="preserve">Японская мудрость издревле гласит: </w:t>
        <w:br/>
        <w:t xml:space="preserve">«Великий квадрат не имеет пределов». </w:t>
        <w:br/>
        <w:t>Попробуй простую фигурку сложить</w:t>
      </w:r>
    </w:p>
    <w:p>
      <w:pPr>
        <w:pStyle w:val="Normal"/>
        <w:spacing w:lineRule="auto" w:line="240" w:before="0" w:after="0"/>
        <w:ind w:left="4820" w:hanging="0"/>
        <w:rPr/>
      </w:pPr>
      <w:r>
        <w:rPr>
          <w:i/>
          <w:szCs w:val="28"/>
        </w:rPr>
        <w:t>И вмиг увлечет интересное дело.</w:t>
      </w:r>
      <w:r>
        <w:rPr>
          <w:szCs w:val="28"/>
        </w:rPr>
        <w:br/>
        <w:t xml:space="preserve">                                       А. Е. Гайдаенко </w:t>
        <w:br/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ab/>
        <w:tab/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Краткая аннотация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Этот проект познакомит вас с оригинальной японской техникой складывания бумаги - модульное оригами. Вы узнаете историю появления данной техники. А также научитесь складывать модули и соединять их разными способами, получая в результате красивые объёмные игрушки.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олкование поняти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/>
          <w:bCs/>
          <w:szCs w:val="28"/>
        </w:rPr>
        <w:t>Оригами</w:t>
      </w:r>
      <w:r>
        <w:rPr>
          <w:bCs/>
          <w:szCs w:val="28"/>
        </w:rPr>
        <w:t xml:space="preserve"> – (яп. «сложенная бумага») древнее японское искусство создания разнообразных моделей, фигурок, сгибая листы бумаги.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szCs w:val="28"/>
        </w:rPr>
        <w:t xml:space="preserve">Оригами - увлекательнейшее занятие. </w:t>
      </w:r>
      <w:r>
        <w:rPr>
          <w:bCs/>
          <w:szCs w:val="28"/>
        </w:rPr>
        <w:t>Искусство оригами – загадка, и она манит каждого ребенка невероятными превращениям. Это даже не фокус, это – чудо! В листочке бумаги скрыты многие образы.</w:t>
      </w:r>
      <w:r>
        <w:rPr>
          <w:szCs w:val="28"/>
        </w:rPr>
        <w:t xml:space="preserve"> Бумага оживает в руках и превращается в замысловатые фигурки: машет крыльями птица, подмигивает щенок, взлетает самолетик. Но это не просто развлечение. Оригами прививает художественный вкус, развивает пространственное мышление, творческие и логические способности.</w:t>
      </w:r>
      <w:r>
        <w:rPr>
          <w:bCs/>
          <w:szCs w:val="28"/>
        </w:rPr>
        <w:t xml:space="preserve"> В этом искусстве есть все, что тянуло бы ребенка подняться на самый верх Лестницы Творчества и делало этот подъем захватывающе интересным. Сегодня множество людей во всем мире увлекаются искусством «оригами».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З ИСТОРИИ ОРИГАМИ 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уществует множество версий происхождения оригами.</w:t>
      </w:r>
      <w:r>
        <w:rPr/>
        <w:t xml:space="preserve">   Меня </w:t>
      </w:r>
      <w:r>
        <w:rPr>
          <w:rStyle w:val="StrongEmphasis"/>
          <w:b w:val="false"/>
          <w:bCs w:val="false"/>
          <w:color w:val="000000"/>
          <w:szCs w:val="28"/>
        </w:rPr>
        <w:t xml:space="preserve">заинтересовала история этого происхождения, и я  начала искать хоть какую — то информацию. </w:t>
      </w:r>
      <w:r>
        <w:rPr>
          <w:rStyle w:val="StrongEmphasis"/>
          <w:b w:val="false"/>
          <w:bCs w:val="false"/>
          <w:szCs w:val="28"/>
        </w:rPr>
        <w:t>С сестрой мы долго искали ответ на этот вопрос в книгах, журналах, энциклопедиях, в Интернете и нашли очень много информации.</w:t>
      </w:r>
      <w:r>
        <w:rPr>
          <w:rStyle w:val="StrongEmphasis"/>
          <w:b w:val="false"/>
          <w:bCs w:val="false"/>
          <w:color w:val="FF0000"/>
          <w:szCs w:val="28"/>
        </w:rPr>
        <w:t xml:space="preserve"> </w:t>
      </w:r>
      <w:r>
        <w:rPr/>
        <w:t xml:space="preserve">     Я узнала, что знакомство с оригами следует начинать с древней истор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Искусство оригами своими корнями уходит в древний Китай, где была открыта бумага. Первоначально оригами использовалось в религиозных обрядах. Долгое время этот вид искусства был доступен только представителям высших сословий, где признаком хорошего тона было владение техникой складывания из бумаги, но раскрылся этот прекрасный и удивительный вид искусства именно в Япони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Искусство «оригами» является важной составной частью традиций и обрядов японской религии Синто, которая символизирует чистоту бумаги. Самые первые листочки бумаги, сложенные в фигурки, появились сначала в монастырях. В японском языке "Бог" и "бумага" звучат одинаково. Поэтому, такие фигурки из бумаги имели символическое значение. Ими украшали храмы, они участвовали в религиозных церемониях, их помещали на жертвенный костер. История оригами сохранила нам первые бумажные фигурки — коробочки "санбо", куда японцы складывали кусочки овощей и рыбы для жертвоприношений. Это не было настоящим искусством. Это был просто лист бумаги, отмеченный именем бога и стоящий по тем временам не малых денег. Японцы видели мистическую связь между религиозными ритуалами и изделиями из сложенной бумаги. Ведь «ори» означает «сложенный», а «ками» - «бумага» и «бог» одновременно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Утратив со временем свое ритуальное предназначение, оригами вышло за пределы храмов и достигло императорского двора. Умение складывать из бумаги считалось у придворных одним из признаков хорошего образования и изысканных манер. Фигурки оригами служили гербом и печатью в некоторых знатных семьях. В те времена бумага была материалом редким и дорогим. Лишь спустя несколько столетий оригами стало достоянием каждого японца, украшением японского быта, карнавальных шествий, народных праздников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До конца восемнадцатого века искусство было закрытым, передавалось от матери к дочери. Только в 1797 году появились первые письменные инструкции, и была опубликована первая книга. Публикация книги послужила развитием основных моделей оригами, и знаменует собой часть искусства, культуры, а также досуга в Япони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Только после второй мировой войны оригами вышло за пределы Востока и попало в Америку и Европу, где сразу обрело своих поклонников, главным образом благодаря усилиям всемирно известного мастера </w:t>
      </w:r>
      <w:r>
        <w:rPr>
          <w:bCs/>
          <w:szCs w:val="28"/>
        </w:rPr>
        <w:t>Акиры Ёсидзава</w:t>
      </w:r>
      <w:r>
        <w:rPr>
          <w:szCs w:val="28"/>
        </w:rPr>
        <w:t>. Он изобрел систему знаков, с помощью которых можно записать схему складывания любой фигур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Акиро </w:t>
      </w:r>
      <w:r>
        <w:rPr>
          <w:bCs/>
          <w:szCs w:val="28"/>
        </w:rPr>
        <w:t>Ёсидзава</w:t>
      </w:r>
      <w:r>
        <w:rPr>
          <w:szCs w:val="28"/>
        </w:rPr>
        <w:t xml:space="preserve"> изобрел сотни новых, ранее неизвестных, фигурок. Он не только доказал, что искусство складывания может быть авторским, но и способствовал его широчайшему распространению. В течение нескольких лет Японское министерство иностранных дел посылало его в многочисленные поездки по странам Европы, потому что развитое и поддержанное им традиционное японское искусство стало международным средством мира и дружбы без слов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начале XX века Япония широко открыла двери остальному миру, и европейцы начали знакомиться с классическими фигурками, выполненными в технике оригами: лягушкой, рыбой, журавликом, цветком ириса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Оригами – детская забава, элемент дизайна, неотъемлемый атрибут народных праздников во многих странах мира. Существуют театры, где персонажами и декорациями являются бумажные фигурки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иды и техника ориг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Cs w:val="28"/>
        </w:rPr>
        <w:t>Как уже упоминалось выше, значительный вклад в развитие оригами внес мастер этого искусства Акира Ёсидзава, ставший практиковать систему знаков, при помощи которой можно было описать, как складывать ту или иную модель. Система была единой и в значительной мере поспособствовала тому, чтобы скоро об оригами узнали во всем мире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bCs/>
          <w:szCs w:val="28"/>
        </w:rPr>
        <w:t xml:space="preserve">Какие виды оригами существуют? За сотни лет существования искусство оригами далеко ушло от своего классического метода, и сейчас существует множество альтернативных способов складывания фигурок из бума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Cs w:val="22"/>
          <w:lang w:eastAsia="ru-RU"/>
        </w:rPr>
      </w:pPr>
      <w:r>
        <w:rPr>
          <w:rFonts w:eastAsia="Times New Roman"/>
          <w:b/>
          <w:bCs/>
          <w:color w:val="000000"/>
          <w:szCs w:val="22"/>
          <w:lang w:eastAsia="ru-RU"/>
        </w:rPr>
        <w:t>Мокрое оригами</w:t>
      </w:r>
      <w:r>
        <w:rPr>
          <w:rFonts w:eastAsia="Times New Roman"/>
          <w:color w:val="000000"/>
          <w:szCs w:val="22"/>
          <w:lang w:eastAsia="ru-RU"/>
        </w:rPr>
        <w:t xml:space="preserve">. Его автор – Акира </w:t>
      </w:r>
      <w:r>
        <w:rPr>
          <w:bCs/>
          <w:szCs w:val="28"/>
        </w:rPr>
        <w:t>Ёсидзава</w:t>
      </w:r>
      <w:r>
        <w:rPr>
          <w:rFonts w:eastAsia="Times New Roman"/>
          <w:color w:val="000000"/>
          <w:szCs w:val="22"/>
          <w:lang w:eastAsia="ru-RU"/>
        </w:rPr>
        <w:t>. Для придания бумаге большей пластичности она слегка смачивается водой. Изделия, выполненные данным образом, похожи на папье-маше и отличаются плавностью форм</w:t>
      </w:r>
      <w:r>
        <w:rPr>
          <w:rFonts w:eastAsia="Times New Roman" w:cs="Arial" w:ascii="Arial" w:hAnsi="Arial"/>
          <w:color w:val="000000"/>
          <w:szCs w:val="22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2"/>
          <w:lang w:eastAsia="ru-RU"/>
        </w:rPr>
      </w:pPr>
      <w:r>
        <w:rPr>
          <w:rFonts w:eastAsia="Times New Roman"/>
          <w:color w:val="000000"/>
          <w:szCs w:val="22"/>
          <w:lang w:eastAsia="ru-RU"/>
        </w:rPr>
        <w:t>Особенно актуален данный метод для таких негеометричных объектов, как фигурки животных и цветов — в этом случае они выглядят намного естественней и ближе к оригиналу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2"/>
          <w:lang w:eastAsia="ru-RU"/>
        </w:rPr>
      </w:pPr>
      <w:r>
        <w:rPr>
          <w:rFonts w:eastAsia="Times New Roman"/>
          <w:color w:val="000000"/>
          <w:szCs w:val="22"/>
          <w:lang w:eastAsia="ru-RU"/>
        </w:rPr>
        <w:t>Не всякая бумага подходит для мокрого складывания, а лишь та, в которую при производстве добавляют водорастворимый клей для скрепления волокон. Как правило, данным свойством обладают плотные сорта бума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color w:val="000000"/>
          <w:szCs w:val="22"/>
          <w:lang w:eastAsia="ru-RU"/>
        </w:rPr>
        <w:t>Киригами</w:t>
      </w:r>
      <w:r>
        <w:rPr>
          <w:rFonts w:eastAsia="Times New Roman"/>
          <w:color w:val="000000"/>
          <w:szCs w:val="22"/>
          <w:lang w:eastAsia="ru-RU"/>
        </w:rPr>
        <w:t>. Здесь разрешается применение ножниц. Поэтому киригами отличается четкими формами и большой свободой воплощения иде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2"/>
          <w:lang w:eastAsia="ru-RU"/>
        </w:rPr>
      </w:pPr>
      <w:r>
        <w:rPr>
          <w:rFonts w:eastAsia="Times New Roman"/>
          <w:b/>
          <w:bCs/>
          <w:color w:val="000000"/>
          <w:szCs w:val="22"/>
          <w:lang w:eastAsia="ru-RU"/>
        </w:rPr>
        <w:t>Модульное оригами</w:t>
      </w:r>
      <w:r>
        <w:rPr>
          <w:rFonts w:eastAsia="Times New Roman"/>
          <w:color w:val="000000"/>
          <w:szCs w:val="22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2"/>
          <w:lang w:eastAsia="ru-RU"/>
        </w:rPr>
      </w:pPr>
      <w:r>
        <w:rPr>
          <w:rFonts w:eastAsia="Times New Roman"/>
          <w:color w:val="000000"/>
          <w:szCs w:val="22"/>
          <w:lang w:eastAsia="ru-RU"/>
        </w:rPr>
        <w:t>Одной из популярных разновидностей оригами является модульное оригами, в котором целая фигура собирается из многих одинаковых частей (модулей). Каждый модуль складывается по правилам классического оригами из одного листа бумаги, а затем модули соединяются путём вкладывания их друг в друга, появляющаяся при этом сила трения не даёт конструкции распасться. Одним из наиболее часто встречающихся объектов модульного оригами является кусудама, объёмное тело шарообразной форм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2"/>
          <w:lang w:eastAsia="ru-RU"/>
        </w:rPr>
      </w:pPr>
      <w:r>
        <w:rPr>
          <w:rFonts w:eastAsia="Times New Roman"/>
          <w:color w:val="000000"/>
          <w:szCs w:val="22"/>
          <w:lang w:eastAsia="ru-RU"/>
        </w:rPr>
        <w:t>Работы выполняются из одинаковых модулей без использования клея и всегда получаются объемными и интересны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color w:val="000000"/>
          <w:szCs w:val="22"/>
          <w:lang w:eastAsia="ru-RU"/>
        </w:rPr>
        <w:t>Наноригами</w:t>
      </w:r>
      <w:r>
        <w:rPr>
          <w:rFonts w:eastAsia="Times New Roman"/>
          <w:color w:val="000000"/>
          <w:szCs w:val="22"/>
          <w:lang w:eastAsia="ru-RU"/>
        </w:rPr>
        <w:t>. Сложнейший вид, схожий с трехмерным конструктором с миниатюрными детальками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2"/>
          <w:lang w:eastAsia="ru-RU"/>
        </w:rPr>
      </w:pPr>
      <w:r>
        <w:rPr>
          <w:rFonts w:eastAsia="Times New Roman"/>
          <w:b/>
          <w:bCs/>
          <w:color w:val="000000"/>
          <w:szCs w:val="22"/>
          <w:lang w:eastAsia="ru-RU"/>
        </w:rPr>
        <w:t>Складывание по развертке</w:t>
      </w:r>
      <w:r>
        <w:rPr>
          <w:rFonts w:eastAsia="Times New Roman"/>
          <w:color w:val="000000"/>
          <w:szCs w:val="22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color w:val="000000"/>
          <w:szCs w:val="22"/>
          <w:lang w:eastAsia="ru-RU"/>
        </w:rPr>
        <w:t xml:space="preserve">Развёртка (англ. crease pattern; паттерн складок) — один из видов диаграмм оригами, представляющий собой чертёж, на котором изображены все складки базовой формы модели, и далее остается только придать ей вид, согласно модели фотографии автора. Складывание по развёртке сложнее складывания по традиционной схеме, однако, данный метод даёт не просто информацию, как сложить модель, но и как она была придумана — дело в том, что развёртки используются при разработке новых моделей оригами. Последнее также делает очевидным факт отсутствия для некоторых моделей иных диаграмм, кроме развёртки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2"/>
          <w:lang w:eastAsia="ru-RU"/>
        </w:rPr>
      </w:pPr>
      <w:r>
        <w:rPr>
          <w:rFonts w:eastAsia="Times New Roman"/>
          <w:color w:val="000000"/>
          <w:szCs w:val="22"/>
          <w:lang w:eastAsia="ru-RU"/>
        </w:rPr>
        <w:t>Фигурки отличаются чрезвычайной сложностью и красотой. Для этого необходимо правильно сложить развертку – выкройку с указанием линий сгиб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b/>
          <w:bCs/>
          <w:color w:val="000000"/>
          <w:szCs w:val="22"/>
          <w:lang w:eastAsia="ru-RU"/>
        </w:rPr>
        <w:t>Простое оригами</w:t>
      </w:r>
      <w:r>
        <w:rPr>
          <w:rFonts w:eastAsia="Times New Roman"/>
          <w:color w:val="000000"/>
          <w:szCs w:val="22"/>
          <w:lang w:eastAsia="ru-RU"/>
        </w:rPr>
        <w:t>. Наиболее  подходящий вид оригами для начинающих. Его автором является британский оригамист Джон Смит. Здесь оригами ограничивается приемами складывания. Применяются способы складывания «долиной» и «горкой». Фигурки получаются как объемными, так и плоскими. «Плоское» оригами еще имеет название – одностороннее. Такие работы отлично подходят для аппликаций. Из простого оригами можно выполнить и замечательные мозаики, путем наложения элементов друг на друга, либо прикле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2"/>
          <w:lang w:eastAsia="ru-RU"/>
        </w:rPr>
      </w:pPr>
      <w:r>
        <w:rPr>
          <w:rFonts w:eastAsia="Times New Roman"/>
          <w:color w:val="000000"/>
          <w:szCs w:val="2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Что такое модульное оригами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ервое упоминание о модульном оригами встречается в японской книге «Ranma Zushiki» Хаято Охоко в 1734 году. Она содержит гравюру, изображающую группу традиционных моделей оригами, одна из которых – «модульный куб». Куб показан в двух ракурсах, а в пояснении он описывается как «таматэбако» или «сундук волшебного сокровища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книге Исао Хонда «Мир Оригами», опубликованной в 1965 году, по видимому изображена та же модель, которую он называет «Кубической коробкой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Шесть требуемых для конструирования модулей были созданы из традиционной японской фигурки, известной как «мэнко». Каждый модуль формирует одну грань собранного куб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/>
          <w:szCs w:val="28"/>
        </w:rPr>
        <w:t>Модульное оригами</w:t>
      </w:r>
      <w:r>
        <w:rPr>
          <w:szCs w:val="28"/>
        </w:rPr>
        <w:t xml:space="preserve"> – это японская техника складывания фигурок из бумаги. В отличие от классического метода, в работе используется несколько листов бумаги, которые складываются в отдельные одинаковые модули и затем соединяются между собой. Модули соединяются, путем вкладывания  их друг в друга, появляющаяся при этом сила упругости не даёт конструкции рассыпаться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днако в сложных моделях отдельные части соединяют с помощью клея или сшивают для дополнительной проч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ри помощи этой техники можно создавать удивительные объемные поделки: цветы, вазы, фигурки и т.д. Модульное оригами для начинающих потребует аккуратности и концентрации внимания, однако со временем вы научитесь быстро и ловко делать сложные композиции. Для работы используются, в основном, треугольные модули. Из таких элементов проще всего изготовить разные формы поделки. Пошаговые инструкции-схемы работы понятны каждому. Попробуйте, и вам обязательно понравится!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 различном соединении мелких модулей можно получить самые разнообразные конструкции. Сборка фигуры отдаленно напоминает работу с конструктором Lego. Фигуры в модульном оригами могут быть плоскими и трехмерными. К плоским работам относят красочные многоугольники, звезды, кольца и вертушки. Трехмерные фигуры представлены правильными многогранниками и композициями из них. Сложные работы в этой технике, состоящие из сотен мелких модулей, могут изображать животных, популярных персонажей из аниме, исторические достопримечательности и т.п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есмотря на давнюю историю модульного оригами, большинство традиционных фигурок всё же сложены из одного листа бума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озможности, присущие модульному оригами, не развивались вплоть до 1960-х, когда данную технику открыли заново Роберт Нейл в США и, позднее, Мицунобу Сонобе в Япони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 тех пор модульное оригами развивалось, широко популяризировалось и сейчас оно представлено тысячами работ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ПРАВИЛА, НЕОБХОДИМЫЕ ДЛЯ ВЫПОЛНЕНИЯ ФИГУРОК В ТЕХНИКЕ ОРИГАМ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ыполняя первые фигурки, я поняла, что каждый раз мне необходимы одни и те же материалы и инструменты. И теперь, всякий раз, когда я делаю оригами, на моем столе: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240" w:leader="none"/>
        </w:tabs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i/>
          <w:szCs w:val="28"/>
        </w:rPr>
        <w:t xml:space="preserve">белая и цветная бумага,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240" w:leader="none"/>
        </w:tabs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i/>
          <w:szCs w:val="28"/>
        </w:rPr>
        <w:t xml:space="preserve">ножницы, клей, кисти,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240" w:leader="none"/>
        </w:tabs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i/>
          <w:szCs w:val="28"/>
        </w:rPr>
        <w:t xml:space="preserve">салфетки,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240" w:leader="none"/>
        </w:tabs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i/>
          <w:szCs w:val="28"/>
        </w:rPr>
        <w:t xml:space="preserve">цветные карандаши и фломастер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Известно более 600 видов бумаги, многие из которых пригодны для самоделок. Для оригами лучше брать такую бумагу, которая после сгибания не образует трещин. Бумага должна быть чистой, не мятой. В данном случае лучше использовать белую и цветную бумагу для ксерокса или обыкновенную цветную бумагу для ручного труда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Бумага различается и по толщине, водостойкости и иным параметрам. Поэтому, прежде чем приступить к выполнению поделки, следует выбрать бумагу, подходящую для нее изготовления. Если вы решили сделать самолетик, бумагу следует выбрать ровную по толщине и не очень толстую. Но и слишком тонкая бумага для данного изделия не подойдет. А вот стаканчик для питья лучше сделать из более водостойкой бумаги, так как в противном случае он быстро размокнет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Более водостойкими будут стаканчики из бумаги, в состав которой входит большее количество клея. Клей - это обязательная составляющая практически любого типа бумаги. Только в ряде ее видов клея присутствует больше, и поэтому такая бумага более устойчива к влаге, тогда как в других видах клея меньше, и бумага быстро намокает и разваливается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color w:val="252525"/>
          <w:sz w:val="28"/>
          <w:szCs w:val="28"/>
        </w:rPr>
        <w:t xml:space="preserve">В самой Японии в качестве материала для оригами господствует тип бумаги под названием васи (яп. </w:t>
      </w:r>
      <w:r>
        <w:rPr>
          <w:rFonts w:eastAsia="MS Gothic;ＭＳ ゴシック"/>
          <w:color w:val="252525"/>
          <w:sz w:val="28"/>
          <w:szCs w:val="28"/>
        </w:rPr>
        <w:t>和紙</w:t>
      </w:r>
      <w:r>
        <w:rPr>
          <w:color w:val="252525"/>
          <w:sz w:val="28"/>
          <w:szCs w:val="28"/>
        </w:rPr>
        <w:t>?). Васи жёстче обыкновенной бумаги, сделанной из древесной массы, и используется во многих традиционных искусствах. Васи обычно делается из волокон коры Edgeworthiapapyrifera, но также может производиться из бамбука, пеньки, риса и пшеницы.</w:t>
      </w:r>
    </w:p>
    <w:p>
      <w:pPr>
        <w:pStyle w:val="Normal"/>
        <w:tabs>
          <w:tab w:val="clear" w:pos="708"/>
          <w:tab w:val="left" w:pos="224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color w:val="252525"/>
          <w:szCs w:val="28"/>
        </w:rPr>
        <w:t>Чаще всего для оригами используют квадратные листы бумаги, но допускается и применение других форматов. Например, прямоугольные листы (часто формата А), треугольники, пятиугольники, шести- и восьмиугольники, круги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240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Размер листочков бумаги для складывания модулей может быть различным - большим и маленьким. От этого зависит величина изделия. Я использовала листочки размером 1/16 стандартного листа А4.  Выполняя   складывания элементов изделий, следует обратить особое внимание на правильное выполнение сгибов. Они должны быть практически острыми и слои бумаги в них должны плотно прилегать друг к другу. Загибать или складывать лист аккуратно, соединяя один уголок с другим ровно.</w:t>
      </w:r>
    </w:p>
    <w:p>
      <w:pPr>
        <w:pStyle w:val="Normal"/>
        <w:tabs>
          <w:tab w:val="clear" w:pos="708"/>
          <w:tab w:val="left" w:pos="224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ехника модульного оригами  предусматривает изготовление изделий из множества модулей, так что главное условие успеха – аккуратность и внимательность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Из своего небольшого опыта я сделала вывод, что бумага для оригами может быть любой</w:t>
      </w:r>
      <w:r>
        <w:rPr>
          <w:szCs w:val="28"/>
        </w:rPr>
        <w:t xml:space="preserve"> </w:t>
      </w:r>
      <w:r>
        <w:rPr>
          <w:i/>
          <w:sz w:val="28"/>
          <w:szCs w:val="28"/>
        </w:rPr>
        <w:t>(типографская, чертежная, писчая и газетная, бархатная и шагреневая, обойная бумага и даже картон),</w:t>
      </w:r>
      <w:r>
        <w:rPr>
          <w:sz w:val="28"/>
          <w:szCs w:val="28"/>
        </w:rPr>
        <w:t xml:space="preserve"> но она должна отвечать нескольким требованиям: 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га при сгибе не ломается;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га хорошо держит складку, то есть поделка не раскрывается, а сохраняет форму;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згибания складки на бумаге виден ровный рубец, а не испещренная мелкими  складками линия;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га имеет ровный цвет и не пачкает руки;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бумаги лучше брать такой, чтобы дополнить образ игрушки-самоделки;</w:t>
      </w:r>
    </w:p>
    <w:p>
      <w:pPr>
        <w:pStyle w:val="Style18"/>
        <w:numPr>
          <w:ilvl w:val="0"/>
          <w:numId w:val="6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будет зависеть от вида поделки, которую вы решили изготовить.  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жницы должны быть и закругленными концами. Мой совет – нельзя забывать о технике безопасности при работе с ножницами.</w:t>
      </w:r>
    </w:p>
    <w:p>
      <w:pPr>
        <w:pStyle w:val="Normal"/>
        <w:tabs>
          <w:tab w:val="clear" w:pos="708"/>
          <w:tab w:val="left" w:pos="224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Лучше всего использовать клей ПВА. Он не оставляет пятен на готовой работе, быстро склеивает части. Кроме него можно пользоваться обойным клеем или клейстером.</w:t>
      </w:r>
    </w:p>
    <w:p>
      <w:pPr>
        <w:pStyle w:val="Normal"/>
        <w:tabs>
          <w:tab w:val="clear" w:pos="708"/>
          <w:tab w:val="left" w:pos="224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Кисточки необходимы разного размера. Но не забывайте их вымыть теплой водой после работы. </w:t>
      </w:r>
    </w:p>
    <w:p>
      <w:pPr>
        <w:pStyle w:val="Normal"/>
        <w:tabs>
          <w:tab w:val="clear" w:pos="708"/>
          <w:tab w:val="left" w:pos="224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екоторые работы после складывания необходимо украсит. Для этого я использую фломастеры или цветные карандаши.</w:t>
      </w:r>
    </w:p>
    <w:p>
      <w:pPr>
        <w:pStyle w:val="Normal"/>
        <w:tabs>
          <w:tab w:val="clear" w:pos="708"/>
          <w:tab w:val="left" w:pos="224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основе любой поделки лежит определенная заготовка – БАЗОВАЯ ФОРМА. Я поняла достаточно быстро, что надо делать эти формы очень старательно. От этого зависит выполненная работа. Умение складывать базовые формы позволяет быстрее сориентироваться в изготовлении любой фигурки и усвоить приемы ее конструирования. Свои работы я делаю на основе таких базовых форм, как треугольник, воздушный змей, дверь, конверт, двойной треугольник, двойной квадрат. </w:t>
      </w:r>
    </w:p>
    <w:p>
      <w:pPr>
        <w:pStyle w:val="Normal"/>
        <w:tabs>
          <w:tab w:val="clear" w:pos="708"/>
          <w:tab w:val="left" w:pos="224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ознакомившись с основными базовыми формами и приемами модульного оригами, можно создать персонажей любимых сказок, смастерить бумажный зоопарк, показать свое искусство в изготовлении хитроумных бумажных конструкций, создавать бумажные композиции, украсить интерьер красивыми цветами и фигурками, в полной мере проявить свою фантазию и творческое воображение.</w:t>
      </w:r>
    </w:p>
    <w:p>
      <w:pPr>
        <w:pStyle w:val="Normal"/>
        <w:tabs>
          <w:tab w:val="clear" w:pos="708"/>
          <w:tab w:val="left" w:pos="224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Знание базовых форм и наличие инструментов, недостаточно для выполнения фигурок. И тогда, вместе с мамой, мы сформулировали правила, которые необходимы для выполнения фигурок в технике оригам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Заготовка должна иметь точную форму квадрат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Бумага для поделок должна быть тонкой, упругой, хорошо сгибатьс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гибать бумагу и проглаживать сгибы только на столе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Переворачивать заготовку только по схеме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Линии сгибов тщательно проглаживать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овмещение углов и сторон в процессе складывание должно быть точным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ехника безопасности при работе с ножницами: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На столе держать справа, сомкнутыми лезвиями от себ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bCs/>
          <w:szCs w:val="28"/>
        </w:rPr>
        <w:t>Передавать кольцами вперед, держась за сомкнутые лезв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bCs/>
          <w:szCs w:val="28"/>
        </w:rPr>
        <w:t>Следить за движением и положением лезвий во время  работы.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  <w:t>Не играй с ножницами, не подноси ножницы к лицу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ехника безопасности при работе с клеем: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Работать на столе, покрытом целлофановой клеенко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Клей в нерабочем состоянии должен быть закрыт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bCs/>
          <w:szCs w:val="28"/>
        </w:rPr>
        <w:t>Нужно быть аккуратным, так как клей может попасть на кожу и на одежду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bCs/>
          <w:szCs w:val="28"/>
        </w:rPr>
        <w:t>Брать нужно небольшое количество клея, так как он   может оставить пятна на изделии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РИГАМИ ДАРИТ РАДОСТЬ ЛЮД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Искусство оригами – не просто развлечение. </w:t>
      </w:r>
      <w:r>
        <w:rPr>
          <w:rFonts w:eastAsia="Times New Roman"/>
          <w:color w:val="1B0012"/>
          <w:szCs w:val="28"/>
          <w:lang w:eastAsia="ru-RU"/>
        </w:rPr>
        <w:t xml:space="preserve">Оригами – это источник удовольствия.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моих руках бумага оживает: машет крыльями бумажная птица, высоко в небо взмывает самолетик, подмигивает глазом щенок. Сколько радости, сколько восторга мне это доставляет!  Ни с чем несравнимо чувство удовлетворения от выполненной своими руками работы. Такую игрушку нельзя купить в магазине, ее бережно хранишь в своей коробке, с ней разговариваешь. Прыгающие лягушки, надувные шарики, коробочки для всевозможных мелочей – мир оригами бесконечен! </w:t>
      </w:r>
      <w:r>
        <w:rPr>
          <w:rFonts w:eastAsia="Times New Roman"/>
          <w:color w:val="1B0012"/>
          <w:szCs w:val="28"/>
          <w:lang w:eastAsia="ru-RU"/>
        </w:rPr>
        <w:t>Согласитесь, что тюльпан маме на 8 марта или открытка дедушке на 9 мая, которые сделаны своими руками – это самый лучший подарок. 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Оригами – это не только интересное и увлекательное занятие, но и полезное хобби. Оно прививает художественный вкус, развивает пространственное мышление, творческие и логические способности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bCs/>
          <w:szCs w:val="28"/>
        </w:rPr>
        <w:t>В результате изучение литературных источников и поиска информации в сети Интернет я узнала, что</w:t>
      </w:r>
      <w:r>
        <w:rPr>
          <w:szCs w:val="28"/>
        </w:rPr>
        <w:t xml:space="preserve"> оригами имеет три аспекта: медицинский, практический и психологический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С точки зрения</w:t>
      </w:r>
      <w:r>
        <w:rPr>
          <w:b/>
          <w:i/>
          <w:szCs w:val="28"/>
        </w:rPr>
        <w:t xml:space="preserve"> медицины</w:t>
      </w:r>
      <w:r>
        <w:rPr>
          <w:szCs w:val="28"/>
        </w:rPr>
        <w:t xml:space="preserve"> модульное оригами способствует равномерному и быстрому развитию у детей мелкой моторики рук, а также глазомера. Складывание бумажных фигур требует действия обоих рук. Поэтому так хорошо развивается координация движений пальцев, а также внимание и память. А ещё врачи используют оригами, чтобы помочь пациентам оправиться от болез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С точки зрения</w:t>
      </w:r>
      <w:r>
        <w:rPr>
          <w:b/>
          <w:i/>
          <w:szCs w:val="28"/>
        </w:rPr>
        <w:t xml:space="preserve"> психологии </w:t>
      </w:r>
      <w:r>
        <w:rPr>
          <w:szCs w:val="28"/>
        </w:rPr>
        <w:t xml:space="preserve">взрослые, увлекающиеся созданием бумажных скульптур, отмечают, что хобби стало для них своеобразной психологической разгрузкой. Это возможность побыть наедине со своими мыслями или, наоборот, не думать о проблемах, а сконцентрировать внимание на создании скульптурных композиций. 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ригами повышает активность, как левого, так и правого полушарий мозга, поскольку требует одновременного контроля над движениями обеих рук, что в свою очередь, ведёт к позитивному изменению целого ряда показателей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С точки зрения</w:t>
      </w:r>
      <w:r>
        <w:rPr>
          <w:b/>
          <w:i/>
          <w:szCs w:val="28"/>
        </w:rPr>
        <w:t xml:space="preserve"> практической направленности, </w:t>
      </w:r>
      <w:r>
        <w:rPr>
          <w:szCs w:val="28"/>
        </w:rPr>
        <w:t>пожалуй, не одно творческое занятие по сравнению с модульным оригами не развивает так усидчивость и трудолюбие. Создание модулей – серьёзная работа, требующая внимания и концентрации всех сил, и физических, и эмоциональных. Сборка по схемам от мастеров воспитывает в человеке терпение и точность движений рук и пальцев. Кроме этого, модульное оригами знакомит детей с геометрическими фигурами и понятиями. Ребёнок движется от обучения до самостоятельного выполнения действий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bCs/>
          <w:szCs w:val="28"/>
        </w:rPr>
      </w:pPr>
      <w:r>
        <w:rPr>
          <w:szCs w:val="28"/>
        </w:rPr>
        <w:t xml:space="preserve">Художники используют оригами, как способ выразиться творчески. Учёные, архитекторы и математики исследуют геометрию оригами для красоты или практических применений.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Оригами познакомило меня с такими понятиями, как угол, сторона, диагональ. Встречаясь на уроках математики с этими словами, у меня нет к ним страха, я не боюсь их забыть или не понять.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Ещё я узнала, что </w:t>
      </w:r>
      <w:r>
        <w:rPr>
          <w:rFonts w:eastAsia="Times New Roman"/>
          <w:szCs w:val="28"/>
          <w:lang w:eastAsia="ru-RU"/>
        </w:rPr>
        <w:t>модульное оригами положило начало созданию необычайных сувениров, игрушек, подарков, разных ёлочных украшений и праздничных гирлянд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Мама, старшая сестра, мои подруги -  вот кто поддержал меня в моем увлечении, и не только поддержал, но и с удовольствием делает фигурки вместе со мною. Я очень рада, что и мои одноклассники стали серьезно относиться к моим работам. Сейчас вместе с мамой мы готовим работы, которые планируем выставить в классе и школе. Может быть, у меня найдутся не только поклонники, но и друзья по увлечению. Я готова дарить радость людям своими поделками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Хотя мои работы можно назвать немного примитивными я, конечно, не буду останавливаться на достигнутом, а буду стремиться, чтобы мои поделки становились все сложнее и совершеннее.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rFonts w:eastAsia="Times New Roman"/>
          <w:szCs w:val="28"/>
          <w:lang w:eastAsia="ru-RU"/>
        </w:rPr>
        <w:t>Модульным оригами на самом деле очень интересно заниматься.</w:t>
      </w:r>
      <w:r>
        <w:rPr/>
        <w:t xml:space="preserve"> </w:t>
      </w:r>
      <w:r>
        <w:rPr>
          <w:rFonts w:eastAsia="Times New Roman"/>
          <w:szCs w:val="28"/>
          <w:lang w:eastAsia="ru-RU"/>
        </w:rPr>
        <w:t>А главное - это очень интересное занятие, которое приносит удовольствие, расслабление и массу позитивной энерги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АКЛЮЧЕНИЕ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аким образом, проанализировав процесс создания фигурок в технике оригами, мы пришли к вывод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00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изготовление поделок из бумаги – увлекательное и доступное занятие для каждого ребен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00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выполнение фигурок в технике оригами дает возможность научиться работать с разными инструментами, учит творить и мысли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оригами – источник рад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учит совершать последовательные действ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учит читать чертежи, по которым складываются фигур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spacing w:lineRule="auto" w:line="240" w:before="0" w:after="0"/>
        <w:ind w:left="0" w:firstLine="709"/>
        <w:jc w:val="both"/>
        <w:rPr/>
      </w:pPr>
      <w:r>
        <w:rPr>
          <w:szCs w:val="28"/>
        </w:rPr>
        <w:t xml:space="preserve">развивает уверенность в своих силах и способност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стимулирует развитие памя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00" w:leader="none"/>
        </w:tabs>
        <w:spacing w:lineRule="auto" w:line="240" w:before="0" w:after="0"/>
        <w:ind w:left="0" w:firstLine="709"/>
        <w:jc w:val="both"/>
        <w:rPr>
          <w:szCs w:val="28"/>
        </w:rPr>
      </w:pPr>
      <w:r>
        <w:rPr>
          <w:szCs w:val="28"/>
        </w:rPr>
        <w:t>развивает творческие способности и исследовательские навыки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Работая над этой темой, я поняла, что этот вид искусства очень популярен в мире, но чтобы научиться изготавливать чудесные фигурки надо запастись большим терпением. В работе главное научиться аккуратно, складывать основные детали – модули. Если вы аккуратный и усидчивый человек, а усидчивость самое главное условие при работе в данной технике, то у вас обязательно все получиться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А ещё оригами развивает память, воображение, фантазию сообразительность и находчивость, внимание и даже речь</w:t>
      </w:r>
      <w:r>
        <w:rPr>
          <w:rFonts w:eastAsia="Times New Roman"/>
          <w:szCs w:val="28"/>
        </w:rPr>
        <w:t>. Ведь мелкая моторика (работа пальцами рук) активизирует работу левого полушария, которое отвечает за функцию речи. И это ещё не все достоинства, которые заключает в себе волшебное искусство оригами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szCs w:val="28"/>
        </w:rPr>
        <w:t xml:space="preserve">Оригами – это  искусство, призванное дарить людям радость. И я дарю эту радость своим близким и любимым людям – моим родителям, сестрёнкам, бабушкам.  Не забываю и про своих одноклассников, Елену Юрьевну.  Для них я тоже сделала подарки к Новому году и 8 марта. Подарок, сделанный своими руками, считаю,  гораздо дороже, чем купленный в магазине. 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Я обязательно продолжу заниматься оригами, т.к. это увлекательно, оригинально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Оригами развивается, во многих странах созданы общества оригамистов, в интернете можно найти множество сайтов посвящённых техникам оригами. Люди, в жизни которых оригами играет не последнюю роль; каждый год проводятся выставки, конференции, и все больше людей узнают об этом замечательном занятии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>Подводя итоги своей работы, мы убедились в том, что оригами действительно находится вокруг нас. Данный вид творчества можно увидеть во многих отраслях нашей жизни. В настоящее время оригами превратилось по-настоящему в международное искусство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се вышесказанное подтверждает выдвинутую нами гипотезу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  <w:u w:val="single"/>
        </w:rPr>
      </w:pPr>
      <w:r>
        <w:rPr>
          <w:b/>
          <w:szCs w:val="28"/>
        </w:rPr>
        <w:t>СПИСОК ИСПОЛЬЗОВАНН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Проснякова Т.Н. «Забавные фигурки. Модульное оригами», М. АСТ-ПРЕСС КНИГА, 2012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Проснякова Т.Н. – Модульное оригами - М. АСТ - ПРЕСС КНИГА 2011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Афонькин С.Ю. –Энциклопедия оригами для детей и взрослых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bCs/>
          <w:szCs w:val="28"/>
        </w:rPr>
      </w:pPr>
      <w:hyperlink r:id="rId4">
        <w:r>
          <w:rPr>
            <w:rStyle w:val="InternetLink"/>
            <w:bCs/>
            <w:szCs w:val="28"/>
          </w:rPr>
          <w:t>http://radikal.ru/F/s41.radikal.ru/i092/1108/60/e918556f2ee2.jpg.html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Style w:val="InternetLink"/>
          <w:bCs/>
          <w:color w:val="000000"/>
          <w:szCs w:val="28"/>
          <w:u w:val="none"/>
        </w:rPr>
      </w:pPr>
      <w:hyperlink r:id="rId5">
        <w:r>
          <w:rPr>
            <w:rStyle w:val="InternetLink"/>
            <w:bCs/>
            <w:szCs w:val="28"/>
          </w:rPr>
          <w:t>http://radikal.ru/F/s007.radikal.ru/i301/1103/99/6199f83a006a.png.htm</w:t>
        </w:r>
      </w:hyperlink>
    </w:p>
    <w:p>
      <w:pPr>
        <w:pStyle w:val="Normal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bCs/>
          <w:szCs w:val="28"/>
        </w:rPr>
      </w:pPr>
      <w:r>
        <w:rPr>
          <w:rFonts w:eastAsia="Times New Roman"/>
        </w:rPr>
        <w:t xml:space="preserve"> </w:t>
      </w:r>
      <w:hyperlink r:id="rId6">
        <w:r>
          <w:rPr>
            <w:rStyle w:val="InternetLink"/>
            <w:bCs/>
            <w:szCs w:val="28"/>
            <w:lang w:val="en-US"/>
          </w:rPr>
          <w:t>http://masterclassy.ru/</w:t>
        </w:r>
      </w:hyperlink>
      <w:r>
        <w:rPr>
          <w:rFonts w:eastAsia="+mn-ea;Times New Roman"/>
          <w:lang w:val="en-US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bCs/>
          <w:szCs w:val="28"/>
          <w:lang w:val="en-US"/>
        </w:rPr>
      </w:pPr>
      <w:r>
        <w:rPr>
          <w:rFonts w:eastAsia="+mn-ea;Times New Roman"/>
        </w:rPr>
        <w:t>сайт</w:t>
      </w:r>
      <w:r>
        <w:rPr>
          <w:rFonts w:eastAsia="+mn-ea;Times New Roman"/>
          <w:lang w:val="en-US"/>
        </w:rPr>
        <w:t xml:space="preserve"> </w:t>
      </w:r>
      <w:hyperlink r:id="rId7">
        <w:r>
          <w:rPr>
            <w:rStyle w:val="InternetLink"/>
            <w:rFonts w:eastAsia="+mn-ea;Times New Roman"/>
            <w:sz w:val="24"/>
            <w:lang w:val="en-US"/>
          </w:rPr>
          <w:t>www.origami.ru</w:t>
        </w:r>
      </w:hyperlink>
      <w:r>
        <w:rPr>
          <w:rFonts w:eastAsia="+mn-ea;Times New Roman"/>
          <w:lang w:val="en-US"/>
        </w:rPr>
        <w:t xml:space="preserve">, dorigami.narod.ru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bCs/>
          <w:szCs w:val="28"/>
          <w:lang w:val="en-US"/>
        </w:rPr>
      </w:pPr>
      <w:r>
        <w:rPr>
          <w:rFonts w:eastAsia="Times New Roman"/>
          <w:szCs w:val="28"/>
          <w:lang w:val="en-US"/>
        </w:rPr>
        <w:t xml:space="preserve">     </w:t>
      </w:r>
      <w:hyperlink r:id="rId8">
        <w:r>
          <w:rPr>
            <w:rStyle w:val="InternetLink"/>
            <w:szCs w:val="28"/>
          </w:rPr>
          <w:t>http://stranamasterov.ru/</w:t>
        </w:r>
      </w:hyperlink>
    </w:p>
    <w:p>
      <w:pPr>
        <w:pStyle w:val="Style20"/>
        <w:numPr>
          <w:ilvl w:val="0"/>
          <w:numId w:val="11"/>
        </w:numPr>
        <w:tabs>
          <w:tab w:val="clear" w:pos="708"/>
          <w:tab w:val="left" w:pos="-284" w:leader="none"/>
        </w:tabs>
        <w:spacing w:lineRule="auto" w:line="240" w:before="0" w:after="0"/>
        <w:ind w:left="0" w:firstLine="709"/>
        <w:contextualSpacing/>
        <w:jc w:val="both"/>
        <w:rPr>
          <w:bCs/>
          <w:szCs w:val="28"/>
          <w:lang w:val="en-US"/>
        </w:rPr>
      </w:pPr>
      <w:r>
        <w:rPr>
          <w:rFonts w:eastAsia="Times New Roman"/>
          <w:szCs w:val="28"/>
          <w:lang w:val="en-US"/>
        </w:rPr>
        <w:t xml:space="preserve">     </w:t>
      </w:r>
      <w:hyperlink r:id="rId9">
        <w:r>
          <w:rPr>
            <w:rStyle w:val="InternetLink"/>
            <w:szCs w:val="28"/>
          </w:rPr>
          <w:t>http://oriart.ru/</w:t>
        </w:r>
      </w:hyperlink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709"/>
        <w:jc w:val="righ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 4</w:t>
      </w:r>
    </w:p>
    <w:p>
      <w:pPr>
        <w:pStyle w:val="Normal"/>
        <w:jc w:val="both"/>
        <w:rPr>
          <w:b/>
          <w:b/>
          <w:szCs w:val="28"/>
        </w:rPr>
      </w:pPr>
      <w:r>
        <w:rPr>
          <w:rFonts w:eastAsia="Times New Roman"/>
          <w:b/>
        </w:rPr>
        <w:t xml:space="preserve">                                                       </w:t>
      </w:r>
      <w:r>
        <w:rPr>
          <w:b/>
          <w:szCs w:val="28"/>
        </w:rPr>
        <w:t>Социологический опрос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«Что вы знаете об оригами»?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Вы знаете, что означает слово «Оригами»?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</wp:posOffset>
                </wp:positionH>
                <wp:positionV relativeFrom="paragraph">
                  <wp:posOffset>26035</wp:posOffset>
                </wp:positionV>
                <wp:extent cx="139700" cy="127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3pt;margin-top:2.05pt;width:10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4110</wp:posOffset>
                </wp:positionH>
                <wp:positionV relativeFrom="paragraph">
                  <wp:posOffset>26035</wp:posOffset>
                </wp:positionV>
                <wp:extent cx="139700" cy="127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3pt;margin-top:2.05pt;width:10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>Да          НЕТ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Из какой страны пришло к нам это искусство?</w:t>
      </w:r>
    </w:p>
    <w:p>
      <w:pPr>
        <w:pStyle w:val="Normal"/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</w:rPr>
        <w:t>________________________</w:t>
      </w:r>
    </w:p>
    <w:p>
      <w:pPr>
        <w:pStyle w:val="Normal"/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Умеете ли вы складывать фигурки из бумаги?</w:t>
      </w:r>
    </w:p>
    <w:p>
      <w:pPr>
        <w:pStyle w:val="Normal"/>
        <w:spacing w:lineRule="auto" w:line="240" w:before="0" w:after="0"/>
        <w:jc w:val="both"/>
        <w:rPr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910</wp:posOffset>
                </wp:positionH>
                <wp:positionV relativeFrom="paragraph">
                  <wp:posOffset>26035</wp:posOffset>
                </wp:positionV>
                <wp:extent cx="139700" cy="127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3pt;margin-top:2.05pt;width:10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6325</wp:posOffset>
                </wp:positionH>
                <wp:positionV relativeFrom="paragraph">
                  <wp:posOffset>26035</wp:posOffset>
                </wp:positionV>
                <wp:extent cx="139700" cy="127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75pt;margin-top:2.05pt;width:10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>Да          НЕТ</w:t>
      </w:r>
    </w:p>
    <w:p>
      <w:pPr>
        <w:pStyle w:val="Normal"/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Вы складываете  фигурки самостоятельно по схеме или повторяете за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кем – нибудь?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2810</wp:posOffset>
                </wp:positionH>
                <wp:positionV relativeFrom="paragraph">
                  <wp:posOffset>65405</wp:posOffset>
                </wp:positionV>
                <wp:extent cx="139700" cy="127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.3pt;margin-top:5.15pt;width:10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935</wp:posOffset>
                </wp:positionH>
                <wp:positionV relativeFrom="paragraph">
                  <wp:posOffset>65405</wp:posOffset>
                </wp:positionV>
                <wp:extent cx="139700" cy="127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05pt;margin-top:5.15pt;width:10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8"/>
        </w:rPr>
        <w:t>По схеме                                         Повторяю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Из какой бумаги вы выполняете оригами?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Из салфет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Из газетной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Из цветной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Из белой (офисной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Другое</w:t>
      </w:r>
    </w:p>
    <w:p>
      <w:pPr>
        <w:pStyle w:val="Normal"/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Вам нравится заниматься оригами?</w:t>
      </w:r>
    </w:p>
    <w:p>
      <w:pPr>
        <w:pStyle w:val="Normal"/>
        <w:spacing w:lineRule="auto" w:line="240" w:before="0" w:after="0"/>
        <w:jc w:val="both"/>
        <w:rPr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5610</wp:posOffset>
                </wp:positionH>
                <wp:positionV relativeFrom="paragraph">
                  <wp:posOffset>26035</wp:posOffset>
                </wp:positionV>
                <wp:extent cx="139700" cy="127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3pt;margin-top:2.05pt;width:10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6025</wp:posOffset>
                </wp:positionH>
                <wp:positionV relativeFrom="paragraph">
                  <wp:posOffset>26035</wp:posOffset>
                </wp:positionV>
                <wp:extent cx="139700" cy="127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75pt;margin-top:2.05pt;width:10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Да          НЕТ</w:t>
      </w:r>
    </w:p>
    <w:p>
      <w:pPr>
        <w:pStyle w:val="Normal"/>
        <w:spacing w:lineRule="auto" w:line="240" w:before="0" w:after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szCs w:val="28"/>
        </w:rPr>
      </w:pPr>
      <w:r>
        <w:rPr>
          <w:szCs w:val="28"/>
        </w:rPr>
        <w:t>Как вы считаете, какие качества развивает оригами?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внимание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память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умение общаться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сообразительность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мышление 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терпение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Cs w:val="28"/>
        </w:rPr>
      </w:pPr>
      <w:r>
        <w:rPr>
          <w:rFonts w:cs="Verdana" w:ascii="Verdana" w:hAnsi="Verdana"/>
          <w:b/>
          <w:szCs w:val="2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32"/>
          <w:szCs w:val="32"/>
          <w:lang w:val="en-US"/>
        </w:rPr>
      </w:pPr>
      <w:r>
        <w:rPr>
          <w:rFonts w:cs="Verdana" w:ascii="Verdana" w:hAnsi="Verdana"/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ПРИЛОЖЕНИЕ № </w:t>
      </w:r>
      <w:r>
        <w:rPr>
          <w:b/>
          <w:sz w:val="32"/>
          <w:szCs w:val="32"/>
          <w:lang w:val="en-US"/>
        </w:rPr>
        <w:t>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и работы в технике модульного оригами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eastAsia="Times New Roman"/>
          <w:lang w:val="en-US" w:eastAsia="en-US"/>
        </w:rPr>
        <w:t xml:space="preserve">                 </w:t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115185" cy="1979930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lang w:val="en-US"/>
        </w:rPr>
        <w:t xml:space="preserve">                   </w:t>
      </w:r>
      <w:r>
        <w:rPr>
          <w:rFonts w:cs="Verdana" w:ascii="Verdana" w:hAnsi="Verdana"/>
          <w:b/>
        </w:rPr>
        <w:drawing>
          <wp:inline distT="0" distB="0" distL="0" distR="0">
            <wp:extent cx="6120130" cy="188722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lang w:val="en-US"/>
        </w:rPr>
      </w:pPr>
      <w:r>
        <w:rPr>
          <w:rFonts w:eastAsia="Verdana" w:cs="Verdana" w:ascii="Verdana" w:hAnsi="Verdana"/>
          <w:b/>
          <w:lang w:val="en-US"/>
        </w:rPr>
        <w:t xml:space="preserve">   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313305" cy="222758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lang w:val="en-US"/>
        </w:rPr>
        <w:t xml:space="preserve">        </w:t>
      </w:r>
      <w:r>
        <w:rPr>
          <w:rFonts w:cs="Verdana" w:ascii="Verdana" w:hAnsi="Verdana"/>
          <w:b/>
        </w:rPr>
        <w:drawing>
          <wp:inline distT="0" distB="0" distL="0" distR="0">
            <wp:extent cx="2609215" cy="2162810"/>
            <wp:effectExtent l="0" t="0" r="0" b="0"/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  <w:lang w:val="en-US"/>
        </w:rPr>
        <w:t xml:space="preserve">      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footerReference w:type="default" r:id="rId14"/>
      <w:type w:val="nextPage"/>
      <w:pgSz w:w="11906" w:h="16838"/>
      <w:pgMar w:left="1418" w:right="849" w:gutter="0" w:header="0" w:top="993" w:footer="312" w:bottom="3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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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1400"/>
        </w:tabs>
        <w:ind w:left="1400" w:hanging="360"/>
      </w:pPr>
      <w:rPr>
        <w:rFonts w:ascii="Wingdings" w:hAnsi="Wingdings" w:cs="Wingdings" w:hint="default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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b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Wingdings" w:hAnsi="Wingdings" w:cs="Wingdings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hyperlink" Target="http://radikal.ru/F/s41.radikal.ru/i092/1108/60/e918556f2ee2.jpg.html" TargetMode="External"/><Relationship Id="rId5" Type="http://schemas.openxmlformats.org/officeDocument/2006/relationships/hyperlink" Target="http://radikal.ru/F/s007.radikal.ru/i301/1103/99/6199f83a006a.png.htm" TargetMode="External"/><Relationship Id="rId6" Type="http://schemas.openxmlformats.org/officeDocument/2006/relationships/hyperlink" Target="http://masterclassy.ru/" TargetMode="External"/><Relationship Id="rId7" Type="http://schemas.openxmlformats.org/officeDocument/2006/relationships/hyperlink" Target="http://www.origami.ru/" TargetMode="External"/><Relationship Id="rId8" Type="http://schemas.openxmlformats.org/officeDocument/2006/relationships/hyperlink" Target="http://stranamasterov.ru/" TargetMode="External"/><Relationship Id="rId9" Type="http://schemas.openxmlformats.org/officeDocument/2006/relationships/hyperlink" Target="http://oriart.ru/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14:31:00Z</dcterms:created>
  <dc:creator>Елена</dc:creator>
  <dc:description/>
  <cp:keywords/>
  <dc:language>en-US</dc:language>
  <cp:lastModifiedBy>admin</cp:lastModifiedBy>
  <dcterms:modified xsi:type="dcterms:W3CDTF">2017-01-10T17:50:00Z</dcterms:modified>
  <cp:revision>37</cp:revision>
  <dc:subject/>
  <dc:title/>
</cp:coreProperties>
</file>