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/>
        </w:rPr>
        <w:t>Особенности обучения детей с задержкой психического развития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 детей с задержкой психического развития выявлен ряд специфических особенностей в их познавательной, эмоционально-волевой деятельности, поведении и личности в целом, которые характерны для большинства детей данной категори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ногочисленными исследованиями установлены следующие основные черты детей с задержкой психического развития: повышенная истощаемость, результате чего низкая работоспособность; незрелость эмоций, воли, поведения; ограниченный запас общих сведений и представлений; бедный словарный запас; несформированность навыков интеллектуальной и игровой деятельности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сприятие характеризуется замедленностью. В мышлении обнаруживаются трудности словесно-логических операций. У детей с задержкой психического развития страдают все виды памяти, отсутствует умение использовать вспомогательные средства для запоминания. Им необходим более длительный период для приема и переработки информации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 стойких формах </w:t>
      </w:r>
      <w:r>
        <w:rPr>
          <w:rFonts w:cs="Times New Roman" w:ascii="Times New Roman" w:hAnsi="Times New Roman"/>
          <w:bCs/>
          <w:kern w:val="2"/>
          <w:sz w:val="28"/>
          <w:szCs w:val="28"/>
          <w:lang w:eastAsia="ru-RU"/>
        </w:rPr>
        <w:t>задержки психического развит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церебрально-органического генеза, помимо расстройств познавательной деятельности, обусловленных нарушением работоспособности, нередко наблюдается и недостаточная сформированность отдельных корковых или подкорковых функций: слухового, зрительного восприятия, пространственного синтеза, моторной и сенсорной стороны речи, долговременной и кратковременной памят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ким образом, наряду с общими чертами, детям с задержкой психического развития различной клинической этиологии свойственны характерные особенности, необходимость учета которых в психологическом исследовании, при обучении и коррекционной работе очевидна.</w:t>
      </w:r>
    </w:p>
    <w:p>
      <w:pPr>
        <w:pStyle w:val="Normal"/>
        <w:numPr>
          <w:ilvl w:val="0"/>
          <w:numId w:val="0"/>
        </w:numPr>
        <w:spacing w:before="0" w:after="0"/>
        <w:ind w:firstLine="567"/>
        <w:jc w:val="both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сихологические особенности детей с ЗПР в учебной деятельности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 организации процесса обучения следует помнить, что дети с </w:t>
      </w:r>
      <w:r>
        <w:rPr>
          <w:rFonts w:cs="Times New Roman" w:ascii="Times New Roman" w:hAnsi="Times New Roman"/>
          <w:bCs/>
          <w:kern w:val="2"/>
          <w:sz w:val="28"/>
          <w:szCs w:val="28"/>
          <w:lang w:eastAsia="ru-RU"/>
        </w:rPr>
        <w:t>задержкой психического развития</w:t>
      </w: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  <w:lang w:eastAsia="ru-RU"/>
        </w:rPr>
        <w:t>м</w:t>
      </w:r>
      <w:r>
        <w:rPr>
          <w:rFonts w:cs="Times New Roman" w:ascii="Times New Roman" w:hAnsi="Times New Roman"/>
          <w:sz w:val="28"/>
          <w:szCs w:val="28"/>
          <w:lang w:eastAsia="ru-RU"/>
        </w:rPr>
        <w:t>ногие практические и интеллектуальные задачи решают на уровне своего возраста, способны воспользоваться оказанной помощью, умеют осмыслить сюжет картинки, рассказа, разобраться в условии простой задачи и выполнить множество других заданий. В то же время у этих обучающихся отмечается недостаточная познавательная активность, которая в сочетании с быстрой утомляемостью и истощаемостью может серьезно тормозить их обучение и развитие. Быстро наступающее утомление приводит к потере работоспособности, вследствие чего у обучающихся возникают затруднения в усвоении учебного материала: они не удерживают в памяти условия задачи, продиктованное предложение, забывают слова; допускают нелепые ошибки в письменных работах; нередко вместо решения задачи просто механически манипулируют цифрами; оказываются неспособными оценить результаты своих действий; их представления об окружающем мире недостаточно широк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кие дети не могут сосредоточиться на задании, не умеют подчинять свои действия правилам, содержащим несколько условий. У многих из них преобладают игровые мотивы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мечается, что иногда они активно работают в классе и выполняют задания вместе со всеми обучающимися, но быстро устают, начинают отвлекаться, перестают воспринимать учебный материал, в результате чего в знаниях образуются значительные пробелы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ким образом, пониженная активность мыслительной деятельности, недостаточность процессов анализа, синтеза, сравнения, обобщения, внимания не остаются незамеченными, и учителя пытаются оказать каждому из таких детей индивидуальную помощь: стараются выявить пробелы в их знаниях и восполнить их теми или иными способами – объясняют заново учебный материал и дают дополнительные упражнения; чаще, чем в работе с нормально развивающимися детьми, используют наглядные дидактические пособия и разнообразные карточки, помогающие ребенку сосредоточиться на основном материале урока и освобождающие его от работы, не имеющей прямого отношения к изучаемой теме; разными путями организуют внимание таких детей и привлекают их к работе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се эти меры на отдельных этапах обучения, безусловно, приводят к положительным результатам, позволяют достигнуть временных успехов, что дает возможность учителю считать ученика отстающим в развитии, медленно усваивающим учебный материал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периоды нормальной работоспособности у детей с задержкой психического развития обнаруживается целый ряд положительных сторон их деятельности, характеризующих сохранность многих личностных и интеллектуальных качеств. Эти сильные стороны проявляются чаще всего при выполнении детьми доступных и интересных заданий, не требующих длительного умственного напряжения и протекающих в спокойной доброжелательной обстановке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таком состоянии при индивидуальной работе дети оказываются способными самостоятельно или с незначительной помощью решать интеллектуальные задачи почти на уровне нормально развивающихся сверстников (производить группировку предметов, устанавливать причинно-следственные связи в рассказах со скрытым смыслом, понимать переносный смысл пословиц)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налогичная картина наблюдается и на уроках. Дети могут сравнительно быстро понять учебный материал, правильно выполнить упражнения и, руководствуясь образом или целью задания, исправить ошибки в работе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 3–4-му классу у некоторых детей с ЗПР под влиянием работы учителей и воспитателей развивается интерес к чтению. В состоянии относительно хорошей работоспособности многие из них последовательно и подробно пересказывают доступный текст, правильно отвечают на вопросы по прочитанному, оказываются в состоянии при помощи взрослого выделить в нем главное; интересные детям рассказы нередко вызывают у них бурные и глубокие эмоциональные реакци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 внеклассной жизни дети обычно активны, имеют разнообразные интересы. Некоторые из них предпочитают тихие, спокойные занятия: лепку, рисование, конструирование, с увлечением работают со строительным материалом и разрезными картинками. Но таких детей меньшинство. Большинство предпочитают подвижные игры, любят побегать, порезвиться. К сожалению, и у «тихих», и у «шумных» детей фантазии и выдумки в самостоятельных играх, как правило, бывает мало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се дети с задержкой психического развития любят разного рода экскурсии, посещение театров, кинотеатров и музеев, иногда это их так захватывает, что они несколько дней находятся под впечатлением увиденного. Они также любят занятия физкультурой и спортивные игры, и, хотя у них обнаруживается явная двигательная неловкость, недостаточная координированность движений, неумение подчиняться заданному (музыкальному или словесному) ритму, со временем, в процессе обучения, школьники достигают значительных успехов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ети с задержкой психического развития дорожат доверием взрослых, но это не избавляет их от срывов, часто происходящих помимо их воли и сознания, без достаточных на то оснований. Потом они с трудом приходят в себя и еще долго чувствуют неловкость, угнетенность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писанные особенности поведения детей с ЗПР при недостаточном знакомстве с ними (например, при одноразовом посещении урока) могут создать впечатление, что к ним вполне применимы все условия и требования обучения, предусмотренные для учеников общеобразовательной школы. Однако комплексное (клиническое и психолого-педагогическое) изучение обучающихся данной категории показывает, что это далеко не так. Их психофизиологические особенности, своеобразие познавательной деятельности и поведения приводят к тому, что содержание и методы обучения, темп работы и требования общеобразовательной школы оказываются для них непосильным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бочее состояние детей с задержкой психического развития, во время которого они способны усвоить учебный материал и правильно решить те или иные задачи, кратковременно. Как отмечают учителя, нередко дети способны работать на уроке всего 15–20 минут, а затем наступает утомление и истощение, интерес к занятиям пропадает, работа прекращается. В состоянии утомления у них резко снижается внимание, возникают импульсивные, необдуманные действия, в работах появляется множество ошибок и исправлений. У некоторых детей собственное бессилие вызывает раздражение, другие категорически отказываются работать, особенно если требуется усвоить новый учебный материал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Этот небольшой объем знаний, который детям удается приобрести в период нормальной работоспособности, как бы повисает в воздухе, не связывается с последующим материалом, недостаточно закрепляется. Знания во многих случаях остаются неполными, отрывистыми, не систематизируются. Вслед за этим у детей развивается крайняя неуверенность в своих силах, неудовлетворенность учебной деятельностью. В самостоятельной работе дети теряются, начинают нервничать и тогда не могут выполнить даже элементарных заданий. Резко выраженное утомление возникает после занятий, требующих интенсивного умственного выражения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целом дети с ЗПР тяготеют к механической работе, не требующей умственных усилий: заполнение готовых форм, изготовление несложных поделок, составление задач по образцу с изменением лишь предметных и числовых данных. Они тяжело переключаются с одного вида деятельности на другой: выполнив пример на деление, нередко осуществляют эту же операцию и в следующем задании, хотя оно на умножение. Однообразные действия, не механические, а связанные с умственным напряжением, также быстро утомляют обучающихся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возрасте 7–8 лет такие обучающиеся тяжело входят в рабочий режим урока. Долгое время урок для них остается игрой, поэтому они могут вскочить, пройтись по классу, поговорить с товарищами, что-то выкрикнуть, задавать вопросы, не относящиеся к уроку, без конца переспрашивать учителя. Утомляясь, начинают вести себя по-разному: одни становятся вялыми и пассивными, ложатся на парту, бесцельно смотрят в окно, притихают, не досаждают учителю, но и не работают. В свободное время стремятся уединиться, спрятаться от товарищей. У других, наоборот, возникает повышенная возбудимость, расторможенность, двигательное беспокойство. Они постоянно что-то вертят в руках, теребят пуговицы на своем костюме, играют разными предметами. Эти дети, как правило, очень обидчивы и вспыльчивы, часто без достаточных оснований могут нагрубить, обидеть товарища, порой становятся жестоким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ля вывода детей из таких состояний требуется время, особые методы и большой такт со стороны учителя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ознавая свои затруднения в учебе, некоторые обучающиеся пытаются самоутверждаться собственными путями: подчиняют себе более слабых физически товарищей, командуют ими, заставляют выполнять за себя неприятную работу (уборка в классе), показывают свое «геройство», совершая рискованные поступки (прыгают с высоты, влезают по опасной лестнице и др.); могут сказать неправду, например, похвастаться какими-либо поступками, которые они не совершали. В то же время эти дети обычно чувствительны к несправедливым обвинениям, остро на них реагируют, с трудом успокаиваются. Физически более слабые школьники легко подчиняются «авторитетам» и могут поддерживать своих «вожаков» даже тогда, когда те явно не правы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правильное поведение, проявляющееся у младших школьников в сравнительно безобидных поступках, может перерасти в стойкие черты характера, если своевременно не принять соответствующих воспитательных мер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нание особенностей развития детей с ЗПР чрезвычайно важно для понимания общего подхода к работе с ними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7T17:39:00Z</dcterms:created>
  <dc:creator>Админ</dc:creator>
  <dc:description/>
  <cp:keywords/>
  <dc:language>en-US</dc:language>
  <cp:lastModifiedBy>Админ</cp:lastModifiedBy>
  <dcterms:modified xsi:type="dcterms:W3CDTF">2017-01-07T17:41:00Z</dcterms:modified>
  <cp:revision>3</cp:revision>
  <dc:subject/>
  <dc:title/>
</cp:coreProperties>
</file>