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Занятие кружка кукольного теат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 Путешествие в страну «Закулис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  1. Обучать театральной иг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развивать внимание, наблюдательность, воображение, фантазию, ориентацию в                                                          окружающей обстановке, смелость, находчив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 Обучать ритмоплас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развивать двигательные способности детей: ловкость, подвижность, гибкость, выносл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развивать пластическую выразительность: ритмичность, быстроту реакции, координацию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 Обучение кукловождению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учить создавать пластические  этюды руки 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 Развивать сценическую ре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хнику и культуру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учить дыхательным упражне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упражнениям для развития дикции, артику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Воспиты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любовь к теат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умение работать в коллективе, взаимодействуя друг с дру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воспитывать уважение к труду других и бережное отношение к кук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презентации «В мире много сказок» входят в з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сегодня у нас много гостей, у нас необычное занятие. Поздоровайтесь с гостями, улыбнитесь им и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щается р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 котенка, то в щ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ука артисткой 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очень-очень ма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ые перча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, талант и все в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годня мы с вами в гостях у перчаточных кук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 ( кукла на руке учителя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Здравствуйте, ребята! Я – перчаточная кукла. Меня можно носить вместо перчаток осенью и весной. Главное. Пальчики правильно вставить в патрончики. Нас в театре много таких. Мы ребят в гости поджидаем: кто к нам придет и нами управлять нач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где мы можем увидеть перчаточных кукол? ( в кукольном театре, на сце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 был в кукольном теат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м делают ожившие куклы? (Они играют на сцене в спектак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это понять «играют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ни живут своей жизнью: работают, спят, кушают, переживают, как люд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то помогает им оживать? (Акте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исходит это таинственное оживление кукол в стране «Закулис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. а как вы думаете. от какого слова произошло слово «Закулисье»? (кули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то место в театре на сцене, которое скрыто от глаз зрителя. Там актер готовится к спектаклю, ожидает своего выхода на сцену, репетирует, выполняет различные упражнения, которые помогают ему в работе. Ничего этого зритель не видит. Он видит только чудо на сцене: оживших кукол, которые рассказывают разные истори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-Ребята, я приглашаю вас в страну «Закулисье», чтобы оживить наших ку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ойте глаза, скажите волшебные слова: «Крибле. крабле, бумс!», повернитесь вокруг себя и … мы в волшебной стране под названием «Закулис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от и жители этой сказочной страны: сказочные герои. Послушайте их голоса и скажите: 1. Что это за герой? Из какого он произведения? Кто написал это произве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й характер у этого героя?</w:t>
      </w:r>
    </w:p>
    <w:p>
      <w:pPr>
        <w:pStyle w:val="Normal"/>
        <w:rPr/>
      </w:pPr>
      <w:r>
        <w:rPr>
          <w:i/>
          <w:sz w:val="28"/>
          <w:szCs w:val="28"/>
        </w:rPr>
        <w:t>Звучит фонограмма голоса, после этого учитель показывает слайд с картинкой героя или книгу с его изображени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и: 1. Крошка-енот.                     Голос – испуг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Характер – уп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расная шапочка.              Голос – 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арактер – добрый, беззабо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Жаба из «Дюймовочки».   Голос – скрипучий. дребезжа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Характер – скверный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могло вам определить характер героя? ( Его гол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. а что нужно актеру, чтобы передать характер геро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витая сценическая реч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этом нам помогут упражнения на разви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ртикуля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мики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ых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ый диапазон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тавить логические уда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владеть темпом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Начинаем нашу разминку и всех гостей приглашаем с нами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азминка для язы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Учитель говорит текст, показывает детям упражнение. Дети делают упражнен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м рано все проснулись, и друг другу улыбнул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убы растянуты в улыбке, уголки рта вытянуты в противоположные сторо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губами ровно вряд зубки белые стоят!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убы напряжены в улыбке. Зубы обнаже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за ними, за зубами –язычо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Хвастаемся» языком – просто показать язык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загнем его в крючо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нчик языка загибаем вверх, можно им поиграть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вратим язык в лепешку!</w:t>
      </w:r>
    </w:p>
    <w:p>
      <w:pPr>
        <w:pStyle w:val="Normal"/>
        <w:rPr/>
      </w:pPr>
      <w:r>
        <w:rPr>
          <w:i/>
          <w:sz w:val="28"/>
          <w:szCs w:val="28"/>
        </w:rPr>
        <w:t>(Язык распластан на верхней губе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хлопаем немножк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я-пя-п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вратим язык в иголку, пусть иголка будет колкой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«Колем острым язычком, как игол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трубочкой свернем, держим, держим, разверне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Язык в форме трубочк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им зубы языком, это просто и легк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м языком по внутренней стороне верхнего, а затем и нижнего ряд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вратим язык в «лошадку»,скачем по дорожке гладк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щелкиваем языком, меняя темп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 воздухом надулись - хлоп! Ну, вот и все проснули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дуть щеки. Ударить ладошками по щекам- «разбудить щечные мышцы»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Дыхательная гимна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Упражнение «Свеч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ьте, что перед вами св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ейчас надо дышать так осторожно, чтобы свеча не погасла. Набираем в рот воздуха и начинаем осторожно его выдувать на воображаемую свечу, пока не выдуем весь возду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уем резко, гасим све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олосовой тренинг вместе с движ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Накло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вы</w:t>
      </w:r>
      <w:r>
        <w:rPr>
          <w:sz w:val="28"/>
          <w:szCs w:val="28"/>
        </w:rPr>
        <w:t>: влево, вправо, вперед, назад, медленно по кругу в разны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. Настраиваем шею.</w:t>
        <w:tab/>
      </w:r>
      <w:r>
        <w:rPr>
          <w:sz w:val="28"/>
          <w:szCs w:val="28"/>
        </w:rPr>
        <w:t>Нет шеи. ( спрятали голову в плечи)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Есть шея. ( опустили плечи)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пасибо шее. (погладили шею).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sz w:val="28"/>
          <w:szCs w:val="28"/>
        </w:rPr>
        <w:t>3. Массаж.    Точечный</w:t>
      </w:r>
      <w:r>
        <w:rPr>
          <w:sz w:val="28"/>
          <w:szCs w:val="28"/>
        </w:rPr>
        <w:t>: - брови (круговыми движениями)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третий глаз ( круговыми движениями)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крылья носа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точку под носом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точку на подбородке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- «точилочка» (каждый палец руки разминаем  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руговыми движениями)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трем руки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моем руки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- брызгаем 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Чешем</w:t>
      </w:r>
      <w:r>
        <w:rPr>
          <w:sz w:val="28"/>
          <w:szCs w:val="28"/>
        </w:rPr>
        <w:t>:     - макушку ( ногтями)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затылок ( ногтями)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дергаем за волосы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спину соседа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 лицо.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Теремок».</w:t>
      </w:r>
    </w:p>
    <w:p>
      <w:pPr>
        <w:pStyle w:val="Normal"/>
        <w:tabs>
          <w:tab w:val="clear" w:pos="708"/>
          <w:tab w:val="left" w:pos="28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делаем домиком над головой, в домик выглядываем.</w:t>
      </w:r>
    </w:p>
    <w:p>
      <w:pPr>
        <w:pStyle w:val="Normal"/>
        <w:tabs>
          <w:tab w:val="clear" w:pos="708"/>
          <w:tab w:val="left" w:pos="28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Птичка».</w:t>
      </w:r>
    </w:p>
    <w:p>
      <w:pPr>
        <w:pStyle w:val="Normal"/>
        <w:tabs>
          <w:tab w:val="clear" w:pos="708"/>
          <w:tab w:val="left" w:pos="28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складываем за спиной. Чешем «клювиком» «крылышки».</w:t>
      </w:r>
    </w:p>
    <w:p>
      <w:pPr>
        <w:pStyle w:val="Normal"/>
        <w:tabs>
          <w:tab w:val="clear" w:pos="708"/>
          <w:tab w:val="left" w:pos="28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расслабления мышц: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нная голова»</w:t>
      </w:r>
    </w:p>
    <w:p>
      <w:pPr>
        <w:pStyle w:val="Normal"/>
        <w:tabs>
          <w:tab w:val="clear" w:pos="708"/>
          <w:tab w:val="left" w:pos="28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крыли глаза, представили, что наша голова стала легкая. Как воздушный шарик, вот она поплыла, поплыла… </w:t>
      </w:r>
    </w:p>
    <w:p>
      <w:pPr>
        <w:pStyle w:val="Normal"/>
        <w:tabs>
          <w:tab w:val="clear" w:pos="708"/>
          <w:tab w:val="left" w:pos="28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ибрационная трясучка»</w:t>
      </w:r>
    </w:p>
    <w:p>
      <w:pPr>
        <w:pStyle w:val="Normal"/>
        <w:tabs>
          <w:tab w:val="clear" w:pos="708"/>
          <w:tab w:val="left" w:pos="28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стали на пяточки и начинаем трястись всем телом. Расслаблено все: голова. ноги, руки. А нас трясет все сильнее и сильнее.</w:t>
      </w:r>
    </w:p>
    <w:p>
      <w:pPr>
        <w:pStyle w:val="Normal"/>
        <w:tabs>
          <w:tab w:val="clear" w:pos="708"/>
          <w:tab w:val="left" w:pos="28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роженое».</w:t>
      </w:r>
    </w:p>
    <w:p>
      <w:pPr>
        <w:pStyle w:val="Normal"/>
        <w:tabs>
          <w:tab w:val="clear" w:pos="708"/>
          <w:tab w:val="left" w:pos="28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тавьте себе. что вы мороженое-эскимо. Которое лежит в холодильнике, в морозильной камере. Вы – очень твердое тело.</w:t>
      </w:r>
    </w:p>
    <w:p>
      <w:pPr>
        <w:pStyle w:val="Normal"/>
        <w:tabs>
          <w:tab w:val="clear" w:pos="708"/>
          <w:tab w:val="left" w:pos="286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о вдруг холодильник сломался, и… мороженое начинает таять…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робуждаем голос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ем гимн солнцу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Ми-мэ-ма-мо-му-ми. ( поем на «одной ступеньке»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( поднимаемся по «ступенькам»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-б, п-б, п-б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лим дрова. ( в парах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Ждриль-ждрель, ждриль-ждрел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понский язы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ы-це-ца-цо-цу-цы. (Диалог в парах. Один спрашивает, другой отвечает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ой прыжок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голос прыгает снизу ввер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травы на трап. С трапа на тра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чий ла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итель говорит: «Приветствую вас, друзья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 отвечают собачьим л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Скакал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Прыгают, как на скакалке и говорят слова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скакалке я скачу, научиться я хоч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ак владеть дыханье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звук держать оно могло б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убоко, ритмично был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меня не подводил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чу прыгать, сяду 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чь легко звучит мо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от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 болота идти далек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о болота идти нелегко. (сидят и ногами крутят педали велосипед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камень лежит на дорог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ядем и вытянем ноги. (вытягивают ног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камень лягушки кладут узел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рошо бы у камня присесть на часок. ( ногами делают «ножницы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на ноги камень вскочил, ( вскакивают на ног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за ноги их ухватил. ( хватают себя за ног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они закричали от стра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- че, это – ре, это – па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репаха! ( крича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Зимний лес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тавьте себе зимний лес. В холодном прозрачном воздухе раздается звук пилы. (Дзань-дзынь. Дзань-дзынь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Дети показывают движения и говорят слов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носится стук топора. (Тудуката-тадаката. Тудуката-тадакат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лесу идет лось. (Хыщь-хащь, хыщь-хащь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 ним в поисках бежит браконьер.(Ух-ты! Ах-ты!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кустах сидит лесник, караулит браконьера и жует жевательную резинку. ( Вуч-вач! Чавк-чувк!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Скороговорки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Добр бобр для своих бобрят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ублик, баранку, батон и буханку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екарь из текста испек спозаранку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Пальчиковая гимнастика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и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м стоит с трубой и крыш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балкон гулять я выш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дони сложены домиком: кончики пальцев соприкасаются («крыша»), средний палец правой руки поднят вверх )»труба»), кончики мизинцев касаются друг друга, образуя прямую линию балкон («балкон»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абушка очки наде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нучонка разгляде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ие пальцы правой и левой руки вместе с остальными образуют колечки. Колечки подносят к глаза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ажок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Я в руке флажок держ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ребятам им маш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пальцы вытянуты и сложены вместе, кроме большого, он опущен вниз. Тыльная сторона ладони обращена себ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Ножниц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зательный и средний пальцы правой и левой рук имитируют стрижку ножниц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арикмахер мальчишк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делал стриж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тичк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-два-тр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летели снегир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сти рук скрестили и машем ими снизу вверх в разные сторо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поч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альчики перебирае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цепочку получ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й и указательный пальцы левой руки сложены в кольцо. Через него попеременно пропускаются колечки из пальчиков правой ру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Ребята, кроме разминки для голоса, мы выполняли разминку для пальцев рук и для ног. Зачем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сцене зритель видит куклу, а актера – нет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ть кукле помогают движение и голос.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и передают характер куклы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А какие движения может делать кукла? Будем ее оживля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каждый ученик берет свою куклу и показывает движения кукол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Здороваем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Радуем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Грусти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лач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думалис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д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Быстро ид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дем. Оборачиваем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Бежи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рыг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ди сю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Уход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о свид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вы думаете, ребята, получилось у нас оживить кукол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 Тогда пусть они сыграют для зрителей сказку «Курочка Ряба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показывают сказ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Ребята, интересное у нас получилось путешествие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 На следующем уроке мы с вами продолжим путешествие по стране Кукляндии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>€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drawing>
          <wp:inline distT="0" distB="0" distL="0" distR="0">
            <wp:extent cx="5934710" cy="865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65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drawing>
          <wp:inline distT="0" distB="0" distL="0" distR="0">
            <wp:extent cx="5939155" cy="863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48:00Z</dcterms:created>
  <dc:creator>User</dc:creator>
  <dc:description/>
  <cp:keywords/>
  <dc:language>en-US</dc:language>
  <cp:lastModifiedBy>202</cp:lastModifiedBy>
  <cp:lastPrinted>2010-03-23T08:55:00Z</cp:lastPrinted>
  <dcterms:modified xsi:type="dcterms:W3CDTF">2010-03-23T05:58:00Z</dcterms:modified>
  <cp:revision>3</cp:revision>
  <dc:subject/>
  <dc:title>Лт т лло </dc:title>
</cp:coreProperties>
</file>