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051"/>
        <w:gridCol w:w="2932"/>
        <w:gridCol w:w="121"/>
        <w:gridCol w:w="399"/>
        <w:gridCol w:w="60"/>
        <w:gridCol w:w="388"/>
        <w:gridCol w:w="15"/>
        <w:gridCol w:w="127"/>
        <w:gridCol w:w="178"/>
        <w:gridCol w:w="40"/>
        <w:gridCol w:w="15"/>
        <w:gridCol w:w="123"/>
        <w:gridCol w:w="178"/>
        <w:gridCol w:w="5098"/>
      </w:tblGrid>
      <w:tr>
        <w:trPr>
          <w:trHeight w:val="1134" w:hRule="atLeast"/>
          <w:cantSplit w:val="true"/>
        </w:trPr>
        <w:tc>
          <w:tcPr>
            <w:tcW w:w="61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ентябрь </w:t>
            </w:r>
          </w:p>
        </w:tc>
        <w:tc>
          <w:tcPr>
            <w:tcW w:w="10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группа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4" w:type="dxa"/>
            <w:gridSpan w:val="1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Детский сад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  <w:shd w:fill="FFFFFF" w:val="clear"/>
              </w:rPr>
              <w:t>Пальчик Антошка  - Озорной немножко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shd w:fill="FFFFFF" w:val="clear"/>
              </w:rPr>
              <w:t>Пальчик Влада – Обожает наряды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альчик Коля Учится в школе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Пальчик Тимоша – Мальчик хороший.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Пальчик Иришка – Совсем малышка.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атя в ясл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аз, два, три, четыре, пять: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Собираемся гулять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Завязали Катеньке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Шарфик полосатенький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Катя саночки везет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От крылечка до ворот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А Серёжа на дорожке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Голубям бросает крошки.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еваемс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язываем шарфик. Показ на сб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зем саночки за веревочк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ве ладони изображают вор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вилистую дорожк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осаем крошки.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хорошо, что такое плохо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ише, тише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хочет спать,</w:t>
              <w:br/>
              <w:t>Этот пальчик лёг в кровать,</w:t>
              <w:br/>
              <w:t>Этот пальчик лишь вздремнул,</w:t>
              <w:br/>
              <w:t>Этот пальчик уж заснул.</w:t>
              <w:br/>
              <w:t>Этот крепко, крепко спит. Тише! Тише, не шумите!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ружные ручки».</w:t>
            </w:r>
          </w:p>
          <w:p>
            <w:pPr>
              <w:pStyle w:val="Normal"/>
              <w:tabs>
                <w:tab w:val="clear" w:pos="708"/>
                <w:tab w:val="left" w:pos="294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и ручки дружные, они многое умеют:</w:t>
            </w:r>
          </w:p>
          <w:p>
            <w:pPr>
              <w:pStyle w:val="Normal"/>
              <w:tabs>
                <w:tab w:val="clear" w:pos="708"/>
                <w:tab w:val="left" w:pos="294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учки танцуют. (Поднимают руки вверх над головой и вращают ладонями, напевая: «Ля-ля-ля» ).</w:t>
            </w:r>
          </w:p>
          <w:p>
            <w:pPr>
              <w:pStyle w:val="Normal"/>
              <w:tabs>
                <w:tab w:val="clear" w:pos="708"/>
                <w:tab w:val="left" w:pos="294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учки играют на пианино.(Имитируют игру на пианино, перебирая пальцами на столе).</w:t>
            </w:r>
          </w:p>
          <w:p>
            <w:pPr>
              <w:pStyle w:val="Normal"/>
              <w:tabs>
                <w:tab w:val="clear" w:pos="708"/>
                <w:tab w:val="left" w:pos="294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ши ручки -  молоточки. (Стучат кулачками по коленям, напевая: «Тук-тук-тук»).</w:t>
            </w:r>
          </w:p>
          <w:p>
            <w:pPr>
              <w:pStyle w:val="Normal"/>
              <w:tabs>
                <w:tab w:val="clear" w:pos="708"/>
                <w:tab w:val="left" w:pos="294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ши ручки – пилы. (Ребром ладони водим по коленям, напевая: «Вжик-вжик-вжик»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ши ручки подметают…(Всей ладонью с растопыренными пальцами проводят по коленям, имитируя веник, напевая: «Вшш, вшш).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семья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мья </w:t>
            </w:r>
          </w:p>
          <w:p>
            <w:pPr>
              <w:pStyle w:val="C2"/>
              <w:spacing w:before="0" w:after="0"/>
              <w:ind w:left="74" w:hanging="0"/>
              <w:rPr/>
            </w:pPr>
            <w:r>
              <w:rPr>
                <w:sz w:val="22"/>
                <w:szCs w:val="22"/>
              </w:rPr>
              <w:t>Этот пальчик дедушка, Этот пальчик бабушка,</w:t>
              <w:br/>
              <w:t>Этот пальчик папенька, Этот пальчик маменька,</w:t>
              <w:br/>
              <w:t>Этот пальчик я, Вот и вся моя семья!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то играет?</w:t>
            </w:r>
            <w:r>
              <w:rPr>
                <w:color w:val="000000"/>
                <w:sz w:val="22"/>
                <w:szCs w:val="22"/>
              </w:rPr>
              <w:br/>
              <w:t>И солнце играет (лучами на речке),</w:t>
            </w:r>
          </w:p>
          <w:p>
            <w:pPr>
              <w:pStyle w:val="Style1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кошка играет (клубком на крылечке),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И Женя играет (есть кукла у Жени)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И мама играет (в театре на сцене),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И папа играет (на медной трубе),</w:t>
              <w:br/>
              <w:t>И дедушка (с внуком играет в избе)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А бабушка внуку пеленки стирает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Бабушка в стирку, наверно, играет?</w:t>
            </w:r>
          </w:p>
          <w:p>
            <w:pPr>
              <w:pStyle w:val="C2"/>
              <w:spacing w:before="0" w:after="0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дошки расставлены как лучи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утить руками перед соб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чаем кукл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ло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и играют на трубе</w:t>
            </w:r>
          </w:p>
          <w:p>
            <w:pPr>
              <w:pStyle w:val="C2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ываем бороду</w:t>
            </w:r>
          </w:p>
          <w:p>
            <w:pPr>
              <w:pStyle w:val="C2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чки стирают</w:t>
            </w:r>
          </w:p>
          <w:p>
            <w:pPr>
              <w:pStyle w:val="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Как мы играем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ираем игрушки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м игрушки собирать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лошадка, два машинка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плетеная корзинка,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кукла, пять матрац</w:t>
            </w:r>
          </w:p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лучилась «класс!»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гите игрушки</w:t>
            </w:r>
          </w:p>
          <w:p>
            <w:pPr>
              <w:pStyle w:val="Normal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коляски нет колёс</w:t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У ежа отклеен нос,</w:t>
              <w:br/>
              <w:t>Стали чёрными цыплята,</w:t>
              <w:br/>
              <w:t>А из мишки лезет вата.</w:t>
              <w:br/>
              <w:t>Были новыми игрушки,</w:t>
              <w:br/>
              <w:t>А сейчас они старушки.</w:t>
              <w:br/>
              <w:t>Так давайте поскорей</w:t>
              <w:br/>
              <w:t>Взяли кисточки и клей,</w:t>
              <w:br/>
              <w:t>Нитки, катушки</w:t>
              <w:br/>
              <w:t>И вылечим игрушки.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одим руки в сторон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ываем указательным пальцем на но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дошки-клюви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итируем вытаскивание ват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ой палец в верх «класс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чать головой «ай-я-яй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овем рукам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мазываем клее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рутим руки перед соб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ой палец в верх «класс»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10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ки осени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4" w:type="dxa"/>
            <w:gridSpan w:val="1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 идем грибы искать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.</w:t>
              <w:br/>
              <w:t>Мы идем грибы искать.</w:t>
              <w:br/>
              <w:t>Этот пальчик в лес пошел,</w:t>
              <w:br/>
              <w:t>Этот пальчик гриб нашел,</w:t>
              <w:br/>
              <w:t>Этот пальчик жарить стал,</w:t>
              <w:br/>
              <w:t>Этот все на стол подал,</w:t>
              <w:br/>
              <w:t xml:space="preserve">Этот сел, все съел, </w:t>
              <w:br/>
              <w:t>От того и потолстел.</w:t>
            </w:r>
          </w:p>
        </w:tc>
      </w:tr>
      <w:tr>
        <w:trPr>
          <w:trHeight w:val="675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c9"/>
                <w:b/>
                <w:bCs/>
                <w:sz w:val="22"/>
                <w:szCs w:val="22"/>
              </w:rPr>
              <w:t>Дождик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ждик, дождик, веселей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Капай, капай, не жалей!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Только нас не замочи!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Зря в окошко не стучи —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Брызни в поле пуще: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Станет травка гуще!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ьчиками имитируют дожд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ускают ручки как  дождь капает на землю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мик над голов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озят пальчиком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ызгают рукам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око раздвинув пальцы показывают траву</w:t>
            </w:r>
          </w:p>
        </w:tc>
      </w:tr>
      <w:tr>
        <w:trPr>
          <w:trHeight w:val="66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.Огород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C1c9"/>
                <w:b/>
                <w:bCs/>
                <w:sz w:val="22"/>
                <w:szCs w:val="22"/>
              </w:rPr>
              <w:t xml:space="preserve">Овощи 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В огороде много гряд,          </w:t>
            </w:r>
            <w:r>
              <w:rPr>
                <w:rStyle w:val="C4"/>
                <w:i/>
                <w:iCs/>
                <w:sz w:val="22"/>
                <w:szCs w:val="22"/>
              </w:rPr>
              <w:t>(Сжимают и разжимают пальцы.)</w:t>
            </w:r>
          </w:p>
          <w:p>
            <w:pPr>
              <w:pStyle w:val="C3"/>
              <w:spacing w:lineRule="atLeast" w:line="270" w:before="0" w:after="0"/>
              <w:rPr>
                <w:rStyle w:val="Appleconvertedspace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Тут и репа, и салат,              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Тут и свёкла, и горох,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 картофель разве плох?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Наш зелёный огород            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C4"/>
                <w:i/>
                <w:iCs/>
                <w:sz w:val="22"/>
                <w:szCs w:val="22"/>
              </w:rPr>
              <w:t>(Хлопают в ладоши.)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Нас прокормит целый год.</w:t>
            </w:r>
          </w:p>
        </w:tc>
      </w:tr>
      <w:tr>
        <w:trPr>
          <w:trHeight w:val="465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ы капусту рубим, рубим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ладошками рубим)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Мы капусту трём, трём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кулачки трут друг друга)</w:t>
              <w:br/>
              <w:t>Мы капусту солим, солим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солим щепоткой)</w:t>
              <w:br/>
              <w:t>Мы капусту мнём, мнём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(пальчики сжимаем и разжимаем)</w:t>
              <w:br/>
              <w:t>В баночку кладём и пробуем.</w:t>
            </w:r>
          </w:p>
        </w:tc>
      </w:tr>
      <w:tr>
        <w:trPr>
          <w:trHeight w:val="60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рукты.Сад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аду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1,2,3,4,5.Вместе в сад идем гулять.</w:t>
              <w:br/>
              <w:t>Этот пальчик груши рвал.</w:t>
              <w:br/>
              <w:t>Этот их в корзину клал.</w:t>
              <w:br/>
              <w:t>Этот яблоки срывал.</w:t>
              <w:br/>
              <w:t>Этот все в мешок собрал.</w:t>
              <w:br/>
              <w:t>Этот пальчик все помыл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 компот всем наварил.</w:t>
            </w:r>
          </w:p>
        </w:tc>
      </w:tr>
      <w:tr>
        <w:trPr>
          <w:trHeight w:val="525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>Ягоды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 ветки ягодки снимаю,        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                                                   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И в лукошко собираю.          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Будет полное лукошко,        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Я попробую немножко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Я поем ещё чуть-чуть,          </w:t>
            </w:r>
            <w:r>
              <w:rPr>
                <w:rStyle w:val="C4"/>
                <w:i/>
                <w:iCs/>
                <w:sz w:val="22"/>
                <w:szCs w:val="22"/>
              </w:rPr>
              <w:t>.)</w:t>
            </w:r>
          </w:p>
          <w:p>
            <w:pPr>
              <w:pStyle w:val="C3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Лёгким будет к дому путь!  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rStyle w:val="C4"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 xml:space="preserve">(Пальцы расслаблены, свисают вниз. Пальцами руки погладить ладошку, как будто снимая с нее  ягодку.)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 xml:space="preserve">(Обе ладошки сложить перед собой чашечкой.) 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>(Одну ладошку, сложенную лодочкой, накрыть другой.)</w:t>
            </w:r>
            <w:r>
              <w:rPr>
                <w:rStyle w:val="C1"/>
                <w:sz w:val="22"/>
                <w:szCs w:val="22"/>
              </w:rPr>
              <w:t xml:space="preserve"> .   </w:t>
            </w:r>
            <w:r>
              <w:rPr>
                <w:rStyle w:val="C4"/>
                <w:i/>
                <w:iCs/>
                <w:sz w:val="22"/>
                <w:szCs w:val="22"/>
              </w:rPr>
              <w:t>(достать воображаемые ягодки и отправить их в рот)</w:t>
            </w:r>
          </w:p>
          <w:p>
            <w:pPr>
              <w:pStyle w:val="Normal"/>
              <w:ind w:left="72" w:hanging="0"/>
              <w:rPr>
                <w:rStyle w:val="C4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Имитируя ножки, средний и указательный пальчики на обеих руках</w:t>
            </w:r>
          </w:p>
        </w:tc>
      </w:tr>
      <w:tr>
        <w:trPr>
          <w:trHeight w:val="1449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Животный мир осенью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>Детёныши диких животных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Это зайчонок, это бельчонок,                </w:t>
            </w:r>
            <w:r>
              <w:rPr>
                <w:rStyle w:val="C4"/>
                <w:i/>
                <w:iCs/>
                <w:sz w:val="22"/>
                <w:szCs w:val="22"/>
              </w:rPr>
              <w:t>(Сгибают пальцы в кулак, начиная с мизинца.)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Это лисёнок, это волчонок,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 это спешит, ковыляет спросонок      </w:t>
            </w:r>
            <w:r>
              <w:rPr>
                <w:rStyle w:val="C4"/>
                <w:i/>
                <w:iCs/>
                <w:sz w:val="22"/>
                <w:szCs w:val="22"/>
              </w:rPr>
              <w:t>(Вращают большим пальцем.)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Бурый, мохнатый, Смешной медвежонок.</w:t>
            </w:r>
          </w:p>
        </w:tc>
      </w:tr>
      <w:tr>
        <w:trPr>
          <w:trHeight w:val="1602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C3c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>Животные в лесу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sz w:val="22"/>
                <w:szCs w:val="22"/>
              </w:rPr>
              <w:t>Заяц и ёжик навстречу друг другу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Шли по дорожке по полю, по лугу.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sz w:val="22"/>
                <w:szCs w:val="22"/>
              </w:rPr>
              <w:t>Встретились – и испугались они.</w:t>
            </w:r>
          </w:p>
          <w:p>
            <w:pPr>
              <w:pStyle w:val="C3"/>
              <w:spacing w:lineRule="atLeast" w:line="270" w:before="0" w:after="0"/>
              <w:rPr>
                <w:rStyle w:val="C1c9"/>
                <w:b/>
                <w:b/>
                <w:bCs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Быстро бежали – поди догони!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c9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ind w:left="12" w:hanging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 xml:space="preserve">(Указательные и средние пальцы обеих рук «идут» 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Навстречу друг другу.)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Стукнуть кулачками.)</w:t>
            </w:r>
          </w:p>
          <w:p>
            <w:pPr>
              <w:pStyle w:val="C3"/>
              <w:spacing w:lineRule="atLeast" w:line="270" w:before="0" w:after="0"/>
              <w:rPr>
                <w:rStyle w:val="C1c9"/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Снова пальцы «идут», но теперь в разные стороны.)</w:t>
            </w:r>
          </w:p>
        </w:tc>
      </w:tr>
      <w:tr>
        <w:trPr>
          <w:trHeight w:val="983" w:hRule="atLeast"/>
          <w:cantSplit w:val="true"/>
        </w:trPr>
        <w:tc>
          <w:tcPr>
            <w:tcW w:w="61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10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Моя страна»</w:t>
            </w:r>
          </w:p>
        </w:tc>
        <w:tc>
          <w:tcPr>
            <w:tcW w:w="9674" w:type="dxa"/>
            <w:gridSpan w:val="1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ятиэтажны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этом</w:t>
            </w:r>
            <w:r>
              <w:rPr>
                <w:color w:val="000000"/>
                <w:sz w:val="22"/>
                <w:szCs w:val="22"/>
                <w:shd w:fill="E4F2FF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мике пять этажей:</w:t>
              <w:br/>
              <w:t>На первом живет семейство ежей,</w:t>
              <w:br/>
              <w:t>На втором живет семейство зайчат,</w:t>
              <w:br/>
              <w:t>На третьем - семейство рыжих бельчат,</w:t>
              <w:br/>
              <w:t>На четвертом живет с птенцами синица,</w:t>
              <w:br/>
              <w:t>На пятом сова - очень умная птица.</w:t>
              <w:br/>
              <w:t>Ну, что же, пора нам обратно спуститься:</w:t>
              <w:br/>
              <w:t>На пятом сова, На четвертом синица, Бельчата на третьем,Зайчата - втором,</w:t>
            </w:r>
          </w:p>
        </w:tc>
      </w:tr>
      <w:tr>
        <w:trPr>
          <w:trHeight w:val="1155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Дом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Я хочу построить дом,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Чтоб окошко было в нём,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Чтоб у дома дверь была,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ядом чтоб сосна росла.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Чтоб вокруг забор стоял,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ёс ворота охранял,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олнце было, дождик шё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 тюльпан в саду расцвёл! </w:t>
            </w:r>
          </w:p>
          <w:p>
            <w:pPr>
              <w:pStyle w:val="C2"/>
              <w:spacing w:before="0" w:after="0"/>
              <w:rPr>
                <w:rStyle w:val="C1c9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(Руки сложить домиком, и поднять над головой) </w:t>
            </w:r>
          </w:p>
          <w:p>
            <w:pPr>
              <w:pStyle w:val="C2"/>
              <w:spacing w:before="0" w:after="0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(Пальчики обеих рук соединить в кружочек) </w:t>
            </w:r>
          </w:p>
          <w:p>
            <w:pPr>
              <w:pStyle w:val="C2"/>
              <w:spacing w:before="0" w:after="0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(Ладошки рук соединяем вместе вертикально) </w:t>
            </w:r>
          </w:p>
          <w:p>
            <w:pPr>
              <w:pStyle w:val="C2"/>
              <w:spacing w:before="0" w:after="0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(Одну руку поднимаем вверх и "растопыриваем" пальчики) </w:t>
            </w:r>
          </w:p>
          <w:p>
            <w:pPr>
              <w:pStyle w:val="C2"/>
              <w:spacing w:before="0" w:after="0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(Соединяем руки в замочек и делаем круг перед собой) </w:t>
            </w:r>
          </w:p>
          <w:p>
            <w:pPr>
              <w:pStyle w:val="C2"/>
              <w:spacing w:before="0" w:after="0"/>
              <w:rPr>
                <w:rStyle w:val="C1c9"/>
                <w:i/>
                <w:i/>
                <w:color w:val="666666"/>
                <w:sz w:val="20"/>
                <w:szCs w:val="20"/>
                <w:shd w:fill="FFFFFF" w:val="clear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(Сначала поднимаем руки вверх, пальцы "растопырены". Затем пальцы опускаем вниз, делаем "стряхивающие" движения) (Соединяем вместе ладошки и медленно раскрываем пальчики -   "бутончик тюльпана")</w:t>
            </w:r>
          </w:p>
        </w:tc>
      </w:tr>
      <w:tr>
        <w:trPr>
          <w:trHeight w:val="854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C1c9"/>
                <w:b/>
                <w:b/>
                <w:i/>
                <w:i/>
                <w:color w:val="666666"/>
                <w:sz w:val="32"/>
                <w:szCs w:val="32"/>
                <w:shd w:fill="FFFFFF" w:val="clear"/>
              </w:rPr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Посуда и продукты питания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sz w:val="22"/>
                <w:szCs w:val="22"/>
              </w:rPr>
              <w:t xml:space="preserve">Салфеточки 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аз -  салфетку взяли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ва -  ротик вытирали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ри - вытерли щечки,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 четыре ручки.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ять салфеточку сомн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 в ведерко отнесем.</w:t>
            </w:r>
          </w:p>
        </w:tc>
      </w:tr>
      <w:tr>
        <w:trPr>
          <w:trHeight w:val="876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c2"/>
              <w:spacing w:lineRule="atLeast" w:line="270"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c9"/>
                <w:b/>
                <w:bCs/>
                <w:color w:val="000000"/>
                <w:sz w:val="22"/>
                <w:szCs w:val="22"/>
              </w:rPr>
              <w:t>Посуда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Из тарелок, как один,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Суп мы ложками едим.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Вилкой кушаем котлеты,</w:t>
            </w:r>
          </w:p>
          <w:p>
            <w:pPr>
              <w:pStyle w:val="C3"/>
              <w:spacing w:lineRule="atLeast" w:line="270" w:before="0" w:after="0"/>
              <w:rPr>
                <w:rStyle w:val="C1c9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Ножик режет нам омлеты.</w:t>
            </w:r>
          </w:p>
        </w:tc>
        <w:tc>
          <w:tcPr>
            <w:tcW w:w="6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  <w:sz w:val="22"/>
                <w:szCs w:val="22"/>
              </w:rPr>
              <w:t>(Ладони вместе перед собой «тарелка».)</w:t>
            </w:r>
          </w:p>
          <w:p>
            <w:pPr>
              <w:pStyle w:val="C3"/>
              <w:spacing w:lineRule="atLeast" w:line="270"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  <w:sz w:val="22"/>
                <w:szCs w:val="22"/>
              </w:rPr>
              <w:t>(Вращательные движения рукой с воображаемой ложкой.)</w:t>
            </w:r>
          </w:p>
          <w:p>
            <w:pPr>
              <w:pStyle w:val="C3"/>
              <w:spacing w:lineRule="atLeast" w:line="270" w:before="0" w:after="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  <w:sz w:val="22"/>
                <w:szCs w:val="22"/>
              </w:rPr>
              <w:t>(Указательный и средний пальцы выпрямлены, большой палец</w:t>
            </w:r>
          </w:p>
          <w:p>
            <w:pPr>
              <w:pStyle w:val="C3"/>
              <w:spacing w:lineRule="atLeast" w:line="270" w:before="0" w:after="0"/>
              <w:ind w:left="537" w:hanging="0"/>
              <w:rPr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  <w:sz w:val="22"/>
                <w:szCs w:val="22"/>
              </w:rPr>
              <w:t>придерживает безымянный и мизинец – «держим вилку».)</w:t>
            </w:r>
          </w:p>
          <w:p>
            <w:pPr>
              <w:pStyle w:val="C3"/>
              <w:spacing w:lineRule="atLeast" w:line="270" w:before="0" w:after="0"/>
              <w:ind w:left="72" w:hanging="0"/>
              <w:rPr>
                <w:rStyle w:val="C1c9"/>
                <w:color w:val="000000"/>
                <w:sz w:val="22"/>
                <w:szCs w:val="22"/>
              </w:rPr>
            </w:pPr>
            <w:r>
              <w:rPr>
                <w:rStyle w:val="C4"/>
                <w:i/>
                <w:iCs/>
                <w:color w:val="000000"/>
                <w:sz w:val="22"/>
                <w:szCs w:val="22"/>
              </w:rPr>
              <w:t>(«Режем» прямой ладонью взад-вперёд.)</w:t>
            </w:r>
          </w:p>
        </w:tc>
      </w:tr>
      <w:tr>
        <w:trPr>
          <w:trHeight w:val="1383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C1c9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О хороших привычках и нормах поведения. Путешествие в страну Светофоров».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ТРАНСПОРТ</w:t>
            </w:r>
            <w:r>
              <w:rPr>
                <w:sz w:val="22"/>
                <w:szCs w:val="22"/>
              </w:rPr>
              <w:br/>
              <w:t>Будем пальчики сгибать, будет пальцы называть:</w:t>
              <w:br/>
              <w:t>Автомобиль и вертолёт, трамвай, метро и самолёт.</w:t>
              <w:br/>
              <w:t>Пять пальцев мы в кулак зажали,</w:t>
              <w:br/>
              <w:t>Пять видов транспорта назвали.</w:t>
            </w:r>
            <w:r>
              <w:rPr>
                <w:rStyle w:val="C1c9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c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>«Би-би»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sz w:val="22"/>
                <w:szCs w:val="22"/>
              </w:rPr>
              <w:t>По шоссе идут машины,</w:t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sz w:val="22"/>
                <w:szCs w:val="22"/>
              </w:rPr>
              <w:t>По асфальту едут шины.</w:t>
            </w:r>
          </w:p>
          <w:p>
            <w:pPr>
              <w:pStyle w:val="C3"/>
              <w:spacing w:lineRule="atLeast" w:line="270" w:before="0" w:after="0"/>
              <w:rPr>
                <w:rStyle w:val="C1"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pacing w:lineRule="atLeast" w:line="270" w:before="0" w:after="0"/>
              <w:rPr/>
            </w:pPr>
            <w:r>
              <w:rPr>
                <w:rStyle w:val="C1"/>
                <w:sz w:val="22"/>
                <w:szCs w:val="22"/>
              </w:rPr>
              <w:t>По дороге не беги,</w:t>
            </w:r>
          </w:p>
          <w:p>
            <w:pPr>
              <w:pStyle w:val="C2"/>
              <w:spacing w:before="0" w:after="0"/>
              <w:ind w:left="72" w:hanging="0"/>
              <w:rPr>
                <w:rStyle w:val="C1c9"/>
                <w:b/>
                <w:b/>
                <w:bCs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Я скажу тебе: «Би-би».</w:t>
            </w:r>
          </w:p>
        </w:tc>
        <w:tc>
          <w:tcPr>
            <w:tcW w:w="6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ind w:left="87" w:hanging="0"/>
              <w:rPr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Крутим воображаемый руль.)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Локти прижаты к туловищу, ладони двигаются параллельно друг другу.)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>(Погрозили пальцем.)</w:t>
            </w:r>
          </w:p>
          <w:p>
            <w:pPr>
              <w:pStyle w:val="C2"/>
              <w:spacing w:before="0" w:after="0"/>
              <w:rPr>
                <w:rStyle w:val="C1c9"/>
                <w:b/>
                <w:b/>
                <w:bCs/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Рука сжата в кулак, большой палец выпрямлен – «сигналим».)</w:t>
            </w:r>
          </w:p>
        </w:tc>
      </w:tr>
      <w:tr>
        <w:trPr>
          <w:trHeight w:val="1421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C1c9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«Мое тело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льч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т пальчик самый толстый, самый сильный и большой!</w:t>
              <w:br/>
              <w:t>Этот пальчик для того, чтоб показывать его!</w:t>
              <w:br/>
              <w:t>Этот пальчик самый длинный и стоит он в середине!</w:t>
              <w:br/>
              <w:t>Этот пальчик безымянный, он избалованный самый!</w:t>
              <w:br/>
              <w:t>А мизинчик хоть и мал, зато ловок и удал!</w:t>
            </w:r>
          </w:p>
        </w:tc>
      </w:tr>
      <w:tr>
        <w:trPr>
          <w:trHeight w:val="1422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76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firstLine="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ываюсь поутру 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юсь поутру: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аз воды я наберу…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 руки, мою шею,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цо помыть сумею!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дружу с водой и мылом,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здоровье крепче было!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чищу зубки щеткой,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мылю мылом щечки.</w:t>
            </w:r>
          </w:p>
          <w:p>
            <w:pPr>
              <w:pStyle w:val="Normal"/>
              <w:ind w:firstLine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шусь, оденусь сам я,</w:t>
            </w:r>
          </w:p>
          <w:p>
            <w:pPr>
              <w:pStyle w:val="Normal"/>
              <w:ind w:firstLine="2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 детский сад отправлюсь с мамой.</w:t>
            </w:r>
          </w:p>
        </w:tc>
        <w:tc>
          <w:tcPr>
            <w:tcW w:w="5098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Ладошками лиц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Ковшик из ладоней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Моем руки, шею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Лицо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Моем ру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Большой палец показывает «класс»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Чистим зубы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Щек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Расчесываемс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Шагаем </w:t>
            </w:r>
          </w:p>
        </w:tc>
      </w:tr>
      <w:tr>
        <w:trPr>
          <w:trHeight w:val="803" w:hRule="atLeast"/>
          <w:cantSplit w:val="true"/>
        </w:trPr>
        <w:tc>
          <w:tcPr>
            <w:tcW w:w="615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10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а белоснежная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74" w:type="dxa"/>
            <w:gridSpan w:val="1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>Зимние забавы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Что зимой мы любим делать?      </w:t>
            </w:r>
            <w:r>
              <w:rPr>
                <w:rStyle w:val="C4"/>
                <w:i/>
                <w:iCs/>
                <w:sz w:val="22"/>
                <w:szCs w:val="22"/>
              </w:rPr>
              <w:t>(Поочерёдно соединяют большой палец с остальными.)</w:t>
            </w:r>
          </w:p>
          <w:p>
            <w:pPr>
              <w:pStyle w:val="C3c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В снежки играть, На лыжах бегать, На коньках по льду кататься, Вниз с горы на санках мчаться.</w:t>
            </w:r>
          </w:p>
        </w:tc>
      </w:tr>
      <w:tr>
        <w:trPr>
          <w:trHeight w:val="315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ы во двор пошли гулять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, два, три, четыре, пять,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во двор пошли гулять.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 снежную лепили,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ек крошками кормили,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орки мы потом катались,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еще в снегу валялись.      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 снегу домой пришли. </w:t>
            </w:r>
          </w:p>
          <w:p>
            <w:pPr>
              <w:pStyle w:val="Style13"/>
              <w:spacing w:before="0" w:after="0"/>
              <w:rPr>
                <w:rStyle w:val="C1c9"/>
                <w:sz w:val="22"/>
                <w:szCs w:val="22"/>
              </w:rPr>
            </w:pPr>
            <w:r>
              <w:rPr>
                <w:sz w:val="22"/>
                <w:szCs w:val="22"/>
              </w:rPr>
              <w:t>Съели суп и спать легли.     </w:t>
            </w:r>
          </w:p>
        </w:tc>
        <w:tc>
          <w:tcPr>
            <w:tcW w:w="6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c9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Загибают пальчики по одному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«Идут» по столу указательным и средним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Emphasis"/>
                <w:sz w:val="22"/>
                <w:szCs w:val="22"/>
              </w:rPr>
              <w:t>пальчиками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«Лепят» комочек двумя ладонями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«Крошат хлебушек» всеми пальчиками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Ведут   указательным   пальцем   правой руки по ладони левой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Кладут ладошки на стол то одной, то другой стороной.)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sz w:val="22"/>
                <w:szCs w:val="22"/>
              </w:rPr>
              <w:t xml:space="preserve">(Отряхивают ладошки.) </w:t>
            </w:r>
          </w:p>
          <w:p>
            <w:pPr>
              <w:pStyle w:val="Style13"/>
              <w:spacing w:before="0" w:after="0"/>
              <w:rPr>
                <w:rStyle w:val="C1c9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Движения воображаемой ложкой; руки под щеку.)</w:t>
            </w:r>
          </w:p>
        </w:tc>
      </w:tr>
      <w:tr>
        <w:trPr>
          <w:trHeight w:val="114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C1c9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«Мы друзья – зимующих птиц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йка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й-ка, подпевай-ка, Десять птичек -стайка: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2"/>
                <w:szCs w:val="22"/>
              </w:rPr>
              <w:t>Эта птичка - синичка, Эта птичка – воробей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птичка - совушка, сонная головушка;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 птичка - свиристель, Серенькое пёрышко;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2"/>
                <w:szCs w:val="22"/>
              </w:rPr>
              <w:t>Ну, а это - злой орлан.Птички, птички - по домам</w:t>
            </w:r>
            <w:r>
              <w:rPr>
                <w:color w:val="000000"/>
                <w:sz w:val="22"/>
                <w:szCs w:val="22"/>
                <w:shd w:fill="E7FFBC" w:val="clear"/>
              </w:rPr>
              <w:t>!</w:t>
            </w:r>
          </w:p>
        </w:tc>
      </w:tr>
      <w:tr>
        <w:trPr>
          <w:trHeight w:val="126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  <w:shd w:fill="E7FFBC" w:val="clear"/>
              </w:rPr>
            </w:pPr>
            <w:r>
              <w:rPr>
                <w:b/>
                <w:color w:val="000000"/>
                <w:sz w:val="32"/>
                <w:szCs w:val="32"/>
                <w:shd w:fill="E7FFBC" w:val="clear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гирек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л на ветку снегирек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Брызнул дождик — он промок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Ветерок, подуй слегка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бсуши нам снегирька!</w:t>
            </w:r>
          </w:p>
        </w:tc>
        <w:tc>
          <w:tcPr>
            <w:tcW w:w="66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махи крыльям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ызги пальчикам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чаются руки как веточки дерев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шем на себя ладошками как веером</w:t>
            </w:r>
          </w:p>
        </w:tc>
      </w:tr>
      <w:tr>
        <w:trPr>
          <w:trHeight w:val="525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«Животные наших лесов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Сидит белка на тележке, Продает она орешки</w:t>
              <w:br/>
              <w:t>Лисички-сестрички,Во робью, синичке,</w:t>
              <w:br/>
              <w:t>Мишке толстопятому,</w:t>
            </w:r>
            <w:r>
              <w:rPr>
                <w:rStyle w:val="Appleconvertedspace"/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Заиньке усатому.</w:t>
              <w:br/>
              <w:t>Кому в платок, Кому в роток,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му в лапочку.</w:t>
            </w:r>
          </w:p>
        </w:tc>
      </w:tr>
      <w:tr>
        <w:trPr>
          <w:trHeight w:val="60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3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pacing w:val="30"/>
                <w:sz w:val="22"/>
                <w:szCs w:val="22"/>
              </w:rPr>
              <w:t>Жил-был зайчик 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Жил был зайчик   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Длинные ушки 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Отморозил зайчик 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Носик на опушке 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Отморозил носик</w:t>
            </w:r>
            <w:r>
              <w:rPr>
                <w:rStyle w:val="StrongEmphasis"/>
                <w:color w:val="000000"/>
                <w:spacing w:val="15"/>
                <w:sz w:val="22"/>
                <w:szCs w:val="22"/>
              </w:rPr>
              <w:t> </w:t>
            </w:r>
            <w:r>
              <w:rPr>
                <w:color w:val="000000"/>
                <w:spacing w:val="15"/>
                <w:sz w:val="22"/>
                <w:szCs w:val="22"/>
              </w:rPr>
              <w:t>,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Отморозил хвостик 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И поехал греться 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К ребятишкам в гости.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Там тепло и тихо ,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Волка нет ,</w:t>
            </w:r>
          </w:p>
          <w:p>
            <w:pPr>
              <w:pStyle w:val="Style13"/>
              <w:spacing w:before="0" w:after="0"/>
              <w:rPr>
                <w:color w:val="000000"/>
                <w:spacing w:val="15"/>
                <w:sz w:val="22"/>
                <w:szCs w:val="22"/>
              </w:rPr>
            </w:pPr>
            <w:r>
              <w:rPr/>
              <w:t>И дают морковку на обед 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(хлопают в ладоши)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три пальца в кулак, указательный и средний - ушки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сжимают и разжи</w:t>
              <w:softHyphen/>
              <w:t>мают пальцы обеих рук</w:t>
            </w:r>
            <w:r>
              <w:rPr>
                <w:color w:val="000000"/>
                <w:spacing w:val="15"/>
                <w:sz w:val="22"/>
                <w:szCs w:val="22"/>
              </w:rPr>
              <w:t>) 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трут нос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сжимают и разжи</w:t>
              <w:softHyphen/>
              <w:t>мают пальцы обеих рук</w:t>
            </w:r>
            <w:r>
              <w:rPr>
                <w:color w:val="000000"/>
                <w:spacing w:val="15"/>
                <w:sz w:val="22"/>
                <w:szCs w:val="22"/>
              </w:rPr>
              <w:t>) 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гладят кобчик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крутят руль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разжимают кулаки обеих рук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)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хлопают в ладоши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pacing w:val="15"/>
                <w:sz w:val="22"/>
                <w:szCs w:val="22"/>
              </w:rPr>
              <w:t>поглаживают живот ладонью ведущей руки по часовой стрелке</w:t>
            </w:r>
            <w:r>
              <w:rPr>
                <w:color w:val="000000"/>
                <w:spacing w:val="15"/>
                <w:sz w:val="22"/>
                <w:szCs w:val="22"/>
              </w:rPr>
              <w:t>).</w:t>
            </w:r>
          </w:p>
        </w:tc>
      </w:tr>
      <w:tr>
        <w:trPr>
          <w:trHeight w:val="1196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>«Встречаем новый год»</w:t>
            </w:r>
          </w:p>
        </w:tc>
        <w:tc>
          <w:tcPr>
            <w:tcW w:w="9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яжаем елку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м пальчики сгибать, 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м елку наряжать: 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ики повесели, 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уру повесили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ньки уже горят 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онарики блестят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ерху макушка </w:t>
            </w:r>
          </w:p>
          <w:p>
            <w:pPr>
              <w:pStyle w:val="C3c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и все игрушки</w:t>
            </w:r>
          </w:p>
        </w:tc>
      </w:tr>
      <w:tr>
        <w:trPr>
          <w:trHeight w:val="1309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Елочка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ми елочка:   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ечки, иголочки, 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и, фонарики,   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ики и свечки,      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ы, человечки.     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gridSpan w:val="10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Пальцы рук переплетены, из больших пальцев — «верхушка» елочки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Сжатые кулачки, потом растопыренные пальчики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«Шарики» из пальцев вверх, «фонарики» — вниз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«Ушки» из указательных и средних пальчиков, потом — сложенные вместе ладони.)</w:t>
            </w:r>
          </w:p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(Ладони сложены, пальцы расправлены, потом указательные и средние пальцы стоят на столе.)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61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10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Мои игрушки»</w:t>
            </w:r>
          </w:p>
        </w:tc>
        <w:tc>
          <w:tcPr>
            <w:tcW w:w="9674" w:type="dxa"/>
            <w:gridSpan w:val="1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У Антошки</w:t>
            </w:r>
            <w:r>
              <w:rPr>
                <w:sz w:val="22"/>
                <w:szCs w:val="22"/>
              </w:rPr>
              <w:br/>
              <w:t>У Антошки есть игрушки:</w:t>
              <w:br/>
              <w:t>Вот весёлая лягушка, Вот железная машина.</w:t>
              <w:br/>
              <w:t>Это мяч, он из резины. Разноцветная матрёшка</w:t>
              <w:br/>
              <w:t>И с хвостом пушистым кошка.</w:t>
            </w:r>
          </w:p>
        </w:tc>
      </w:tr>
      <w:tr>
        <w:trPr>
          <w:trHeight w:val="2102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c2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c9"/>
                <w:b/>
                <w:bCs/>
                <w:sz w:val="22"/>
                <w:szCs w:val="22"/>
              </w:rPr>
              <w:t>Игрушки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Я с игрушками играю: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C3"/>
              <w:spacing w:lineRule="atLeast" w:line="270" w:before="0" w:after="0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ячик я тебе бросаю,  </w:t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ирамидку собираю,  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  <w:p>
            <w:pPr>
              <w:pStyle w:val="C3"/>
              <w:spacing w:lineRule="atLeast" w:line="270" w:before="0" w:after="0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3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Грузовик везде катаю.</w:t>
            </w:r>
            <w:r>
              <w:rPr>
                <w:rStyle w:val="C4"/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ind w:left="72" w:hanging="0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Style w:val="C4"/>
                <w:i/>
                <w:i/>
                <w:i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>(Руки перед собой, сжимаем-разжимаем пальцы обеих рук.)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>(Протягиваем руки вперёд – «бросаем мяч».)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4"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C4"/>
                <w:i/>
                <w:iCs/>
                <w:sz w:val="22"/>
                <w:szCs w:val="22"/>
              </w:rPr>
              <w:t xml:space="preserve">(Прямые кисти ладонями вниз поочерёдно кладём друг на друга несколько раз.) </w:t>
            </w:r>
          </w:p>
          <w:p>
            <w:pPr>
              <w:pStyle w:val="Normal"/>
              <w:ind w:left="72" w:hanging="0"/>
              <w:rPr>
                <w:rStyle w:val="StrongEmphasis"/>
                <w:sz w:val="22"/>
                <w:szCs w:val="22"/>
              </w:rPr>
            </w:pPr>
            <w:r>
              <w:rPr>
                <w:rStyle w:val="C4"/>
                <w:i/>
                <w:iCs/>
                <w:sz w:val="22"/>
                <w:szCs w:val="22"/>
              </w:rPr>
              <w:t>(Двигаем перед собой слегка раскрытой кистью правой руки – «катаем</w:t>
            </w:r>
          </w:p>
        </w:tc>
      </w:tr>
      <w:tr>
        <w:trPr>
          <w:trHeight w:val="2302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StrongEmphasis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«Моя любимая сказка»</w:t>
            </w:r>
          </w:p>
        </w:tc>
        <w:tc>
          <w:tcPr>
            <w:tcW w:w="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азки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2"/>
                <w:szCs w:val="22"/>
              </w:rPr>
              <w:t>Будем пальчики считать,</w:t>
              <w:br/>
              <w:t>Будем сказки называть</w:t>
            </w:r>
            <w:r>
              <w:rPr>
                <w:sz w:val="22"/>
                <w:szCs w:val="22"/>
                <w:shd w:fill="F4F4F4" w:val="clear"/>
              </w:rPr>
              <w:t>:</w:t>
            </w:r>
            <w:r>
              <w:rPr>
                <w:sz w:val="22"/>
                <w:szCs w:val="22"/>
              </w:rPr>
              <w:br/>
              <w:t>Эта сказка – «Теремок».</w:t>
              <w:br/>
              <w:t>Эта сказка – «Колобок».</w:t>
              <w:br/>
              <w:t>Эта сказка – «Репка»:</w:t>
              <w:br/>
              <w:t>Про внучку, бабку, дедку</w:t>
            </w:r>
            <w:r>
              <w:rPr>
                <w:sz w:val="22"/>
                <w:szCs w:val="22"/>
                <w:shd w:fill="F4F4F4" w:val="clear"/>
              </w:rPr>
              <w:t>.</w:t>
            </w:r>
            <w:r>
              <w:rPr>
                <w:sz w:val="22"/>
                <w:szCs w:val="22"/>
              </w:rPr>
              <w:br/>
              <w:t>«Волк и семеро козлят» -</w:t>
              <w:br/>
              <w:t>Этим сказкам каждый рад!</w:t>
              <w:br/>
            </w:r>
          </w:p>
        </w:tc>
        <w:tc>
          <w:tcPr>
            <w:tcW w:w="5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 xml:space="preserve">(Вытягивают руки вперед, играя пальчиками.) </w:t>
            </w:r>
          </w:p>
          <w:p>
            <w:pPr>
              <w:pStyle w:val="Normal"/>
              <w:ind w:left="72" w:hanging="0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(Поочередно касаются большим пальцем остальных, начиная с указательного.)</w:t>
            </w:r>
            <w:r>
              <w:rPr>
                <w:i/>
                <w:sz w:val="22"/>
                <w:szCs w:val="22"/>
              </w:rPr>
              <w:br/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(Показывают большой палец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61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5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илый зайчик</w:t>
            </w:r>
          </w:p>
          <w:p>
            <w:pPr>
              <w:pStyle w:val="Normal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 леса на опушке в соломенной избушк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Жил милый, серый зайчик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Зайчик - попрыгайчик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Ушки на макушке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Хвостик, как пампушка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Дружбу он водил с лошадкой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У лошадки грива гладка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Хвост огромнейшей длинны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Ножки быстры и стройны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мик над голово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Лапки перед грудью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ужинка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шки показать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Хвостик показать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зд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риву показываем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Хвостик длинны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ог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C0c3c5">
    <w:name w:val="c0 c3 c5"/>
    <w:basedOn w:val="Style12"/>
    <w:qFormat/>
    <w:rPr/>
  </w:style>
  <w:style w:type="character" w:styleId="C0c3c5c7">
    <w:name w:val="c0 c3 c5 c7"/>
    <w:basedOn w:val="Style12"/>
    <w:qFormat/>
    <w:rPr/>
  </w:style>
  <w:style w:type="character" w:styleId="C0c3">
    <w:name w:val="c0 c3"/>
    <w:basedOn w:val="Style12"/>
    <w:qFormat/>
    <w:rPr/>
  </w:style>
  <w:style w:type="character" w:styleId="C0c3c7">
    <w:name w:val="c0 c3 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c4">
    <w:name w:val="c2 c4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C1c9">
    <w:name w:val="c1 c9"/>
    <w:basedOn w:val="Style12"/>
    <w:qFormat/>
    <w:rPr/>
  </w:style>
  <w:style w:type="character" w:styleId="C1">
    <w:name w:val="c1"/>
    <w:basedOn w:val="Style12"/>
    <w:qFormat/>
    <w:rPr/>
  </w:style>
  <w:style w:type="character" w:styleId="C1c7">
    <w:name w:val="c1 c7"/>
    <w:basedOn w:val="Style12"/>
    <w:qFormat/>
    <w:rPr/>
  </w:style>
  <w:style w:type="character" w:styleId="C4">
    <w:name w:val="c4"/>
    <w:basedOn w:val="Style12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c2">
    <w:name w:val="c3 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29:00Z</dcterms:created>
  <dc:creator>PC</dc:creator>
  <dc:description/>
  <cp:keywords/>
  <dc:language>en-US</dc:language>
  <cp:lastModifiedBy>User</cp:lastModifiedBy>
  <cp:lastPrinted>2016-09-30T23:51:00Z</cp:lastPrinted>
  <dcterms:modified xsi:type="dcterms:W3CDTF">2016-09-30T21:52:00Z</dcterms:modified>
  <cp:revision>36</cp:revision>
  <dc:subject/>
  <dc:title/>
</cp:coreProperties>
</file>