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0.75pt;width:102.6pt;height:30.65pt;mso-wrap-style:none;v-text-anchor:middle;mso-position-vertical:top" type="_x0000_t136">
            <v:path textpathok="t"/>
            <v:textpath on="t" fitshape="t" string="«Елочка» 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еред нами елоч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идя, дети соединяют кончики пальцев, делают «елочку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Шишеч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казывают кулачк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голоч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указательные пальцы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Шари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альцы сжимают в кру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ари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казывают «фонарики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йчики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казывают «ушки зайц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 свеч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жимают ладони и пальчики друг к другу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везды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жимают ладони с раздвинутыми пальцам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еловечки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тавят средний и указательный пальцы на колени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b2b2b2" stroked="t" o:allowincell="f" style="position:absolute;margin-left:0pt;margin-top:-18.85pt;width:122.6pt;height:18.75pt;mso-wrap-style:none;v-text-anchor:middle;mso-position-vertical:top" type="_x0000_t136">
            <v:path textpathok="t"/>
            <v:textpath on="t" fitshape="t" string="«Курочка» 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Курочка – рябушеч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не спеша «проходятся» указательным и средним 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двору гуля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альцем по бедра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двору гуляла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ыпляток счита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- Раз, два, три, четыре, пять!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гибают пальчики на одн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считаю их оп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: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грозят указательным пальце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з, два, три, четыре, пять!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гибают пальчики на друг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pict>
          <v:shape id="shape_0" stroked="f" o:allowincell="f" style="position:absolute;margin-left:0pt;margin-top:-23.15pt;width:95.7pt;height:23.05pt;mso-wrap-style:none;v-text-anchor:middle;mso-position-vertical:top" type="_x0000_t136">
            <v:path textpathok="t"/>
            <v:textpath on="t" fitshape="t" string="«Пряничек»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Мы вот так, мы вот та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«мнут тесто» руками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сто размина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ы вот так, мы вот та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альчики вместе, движение рук от себя и к себе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сто раскатал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т такой, вот такой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широко в стороны развести рук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удет пряничек большой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т такой, вот та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глаживание ладошек по очеред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удет пряник золотой.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ничек, прянич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вижение «пекут пирожк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екли ребятк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яничек, пряничек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чень, очень сладкий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шайте, кушайт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уки вытягивают вперед, ладонями вверх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гощайтесь, гости!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ходите к нам ещ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анят к себе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ень, очень просим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0066cc" stroked="t" o:allowincell="f" style="position:absolute;margin-left:0pt;margin-top:-34.45pt;width:117.05pt;height:34.35pt;mso-wrap-style:none;v-text-anchor:middle;mso-position-vertical:top" type="_x0000_t136">
            <v:path textpathok="t"/>
            <v:textpath on="t" fitshape="t" string="«Мышки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Вот как наши ребятиш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ти «скребут» пальчикам по бедрам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шалились, словно мышки: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овко пальчиками трут,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ловно лапками скребут.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Ш – ш – ш…»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рут ладошкой о ладошку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891665" cy="3575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800" cy="3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 xml:space="preserve">«Пальчики»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8.2pt;width:148.9pt;height:28.1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 xml:space="preserve">«Пальчики»  </w:t>
                      </w:r>
                    </w:p>
                  </w:txbxContent>
                </v:textbox>
                <v:path textpathok="t"/>
                <v:textpath on="t" fitshape="t" string="«Пальчики» 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«Этот пальчик мой танцуе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дети стучат указательным пальцем по бедру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Этот вот кружок рисуе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делают круговые движения средним пальцем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Этот пальчик ловко скаче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,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стучат безымянным по бедру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Будто легкий, легкий мячи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А мизинчик, мой малыш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царапают мизинцем по ноге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Коготком скребет как мышка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А большой мой, толстячо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рижимают большой палец к ладони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ать улегся на бочо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А теперь все по порядку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сжимают и разжимают пальцы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альцы делают зарядку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Что, устали? Отдыхайт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сжимают пальцы в кулачок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пите, пальцы, засыпайте!»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(при повторе выполняются движения другой рукой)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1749425" cy="3263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600" cy="32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«Цветоч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5.75pt;width:137.7pt;height:2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«Цветочки»</w:t>
                      </w:r>
                    </w:p>
                  </w:txbxContent>
                </v:textbox>
                <v:path textpathok="t"/>
                <v:textpath on="t" fitshape="t" string="«Цветочки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. Как в лесу на коч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пускают пальчики из кулачков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сцвели цветочк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.: Цветики, цвети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«фонарик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ветики цветочки – 2р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С ветерком шепталис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рут ладошку об ладошку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лнцу улыбали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иваю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головка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.8pt;width:113.85pt;height:38.7pt;mso-wrap-style:none;v-text-anchor:middle;mso-position-vertical:top" type="_x0000_t172">
            <v:path textpathok="t"/>
            <v:textpath on="t" fitshape="t" string="«Пирог»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адал снег на поро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дети плавно опускают руки сверху вниз 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т слепил себе пирог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казывают как пекут пиро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 пока лепил и пек,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чейком пирог ут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делают волнообразные движения руками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ирожки себе пе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грозят указательным пальцем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из снега – из муки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качивают пальцем из стороны в сторону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2702560" cy="6915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20" cy="69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bidi="hi-IN"/>
                              </w:rPr>
                              <w:t>«Девочки и м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4.5pt;width:212.75pt;height:54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bidi="hi-IN"/>
                        </w:rPr>
                        <w:t>«Девочки и мальчики»</w:t>
                      </w:r>
                    </w:p>
                  </w:txbxContent>
                </v:textbox>
                <v:path textpathok="t"/>
                <v:textpath on="t" fitshape="t" string="«Девочки и мальчики»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«Девочки и мальчики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!  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вытягиванием руки в стороны, машем крылья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овсем как попугайчик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Крылышками помашите,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Хохолками потрясите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наклоны головы вправо-влево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Друг на друга посмотрит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оворачиваются к соседу и смотрят в глаза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В джунгли вместе полетите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руки в стороны, машем крылья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На пальму опуститесь,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Крылышками встряхните!»      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2209800" cy="6997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>«На лесной лужайк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15pt;width:173.95pt;height:55.0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>«На лесной лужайке»</w:t>
                      </w:r>
                    </w:p>
                  </w:txbxContent>
                </v:textbox>
                <v:path textpathok="t"/>
                <v:textpath on="t" fitshape="t" string="«На лесной лужайке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«На лесной лужайке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показываем «ушки зайчика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Разыгрались зайки: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Лапками хлопали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,                              хлопки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Ножками топали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,                               топают ногами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Ушками махали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,      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делаем «ушки зайчика» и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махаем кистями рук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Выше всех скакали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.                          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прыжки на двух ногах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Глазками глядели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,       руки к глазам «хлопаем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глазкам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Песенку пропели: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Ля-ля-ля! Ля-ля-ля!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i/>
          <w:color w:val="000000"/>
          <w:sz w:val="32"/>
          <w:szCs w:val="32"/>
          <w:lang w:val="ru-RU"/>
        </w:rPr>
        <w:t>болтаем рука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Ля-ля-ляйки!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Ах, какие мы веселые зайк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0066cc" stroked="t" o:allowincell="f" style="position:absolute;margin-left:0pt;margin-top:-32pt;width:173.35pt;height:31.9pt;mso-wrap-style:none;v-text-anchor:middle;mso-position-vertical:top" type="_x0000_t136">
            <v:path textpathok="t"/>
            <v:textpath on="t" fitshape="t" string="«Утром рано я встаю…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Утром рано я встаю, свою песенку пою,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 со мною дружно в лад подпевают сто ребя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!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руки вверх, расставив пальцы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одпевают сто ежей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18"/>
          <w:szCs w:val="18"/>
          <w:lang w:val="ru-RU"/>
        </w:rPr>
        <w:t xml:space="preserve">руки в замок, большие пальцы соединены, 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одпевают сто ужей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соединены ладони, волнообразные движения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 поют ее зайчат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«ушки зайчика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 поют ее лисят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,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«лисьи лапки»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од землею старый кро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прищуривание глаз, «мордочка крота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Эту песенку поет.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А в берлоге медвежат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руки в стороны, переваливание с ноги на ногу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А в болоте лягушат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«лягушачьи лапки»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чень важный бегемо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выставление вперед живота, руки на животе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 удовольствием поет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Даже страшный крокодил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соединив ладони, расставив пальцы, «пасть крокодила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Эту песню разучил!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ромурлыкала нам кош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«кошачьи лапки»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есню, сидя на окошке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 xml:space="preserve">.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кладут голову на «лапк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Слышишь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  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указательный палец вверх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Как под нашей крышей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руки над головой, «крыша домика»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Эту песню поют мыши?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lang w:val="ru-RU"/>
        </w:rPr>
        <w:t>«мышиные лапк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Утром рано мы встаем,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Хором песенку поем».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2575560" cy="6032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440" cy="60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bidi="hi-IN"/>
                              </w:rPr>
                              <w:t>«Озорные п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7.55pt;width:202.75pt;height:47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bidi="hi-IN"/>
                        </w:rPr>
                        <w:t>«Озорные пальчики»</w:t>
                      </w:r>
                    </w:p>
                  </w:txbxContent>
                </v:textbox>
                <v:path textpathok="t"/>
                <v:textpath on="t" fitshape="t" string="«Озорные пальчики»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Наши девочки и наши мальчики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на поясе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овко прыгают, как мячики, 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ловой слегка качают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красиво приседают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чками хлопают вот так, вот так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жками топают вот так, вот так,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лачки сжимают вот так, вот так,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ошки раскрывают вот так, вот так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ладошки мы подуем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ши пальчики разбудим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шевелят и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ши пальчики проснулись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исти вверх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ы проснулись, мы проснулись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гибают пальц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друг другу улыбнулись.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оединяют пальцы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али пальцы обниматься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в замок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али пальцы целоваться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асаются подушечками пальцев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потом и баловаться.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Фонарик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дошла Ладошка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ыставление ладоней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сказала:   - Крошки!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шевелят пальца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ватим вам играть, хватит баловаться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змахи кистя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добно трудиться!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вмес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А мы хотим резвиться!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тут пришел Кулачок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льцы спрятались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улач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олчок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алец к губ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Так вот они какие, наши пальцы озорны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му-Ладошку не слушают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пу-Кулачка  огорчаю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Ай-я-яй, стыд и срам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льчики не стыдно ва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льцы спрятались в подмышка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тихонько там си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м, конечно, очень стыдн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му с папой оби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адно, пальцы, выходите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ребяток поглядите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в сторон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глядели, поглядели, сразу же повеселели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фонари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Будем, будем мы трудиться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соединил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потом, уже резвиться!»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хлопают по коленя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54.3pt;width:332.95pt;height:54.2pt;mso-wrap-style:none;v-text-anchor:middle;mso-position-vertical:top" type="_x0000_t136">
            <v:path textpathok="t"/>
            <v:textpath on="t" fitshape="t" string="«Игрушечный зайчик в лесу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Ах, как жутко на лесной лужайке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, на щеки, покачивание го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дному игрушечному зайке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жится над зайкой стрекоза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руки в кулаки, выставив указательный и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редний пальцы, быстро ими шевел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глядит, глядит во все глаза.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«глаза стрекоз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пчела все уши прожужжал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,                     приставляют пальцы к ушам – «не слышат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нее ужаснейшее жало.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в кулак, выставление указательного пальц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жуки рогатые ползут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на колени, перебирание пальцам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хнуть не успеешь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взяться за голову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ызут.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щекотать кого-нибудь ря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гают по зайчику мурашки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быстро перебирать пальцами по груд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х, как страшно зайчику-бедняжке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8505" w:h="11906"/>
          <w:pgMar w:left="993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sectPr>
          <w:headerReference w:type="default" r:id="rId5"/>
          <w:footerReference w:type="default" r:id="rId6"/>
          <w:type w:val="nextPage"/>
          <w:pgSz w:w="8505" w:h="11906"/>
          <w:pgMar w:left="1418" w:right="146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Перед нами елочка: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идя, дети соединяют кончики пальцев, делают «елочку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ишеч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казывают кулачк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голоч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указательные пальцы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ари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альцы сжимают в кру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нари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казывают «фонарики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йчи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казывают «ушки зайца»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вечки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ижимают ладони и пальчики друг к другу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везды, 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рижимают ладони с раздвинутыми пальцами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ловечки»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тавят средний и указательный пальцы на колени</w:t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stroked="t" o:allowincell="f" style="position:absolute;margin-left:0pt;margin-top:-41.3pt;width:236.95pt;height:41.2pt;mso-wrap-style:none;v-text-anchor:middle;mso-position-vertical:top" type="_x0000_t136">
            <v:path textpathok="t"/>
            <v:textpath on="t" fitshape="t" string="«Кот на печи»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Кот на печи 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тучат кулачком о кулачок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хари толчет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шка в окошке 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казывают как шьют иголкой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отенце шьет.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ленькие котята 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днимают руки на уровень груди,                            опустив кисти вниз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чке сидят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и качают головой вправо-влево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печке сидят </w:t>
      </w:r>
    </w:p>
    <w:p>
      <w:pPr>
        <w:pStyle w:val="Normal"/>
        <w:tabs>
          <w:tab w:val="clear" w:pos="708"/>
          <w:tab w:val="left" w:pos="354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 на котика глядят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показывают руками «очки» </w:t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 на котика глядят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ухарики едет»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щелкают зубками </w:t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stroked="f" o:allowincell="f" style="position:absolute;margin-left:0pt;margin-top:-77.05pt;width:253.05pt;height:76.95pt;mso-wrap-style:none;v-text-anchor:middle;mso-position-vertical:top" type="_x0000_t136">
            <v:path textpathok="t"/>
            <v:textpath on="t" fitshape="t" string="«Пряничек»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Мы вот так, мы вот так,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«мнут тесто» рукам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 разминал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ы вот так, мы вот так,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альчики вместе, движение рук от себя и к себе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сто раскатал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т такой, вот такой,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широко в стороны развести рук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дет пряничек большой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т такой, вот такой,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оглаживание ладошек по очереди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дет пряник золотой.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яничек, пряничек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движение «пекут пирожки»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пекли ребятки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яничек, пряничек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чень, очень сладкий.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ушайте, кушайте,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руки вытягивают вперед, ладонями вверх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гощайтесь, гости!</w:t>
      </w:r>
    </w:p>
    <w:p>
      <w:pPr>
        <w:pStyle w:val="Normal"/>
        <w:spacing w:lineRule="atLeast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ходите к нам еще,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анят к себе</w:t>
      </w:r>
    </w:p>
    <w:p>
      <w:pPr>
        <w:pStyle w:val="Normal"/>
        <w:spacing w:lineRule="atLeast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, очень просим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b2b2b2" stroked="t" o:allowincell="f" style="position:absolute;margin-left:0pt;margin-top:-41.3pt;width:193.45pt;height:41.2pt;mso-wrap-style:none;v-text-anchor:middle;mso-position-vertical:top" type="_x0000_t136">
            <v:path textpathok="t"/>
            <v:textpath on="t" fitshape="t" string="«Курочка»  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Курочка – рябушечк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не спеша «проходятся» указательным и средним </w:t>
      </w:r>
    </w:p>
    <w:p>
      <w:pPr>
        <w:pStyle w:val="Normal"/>
        <w:tabs>
          <w:tab w:val="clear" w:pos="708"/>
          <w:tab w:val="left" w:pos="3300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вору гуляла,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пальцем по бедра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двору гуляла,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ыпляток считала.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Раз, два, три, четыре, пять!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гибают пальчики на одн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читаю их опять: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грозят указательным пальцем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, два, три, четыре, пять!»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загибают пальчики на другой руке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16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0066cc" stroked="t" o:allowincell="f" style="position:absolute;margin-left:0pt;margin-top:-77.05pt;width:221.05pt;height:76.95pt;mso-wrap-style:none;v-text-anchor:middle;mso-position-vertical:top" type="_x0000_t136">
            <v:path textpathok="t"/>
            <v:textpath on="t" fitshape="t" string="«Мышки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от как наши ребятишки</w:t>
        <w:tab/>
        <w:t xml:space="preserve">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«скребут» пальчикам по бедрам</w:t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алились, словно мышки:</w:t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вко пальчиками трут,</w:t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но лапками скребут.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 – ш – ш…» 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ут ладошкой о ладошк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2581275" cy="6985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 xml:space="preserve">«Пальчики»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05pt;width:203.2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 xml:space="preserve">«Пальчики»  </w:t>
                      </w:r>
                    </w:p>
                  </w:txbxContent>
                </v:textbox>
                <v:path textpathok="t"/>
                <v:textpath on="t" fitshape="t" string="«Пальчики»  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Этот пальчик мой танцует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тучат указательным пальцем по бедру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вот кружок рисует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лают круговые движения средним пальцем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альчик ловко скачет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учат безымянным по бедру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то легкий, легкий мячи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изинчик, мой малышка,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арапают мизинцем по ноге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тком скребет как мышка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большой мой, толстячок,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жимают большой палец к ладони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ть улегся на бочок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все по порядку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и разжимают пальцы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цы делают зарядку.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ind w:left="1418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, устали? Отдыхайте,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пальцы в кулачок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те, пальцы, засыпайте!»</w:t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 повторе выполняются движения другой рукой)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034030" cy="977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«Цветоч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7.05pt;width:238.85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«Цветочки»</w:t>
                      </w:r>
                    </w:p>
                  </w:txbxContent>
                </v:textbox>
                <v:path textpathok="t"/>
                <v:textpath on="t" fitshape="t" string="«Цветочки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ак в лесу на кочке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пускают пальчики из кулач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цвели цветоч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.: Цветики, цветики,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фонари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ики цветочки – 2р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 ветерком шептались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ут ладошку об ладош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нцу улыбались.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ивают головка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6600cc" stroked="t" o:allowincell="f" style="position:absolute;margin-left:0pt;margin-top:-101.05pt;width:269.05pt;height:100.95pt;mso-wrap-style:none;v-text-anchor:middle;mso-position-vertical:top" type="_x0000_t172">
            <v:path textpathok="t"/>
            <v:textpath on="t" fitshape="t" string="«Пирог»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адал снег на порог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ти плавно опускают руки сверху вниз </w:t>
      </w:r>
    </w:p>
    <w:p>
      <w:pPr>
        <w:pStyle w:val="Normal"/>
        <w:tabs>
          <w:tab w:val="clear" w:pos="708"/>
          <w:tab w:val="left" w:pos="355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т слепил себе пирог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как пекут пирог</w:t>
      </w:r>
    </w:p>
    <w:p>
      <w:pPr>
        <w:pStyle w:val="Normal"/>
        <w:tabs>
          <w:tab w:val="clear" w:pos="708"/>
          <w:tab w:val="left" w:pos="3030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ка лепил и пек,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чейком пирог утек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елают волнообразные движения руками 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рожки себе пеки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 указательным пальцем</w:t>
      </w:r>
    </w:p>
    <w:p>
      <w:pPr>
        <w:pStyle w:val="Normal"/>
        <w:tabs>
          <w:tab w:val="clear" w:pos="708"/>
          <w:tab w:val="left" w:pos="357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из снега – из муки»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чивают пальцем из стороны в сторону</w:t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9400ed" stroked="t" o:allowincell="f" style="position:absolute;margin-left:0pt;margin-top:-77.05pt;width:294pt;height:76.95pt;mso-wrap-style:none;v-text-anchor:middle;mso-position-vertical:top" type="_x0000_t136">
            <v:path textpathok="t"/>
            <v:textpath on="t" fitshape="t" string="«Сорока – белобока» 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25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рока – белобока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на ладошке «варят» кашу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у варила,</w:t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ок кормила.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му дала,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очередно загибают пальцы  с мизинца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ала,</w:t>
      </w:r>
    </w:p>
    <w:p>
      <w:pPr>
        <w:pStyle w:val="Normal"/>
        <w:tabs>
          <w:tab w:val="clear" w:pos="708"/>
          <w:tab w:val="left" w:pos="3150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этому не дала!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большой палец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 воды не носил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 указательным пальцем большому пальцу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ов не рубил,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 не варил – </w:t>
      </w:r>
    </w:p>
    <w:p>
      <w:pPr>
        <w:pStyle w:val="Normal"/>
        <w:tabs>
          <w:tab w:val="clear" w:pos="708"/>
          <w:tab w:val="left" w:pos="310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бе нет ничего!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одят обе руки в стороны</w:t>
      </w:r>
    </w:p>
    <w:p>
      <w:pPr>
        <w:pStyle w:val="Normal"/>
        <w:tabs>
          <w:tab w:val="clear" w:pos="708"/>
          <w:tab w:val="left" w:pos="38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тебе горшок пустой,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пальцы в кулак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1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и в угол и постой!»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ательным пальцем показывают на угол</w:t>
      </w:r>
    </w:p>
    <w:p>
      <w:pPr>
        <w:pStyle w:val="Normal"/>
        <w:tabs>
          <w:tab w:val="clear" w:pos="708"/>
          <w:tab w:val="left" w:pos="307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stroked="t" o:allowincell="f" style="position:absolute;margin-left:0pt;margin-top:-41.3pt;width:375.7pt;height:41.2pt;mso-wrap-style:none;v-text-anchor:middle;mso-position-vertical:top" type="_x0000_t136">
            <v:path textpathok="t"/>
            <v:textpath on="t" fitshape="t" string="«Ладушки – ладошки»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ымыли мы ручки, вымыли мы ножки,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митация мытья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грали в ладушки, ладушки – ладошки!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дворе цыплятам накрошили крошек,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крошим хлеб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грали снова в  ладушки – ладошки!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дили котенка чистыми ладошками,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дной рукой поглаживаем другую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им мы поиграли в ладушки – ладошки!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ки в ладош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еглись ладошки прямо на дорожку…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положили на коле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ни устали - ладушки – ладошки!»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глаживание рука об ру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left="742" w:hanging="3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2091055" cy="2787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880" cy="27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bidi="hi-IN"/>
                              </w:rPr>
                              <w:t>«Девочки и м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2pt;width:164.6pt;height:21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bidi="hi-IN"/>
                        </w:rPr>
                        <w:t>«Девочки и мальчики»</w:t>
                      </w:r>
                    </w:p>
                  </w:txbxContent>
                </v:textbox>
                <v:path textpathok="t"/>
                <v:textpath on="t" fitshape="t" string="«Девочки и мальчики»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вочки и мальчики!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тягиванием 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сем как попугайчи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ышками помашите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холками потрясите,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клоны головы вправо-вле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 на друга посмотрите,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ворачиваются к соседу и смотрят в глаз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жунгли вместе полетите,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стороны, машем крыль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альму опуститесь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лышками встряхните!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4162425" cy="6985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3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>«На лесной лужайк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05pt;width:327.7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>«На лесной лужайке»</w:t>
                      </w:r>
                    </w:p>
                  </w:txbxContent>
                </v:textbox>
                <v:path textpathok="t"/>
                <v:textpath on="t" fitshape="t" string="«На лесной лужайке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На лесной лужайке                          показываем 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грались зай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ками хлопали,                              хлоп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ками топали,                               топают ног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ками махали,                                 делаем «ушки зайчика» и махаем кистями ру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 всех скакали.                           прыжки на двух ног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ками глядели,                              руки к глазам «хлопаем глазкам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енку проп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! Ля-ля-ля!                           болтаем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-ля-ляйк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, какие мы веселые зайки!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stroked="t" o:allowincell="f" style="position:absolute;margin-left:0pt;margin-top:-77.05pt;width:227pt;height:76.95pt;mso-wrap-style:none;v-text-anchor:middle;mso-position-vertical:top" type="_x0000_t136">
            <v:path textpathok="t"/>
            <v:textpath on="t" fitshape="t" string="«Киска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Есть у киски глазки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свои глазк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у киски ушки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ывают ушки и 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 у киски лапки,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жимают и разжимают 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гкие подуш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ка, киска, не сердись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розят пальчик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царапай дет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ысь!»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ок в ладош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0066cc" stroked="t" o:allowincell="f" style="position:absolute;margin-left:0pt;margin-top:-45.05pt;width:351.7pt;height:44.95pt;mso-wrap-style:none;v-text-anchor:middle;mso-position-vertical:top" type="_x0000_t136">
            <v:path textpathok="t"/>
            <v:textpath on="t" fitshape="t" string="«Утром рано я встаю…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тром рано я встаю, свою песенку пою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 мною дружно в лад подпевают сто ребят!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верх, расставив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евают сто ежей,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замок, большие пальцы соединены, остальные прямы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евают сто ужей,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единены ладони, волнообразные движ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ют ее зайчата,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ют ее лисята,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лис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землею старый крот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щуривание глаз, «мордочка крот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песенку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 берлоге медвежата,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стороны, переваливание с ноги на ног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 болоте лягушата,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лягу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важный бегемот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ставление вперед живота, руки на живо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довольствием пое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страшный крокодил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единив ладони, расставив пальцы, «пасть крокодил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у песню разучил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мурлыкала нам кошка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кошачьи 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ню, сидя на окошк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         кладут голову на «лапки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ышишь,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ательный палец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од нашей крышей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над головой, «крыша дом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у песню поют мыши?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мышиные лапки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м рано мы вста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м песенку поем»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3771265" cy="10502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36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bidi="hi-IN"/>
                              </w:rPr>
                              <w:t>«Озорные пальчик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82.75pt;width:296.9pt;height:82.6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bidi="hi-IN"/>
                        </w:rPr>
                        <w:t>«Озорные пальчики»</w:t>
                      </w:r>
                    </w:p>
                  </w:txbxContent>
                </v:textbox>
                <v:path textpathok="t"/>
                <v:textpath on="t" fitshape="t" string="«Озорные пальчики»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ши девочки и наши мальчики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на пояс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вко прыгают, как мячики,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ой слегка качаю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красиво приседаю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чками хл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жками топ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улачки сжимают вот так, вот та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адошки раскрывают вот так, вот та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ладошки мы подуем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и пальчики разбудим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евелят и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и пальчики проснулись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исти ввер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ы проснулись, мы проснулись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гиба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руг другу улыбнулись.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единяют пальц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ли пальцы обниматься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зам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ли пальцы целоваться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саются подушечками пальце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том и баловаться.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шла Ладошка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ставление ладон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казала: - Крошки!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шевелят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ватим вам играть, хватит баловаться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махи кист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обно трудиться!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мест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мы хотим резвиться!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 тут пришел Кулачок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цы спрятались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ула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чок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алец к губа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Так вот они какие, наши пальцы озорны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му-Ладошку не слушают,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пу-Кулачка  огорчают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й-я-яй, стыд и срам!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льчики не стыдно вам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ьцы спрятались в подмышках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тихонько там сидя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, конечно, очень стыдно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аму с папой обижа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дно, пальцы, выходите,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бяток поглядите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сторон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лядели, поглядели, сразу же повеселели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нар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Будем, будем мы трудиться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соединил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том, уже резвиться!»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хлопают по коленя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pict>
          <v:shape id="shape_0" fillcolor="#336699" stroked="f" o:allowincell="f" style="position:absolute;margin-left:0pt;margin-top:-54.3pt;width:332.95pt;height:54.2pt;mso-wrap-style:none;v-text-anchor:middle;mso-position-vertical:top" type="_x0000_t136">
            <v:path textpathok="t"/>
            <v:textpath on="t" fitshape="t" string="«Игрушечный зайчик в лесу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Ах, как жутко на лесной лужайке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, на щеки, покачивание голов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дному игрушечному зайке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жится над зайкой стрекоза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уки в кулаки, выставив указательный и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редний пальцы, быстро ими шевелит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лядит, глядит во все глаза.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глаза стрекоза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чела все уши прожужжал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                    приставляют пальцы к ушам – «не слышать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нее ужаснейшее жало.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в кулак, выставление указательного паль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жуки рогатые ползут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уки на колени, перебирание пальц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хнуть не успеешь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зяться за голову ру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ызут.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щекотать кого-нибудь ря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гают по зайчику мурашки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ыстро перебирать пальцами по груд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х, как страшно зайчику-бедняжке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ушки зайчик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tLeast" w:line="240" w:before="0" w:after="1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8505" w:h="16838"/>
      <w:pgMar w:left="1418" w:right="14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357766095" o:spid="shape_0" fillcolor="silver" stroked="f" o:allowincell="f" style="position:absolute;margin-left:-49.65pt;margin-top:195.25pt;width:467.9pt;height:72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НЕ КОПИРОВАТЬ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70.9pt;margin-top:195.25pt;width:467.9pt;height:72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НЕ КОПИРОВАТЬ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-70.9pt;margin-top:318.55pt;width:467.9pt;height:72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НЕ КОПИРОВАТЬ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Верхний колонтитул Знак"/>
    <w:basedOn w:val="Style5"/>
    <w:qFormat/>
    <w:rPr>
      <w:color w:val="5A5A5A"/>
    </w:rPr>
  </w:style>
  <w:style w:type="character" w:styleId="Style15">
    <w:name w:val="Нижний колонтитул Знак"/>
    <w:basedOn w:val="Style5"/>
    <w:qFormat/>
    <w:rPr>
      <w:color w:val="5A5A5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07:00Z</dcterms:created>
  <dc:creator>Admin</dc:creator>
  <dc:description/>
  <cp:keywords/>
  <dc:language>en-US</dc:language>
  <cp:lastModifiedBy>user</cp:lastModifiedBy>
  <cp:lastPrinted>2010-09-03T10:21:00Z</cp:lastPrinted>
  <dcterms:modified xsi:type="dcterms:W3CDTF">2015-12-03T09:56:00Z</dcterms:modified>
  <cp:revision>19</cp:revision>
  <dc:subject/>
  <dc:title>Пальчиковая игра  «Елочка»  </dc:title>
</cp:coreProperties>
</file>