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амятка родителям от дете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тройте из себя идеальных, а будьте такими, какие есть, и старайтесь быть луч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торопитесь баловать меня, вы меня этим портите. Я хорошо знаю, что не обязательно давать мне все, что я требую. Я просто испытываю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ойтесь быть твердыми со мной. Мне это иногда необходимо. Это помогает мне находить себ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лагайтесь на применение силы в отношениях со мной. Это приучит меня к тому, что считаться нужно только с сил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удьте непоследовательными. Это сбивает меня с толку и заставляет упорно стремиться к тому, чтобы во всех случаях отставить последнее слово за собой, даже когда точно знаю, что не пра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авайте обещаний, которые Вы не можете выполнить, это может поколебать мою веру в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ддавайтесь на мои провокации, когда я говорю или делаю что-то только за тем, чтобы просто разозлить Ва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расстраивайтесь слишком сильно, когда  я говорю «Я Вас ненавижу». Я не имею это в виду. Я просто хочу, чтобы Вы пожалели о том, как Вы поступили со мн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делайте для меня и за меня того, что я в состоянии сделать для себя сам, а то у меня войдет это в привычку использовать Вас в качестве прислуг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правляйте меня в присутствии посторонних людей. Мне это неприятно. Если вы сделаете замечание с глазу на глаз, проку будет больш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ытайтесь обсуждать мое поведение в самый разгар конфликта. В это время мой слух притупляется, а мое желание действовать с Вами заодно пропадает. Лучше, если вы попытаетесь это сделать поздне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ытайтесь читать мне наставления и нотации. Вы будете удивлены, узнав, как великолепно я знаю, что такое хорошо, и что такое плох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ставляйте меня чувствовать, что мои поступки – смертный грех. Я должен научить делать ошибки, не ощущая, что я ни на что не годе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ридирайтесь ко мне и не ворчите на меня. Если Вы будете это делать, я буду вынужден защищаться, притворяясь глух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требуйте от меня объяснений, зачем я это сделал. Я иногда сам не знаю, почему я поступаю так, а не иначе. Иногда Вы сами можете сказать о себе тоже само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используйте информацию, которую я Вам доверил, в качестве упрека. Я перестану Вам рассказывать о своих ошибк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одвергайте слишком большому испытанию мою честность. Когда я запуган, я легко превращаюсь в лжец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Не забывайте, что я люблю экспериментировать. Таким образом, я познаю мир, поэтому, пожалуйста, смиритесь с эт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щищайте меня от последствий собственных ошибок. Я учусь на собственном опыт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обращайте слишком много внимания на мои маленькие хвори. Я могу научиться получать удовольствие от плохого самочувствия, если это привлекает ко мне так много вним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ытайтесь от меня отделаться, когда я задаю откровенные вопросы. Если Вы будете на них отвечать, Вы увидите, что я перестану задавать Вам вопросы вообще, и буду искать информацию где-то на сторон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отвечайте на глупые и бессмысленные вопросы. Если Вы будете это делать, то вскоре обнаружите, что я просто хочу, чтобы Вы постоянно мной занимали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огда даже не намекайте, что Вы совершенны и непогрешимы. Это дает мне ощущение тщетности попыток сравняться с Ва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беспокойтесь, что мы проводим вместе слишком мало времени. Значение имеет то, как мы его провод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сть мои страхи и опасения не вызывают у Вас беспокойства. Иначе, я буду бояться еще больше. Покажите мне, что такое муже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забывайте то, что я не могу успешно развиваться без понимания и ободрения, но похвала, когда она честно заслужена, иногда все же забывается. А нагоняй, кажется, никог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носитесь ко мне так же, как вы относитесь к своим друзьям. Тогда я тоже стану Вашим другом. Запомните, что меня больше учит не критика, а примеры для подраж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 кроме того помните, что я вас люблю, пожалуйста, ответьте мне любовью…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21:00Z</dcterms:created>
  <dc:creator>iao</dc:creator>
  <dc:description/>
  <cp:keywords/>
  <dc:language>en-US</dc:language>
  <cp:lastModifiedBy>iao</cp:lastModifiedBy>
  <dcterms:modified xsi:type="dcterms:W3CDTF">2007-04-16T07:42:00Z</dcterms:modified>
  <cp:revision>1</cp:revision>
  <dc:subject/>
  <dc:title>Памятка родителям от детей</dc:title>
</cp:coreProperties>
</file>