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«СПП с несколькими придаточны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138"/>
        <w:gridCol w:w="6043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spacing w:lineRule="auto" w:line="360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b/>
          <w:i/>
          <w:sz w:val="24"/>
        </w:rPr>
        <w:t>Цель урока:</w:t>
      </w:r>
      <w:r>
        <w:rPr>
          <w:b w:val="false"/>
          <w:bCs w:val="false"/>
          <w:i/>
          <w:sz w:val="28"/>
          <w:szCs w:val="28"/>
        </w:rPr>
        <w:t xml:space="preserve"> 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</w:rPr>
      </w:pPr>
      <w:r>
        <w:rPr>
          <w:b w:val="false"/>
          <w:bCs w:val="false"/>
          <w:i/>
          <w:iCs/>
          <w:color w:val="000000"/>
          <w:sz w:val="28"/>
          <w:szCs w:val="28"/>
        </w:rPr>
        <w:t>дать понятие о видах СПП с несколькими придаточными.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  <w:r>
        <w:rPr>
          <w:rFonts w:eastAsia="Cambria"/>
          <w:sz w:val="24"/>
          <w:szCs w:val="24"/>
        </w:rPr>
        <w:t xml:space="preserve"> 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обучающие</w:t>
      </w:r>
      <w:r>
        <w:rPr>
          <w:rFonts w:eastAsia="Cambria"/>
          <w:i/>
          <w:sz w:val="24"/>
          <w:szCs w:val="24"/>
        </w:rPr>
        <w:t xml:space="preserve"> формирование знаний о классификации сложноподчиненных предложений, о видах подчинения в СПП, умения определять виды придаточных предложений, виды подчинения, строить схемы предложений, </w:t>
      </w:r>
      <w:r>
        <w:rPr>
          <w:i/>
          <w:sz w:val="24"/>
          <w:szCs w:val="24"/>
        </w:rPr>
        <w:t>совершенствование пунктуационных навыков.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развивающие</w:t>
      </w:r>
      <w:r>
        <w:rPr>
          <w:sz w:val="24"/>
          <w:szCs w:val="24"/>
        </w:rPr>
        <w:t xml:space="preserve"> развитие умения анализировать, определять вид подчинения,  делать общие выводы, преобразовывать информацию, развитие умения частично-поисковой познавательной деятельности, навыков письменной монологической речи;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воспитательные </w:t>
      </w:r>
      <w:r>
        <w:rPr>
          <w:i/>
          <w:sz w:val="24"/>
          <w:szCs w:val="24"/>
        </w:rPr>
        <w:t>воспитание речевой культуры учащихся, их бережного и  уважительного отношения к русскому язык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 xml:space="preserve">Тип урока </w:t>
      </w:r>
      <w:r>
        <w:rPr>
          <w:i/>
          <w:sz w:val="24"/>
          <w:szCs w:val="24"/>
        </w:rPr>
        <w:t>изучение нового материал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работы учащихся</w:t>
      </w:r>
      <w:r>
        <w:rPr>
          <w:sz w:val="24"/>
          <w:szCs w:val="24"/>
        </w:rPr>
        <w:t xml:space="preserve"> фронтальная, индивидуальная, работа в парах, в командах.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обходимое техническое оборудование</w:t>
      </w:r>
      <w:r>
        <w:rPr>
          <w:i/>
          <w:sz w:val="24"/>
          <w:szCs w:val="24"/>
        </w:rPr>
        <w:t>: компьютер и проекционное оборудование, устройство для воспроизведения звука (колонки),</w:t>
      </w:r>
    </w:p>
    <w:p>
      <w:pPr>
        <w:pStyle w:val="Style18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36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/>
        <w:t>СТРУКТУРА И ХОД УРОКА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9"/>
        <w:gridCol w:w="2984"/>
        <w:gridCol w:w="3849"/>
        <w:gridCol w:w="3880"/>
        <w:gridCol w:w="9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структур, элемен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класс, проверяет готовность учеников к уроку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 Оформление первичных записей в тетрад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>
          <w:trHeight w:val="211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ос ранее изученног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водит на доску определение сложноподчиненного предложения (СПП). Напоминает правила выполнения структуры МАЙ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учающиеся при помощи жестов и мимики раскрывают определение СПП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уализация опорных знаний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роблемной ситуации. Целеполаг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ы придаточных в СПП. Мини-проект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-ФИНК-УАНД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команде раздает листочки с названием одного вида придаточного предложения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обучающимся прочитать предложение на слайде. Определить особенности его строения. Тем самым подводит учеников к  теме урока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команда коротко рассказывает об одном из видов придаточного предлож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в ходе рассмотрения предложения определяют разные виды придаточных в одном С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новых знаний и ум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виды СПП с двумя или несколькими придаточными и пунктуация в них 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вместно с учениками  раскрывает понятие о видах СПП с несколькими придаточными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 слушают, отвечают на вопросы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н.</w:t>
            </w:r>
          </w:p>
        </w:tc>
      </w:tr>
      <w:tr>
        <w:trPr>
          <w:trHeight w:val="8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С-ФРИЗ-ГРУПП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одит физминутку. Включает музыку, останавливает ее и задает вопрос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физминутку: танцуют , отвечают на вопрос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репление новых знаний и уме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виды СПП с двумя или несколькими придаточными и пунктуация в них 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К- РАЙТ- РАУНД РОБИ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выводит на экран практические задания и организует работу учащихся по их выполнению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выводит на экран по 3 простых предложения, просит ребят составить из них одно предложение, используя разные виды подчинения. Прослушивает ответы каждой команды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щиеся, выполняя задания практикума, составляют предложения из данных схем, определяют вид подчинения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 доски. Результаты анализирую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 в команда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н.</w:t>
            </w:r>
          </w:p>
        </w:tc>
      </w:tr>
      <w:tr>
        <w:trPr>
          <w:trHeight w:val="1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бщение.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ЛЕЙ САМЭР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, записывают свои ответы в виде мини-сочин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>
          <w:trHeight w:val="1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лекс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КВЕЙН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оясняет задан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ут синквейн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>
          <w:trHeight w:val="1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д\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дневни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1:00Z</dcterms:created>
  <dc:creator>USER</dc:creator>
  <dc:description/>
  <dc:language>en-US</dc:language>
  <cp:lastModifiedBy/>
  <cp:lastPrinted>2011-01-27T12:03:00Z</cp:lastPrinted>
  <dcterms:modified xsi:type="dcterms:W3CDTF">2016-12-22T04:39:51Z</dcterms:modified>
  <cp:revision>7</cp:revision>
  <dc:subject/>
  <dc:title>ПЛАН-КОНСПЕКТ УРОКА «Виды сложноподчиненных предложений»</dc:title>
</cp:coreProperties>
</file>