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рновская средняя общеобразовательная школа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</w:rPr>
      </w:pPr>
      <w:r>
        <w:rPr>
          <w:bCs/>
        </w:rPr>
        <w:t>Утверждаю</w:t>
      </w:r>
    </w:p>
    <w:p>
      <w:pPr>
        <w:pStyle w:val="Normal"/>
        <w:spacing w:before="280" w:after="280"/>
        <w:jc w:val="right"/>
        <w:rPr>
          <w:bCs/>
        </w:rPr>
      </w:pPr>
      <w:r>
        <w:rPr>
          <w:bCs/>
        </w:rPr>
        <w:t>Директор школы     С.Я.Шкодин</w:t>
      </w:r>
    </w:p>
    <w:p>
      <w:pPr>
        <w:pStyle w:val="Normal"/>
        <w:spacing w:before="280" w:after="280"/>
        <w:jc w:val="right"/>
        <w:rPr>
          <w:bCs/>
        </w:rPr>
      </w:pPr>
      <w:r>
        <w:rPr>
          <w:bCs/>
        </w:rPr>
        <w:t>Приказ №153 от 31.08.2016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лан работы </w:t>
      </w:r>
    </w:p>
    <w:p>
      <w:pPr>
        <w:pStyle w:val="Normal"/>
        <w:spacing w:before="28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едагога-психолога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 педагог-психолог</w:t>
      </w:r>
    </w:p>
    <w:p>
      <w:pPr>
        <w:pStyle w:val="Normal"/>
        <w:spacing w:before="28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ванская Е.В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6-2017 учебный год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Цель работы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дание благоприятных социально-психологических условий для успешного обучения и психологического развития ребенка в рамках образовательного процес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казание психолого-педагогической помощи и поддержки всем участникам  педагогического процесса, а также содействие личностному и интеллектуальному развитию обучающихся на каждом возрастном этапе развития личности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действие успешному процессу адаптации учащихся при поступлении в школу, при переходе из младшего звена в среднее, а также профилактика дезадаптации к новым условиям обучен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частие в профориентации и помощь учащимся в обоснованном выборе профессии, учитывая интересы, склонности и направленности личности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витие мотивационной сферы у учащихся начальной школы, рост эффективности их адаптации к условиям обучения в начальной школе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гармонично развитой, здоровой лич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еализация  поставленных задач через следующие направления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иагностическое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ррекционно-развивающие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нсультативное;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>
          <w:sz w:val="28"/>
          <w:szCs w:val="28"/>
        </w:rPr>
        <w:t>просветительско-профилактическое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455"/>
        <w:gridCol w:w="4110"/>
        <w:gridCol w:w="2694"/>
        <w:gridCol w:w="3402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частники ОП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н.августа  1н.сентябр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методическ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еятельности на учебн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н.сентября  2н октябр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лассными руководител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н.октября 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МПк по адаптации 1-х и 5-х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районных семинаров, конференц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ах, совеща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 октябр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для диагностики, развивающих занятий, род. собраний и т.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фессиональной литера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.месяца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налитических отчетов по результатам диагнос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ма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годового аналитического от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ма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2017-2018учебн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- октябрь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иагност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-10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неделя сентябр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сформированности УД и метапредметных компетенц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 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тодики «Рисунок человека», «Графический диктант», «Образец и правило»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рвая буква»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.октября 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собенностей адаптации уч-ся к средней шко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кетирование, тест Филлипса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.октября</w:t>
            </w:r>
          </w:p>
          <w:p>
            <w:pPr>
              <w:pStyle w:val="Normal"/>
              <w:rPr/>
            </w:pPr>
            <w:r>
              <w:rPr/>
              <w:t>4 н.апрел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навыка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оценки навыка чтения Ясюковой 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.сентября ноябр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чащихся «группы рис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октября,</w:t>
            </w:r>
          </w:p>
          <w:p>
            <w:pPr>
              <w:pStyle w:val="Normal"/>
              <w:rPr/>
            </w:pPr>
            <w:r>
              <w:rPr/>
              <w:t>2н.ма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мотива уч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Лусканов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н.ноября, 4 н.декабр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интеллектуального разви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-и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Амтхауэра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ноябр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диагностического миниму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Л.А. Ясюков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.октября, феврал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.В.Резапкин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февраля, марта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формированности мышления и потенциала интеллектуального разви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е 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комплекс Ясюков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.апрел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уровня тревож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-е 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Филлипса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 по запросам педагогов, администрации, род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октября-</w:t>
            </w:r>
          </w:p>
          <w:p>
            <w:pPr>
              <w:pStyle w:val="Normal"/>
              <w:rPr/>
            </w:pPr>
            <w:r>
              <w:rPr/>
              <w:t>3 н.апреля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ая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проце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  <w:p>
            <w:pPr>
              <w:pStyle w:val="Normal"/>
              <w:rPr/>
            </w:pPr>
            <w:r>
              <w:rPr/>
              <w:t>(групповые занят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  <w:p>
            <w:pPr>
              <w:pStyle w:val="Normal"/>
              <w:rPr/>
            </w:pPr>
            <w:r>
              <w:rPr/>
              <w:t>А.Зак «Интеллектика»</w:t>
            </w:r>
          </w:p>
          <w:p>
            <w:pPr>
              <w:pStyle w:val="Normal"/>
              <w:rPr/>
            </w:pPr>
            <w:r>
              <w:rPr/>
              <w:t>развития мыслительных способносте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н.сентября,октября 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ационные занят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5-е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профилактике школьной дезадаптации Коблик Е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апреля ма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о снятию трево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октября</w:t>
            </w:r>
          </w:p>
          <w:p>
            <w:pPr>
              <w:pStyle w:val="Normal"/>
              <w:rPr/>
            </w:pPr>
            <w:r>
              <w:rPr/>
              <w:t>,января</w:t>
            </w:r>
          </w:p>
          <w:p>
            <w:pPr>
              <w:pStyle w:val="Normal"/>
              <w:rPr/>
            </w:pPr>
            <w:r>
              <w:rPr/>
              <w:t>,апрел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занятия по итогам диагностики и запросам классных руководи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; 9-11 классы</w:t>
            </w:r>
          </w:p>
          <w:p>
            <w:pPr>
              <w:pStyle w:val="Normal"/>
              <w:rPr/>
            </w:pPr>
            <w:r>
              <w:rPr/>
              <w:t>(групповая и индивидуальная рабо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 месяца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занятия с учащимися. Классные часы  по профилактике ПАВ,наркомании,табакоку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-е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н.сентября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он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ирование родителей, педагогов по течению адаптацион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и учащихся 1, 5-х классов, 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месяца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и учащихся по вопросам профессионального самоопре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и учащиеся 9-11-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итогам диагно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учащиеся, 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по запрос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учащиеся, 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ветитель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по вопросам адап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, 5-е, 10-е  клас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я на плановых  родительских собрания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ов для сай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сентября, ноября,января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офилактике наркомании, табакоку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Родительского комит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и, психолог, соц.педагог, 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тренинги для учащихся по вопросам профориен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образовательного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гостиная для педагог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педагоги, 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я на педагогических советах и семинара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ая раб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силиумах, комиссиях, совещаниях,вебина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>
          <w:b/>
        </w:rPr>
        <w:t xml:space="preserve">к годовому план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о психологическому сопровождению ГИА и ЕГЭ </w:t>
      </w:r>
    </w:p>
    <w:p>
      <w:pPr>
        <w:pStyle w:val="Normal"/>
        <w:jc w:val="right"/>
        <w:rPr/>
      </w:pPr>
      <w:r>
        <w:rPr>
          <w:b/>
        </w:rPr>
        <w:t>на 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педагога – психоло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сихологическому сопровождению подготовки учащихся к ГИА и ЕГЭ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302"/>
        <w:gridCol w:w="3527"/>
        <w:gridCol w:w="3135"/>
        <w:gridCol w:w="2394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мероприятия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частники ОП)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.сентября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 – методическая работ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по  психологическому сопровождению подготовки к ЕГЭ и ГИ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материалов сай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дивидуальных рекомендаций для учащихся, педагогов, родителе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месяца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иагности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.ноября 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работ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сихологической готовности к сдаче ЕГЭ и ГИ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 и 11-е клас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. сентября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 «группы риска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 и 11-е клас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.февраля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ая диагностика - </w:t>
            </w:r>
          </w:p>
          <w:p>
            <w:pPr>
              <w:pStyle w:val="Normal"/>
              <w:rPr/>
            </w:pPr>
            <w:r>
              <w:rPr/>
              <w:t>Изучение психологической готовности к сдаче ЕГЭ и ГИ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 и 11-е клас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.ноября, декабр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теллектуального и личностного потенциала учащихс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 и 11-е клас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 и 11-е клас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февраля,</w:t>
            </w:r>
          </w:p>
          <w:p>
            <w:pPr>
              <w:pStyle w:val="Normal"/>
              <w:rPr/>
            </w:pPr>
            <w:r>
              <w:rPr/>
              <w:t>апреля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работ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рупповых занятий по подготовке к ЕГ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 и 11-е клас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  <w:p>
            <w:pPr>
              <w:pStyle w:val="Normal"/>
              <w:rPr/>
            </w:pPr>
            <w:r>
              <w:rPr/>
              <w:t>(по запросам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е и 11-е класс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ветительская работ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их собраниях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агогических советах по психологической подготовке к ЕГЭ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одовому плану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на 2016-2017 учебный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 психологического сопровождения ФГОС НО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Жирновской средней общеобразовательной школ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009"/>
        <w:gridCol w:w="3298"/>
        <w:gridCol w:w="2948"/>
        <w:gridCol w:w="2317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мероприят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частники ОП)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.сентября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 – методическая рабо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лана работы по психологическому    </w:t>
            </w:r>
          </w:p>
          <w:p>
            <w:pPr>
              <w:pStyle w:val="Normal"/>
              <w:rPr/>
            </w:pPr>
            <w:r>
              <w:rPr/>
              <w:t xml:space="preserve">сопровождению ФГОС с учителями, родителями, </w:t>
            </w:r>
          </w:p>
          <w:p>
            <w:pPr>
              <w:pStyle w:val="Normal"/>
              <w:rPr/>
            </w:pPr>
            <w:r>
              <w:rPr/>
              <w:t>учащимися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се участники образовательного процесс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.сентября,октября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материала по ФГОС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н.сентября,октябр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частие в работе творческой группы по разработке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 по ФГОС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апки по ФГОС:</w:t>
            </w:r>
          </w:p>
          <w:p>
            <w:pPr>
              <w:pStyle w:val="Normal"/>
              <w:rPr/>
            </w:pPr>
            <w:r>
              <w:rPr/>
              <w:t>материалы по формированию духовно-нравственного развития, УД, ЗОЖ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сентября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ая рабо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. Запросы по психологическому сопровождению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.ноября,</w:t>
            </w:r>
          </w:p>
          <w:p>
            <w:pPr>
              <w:pStyle w:val="Normal"/>
              <w:rPr/>
            </w:pPr>
            <w:r>
              <w:rPr/>
              <w:t>апр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формированности УД и метапредметных компетенций учащихся 1-х класс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сихоло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.апреля 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формированности УД и метапредметных компетенций учащихся 2-4-х класс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сихоло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.сентября </w:t>
            </w:r>
          </w:p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иторинг психологического здоровья и психологической безопасност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ветительская рабо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ах, методических объединениях, семинарах, с целью повышения психологической грамотности по формированию У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их собран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>
          <w:trHeight w:val="135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материала для классных час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.декабря,апреля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тивная деятель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педагогов, профилактика эмоционального выгор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>
          <w:trHeight w:val="6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родителей по вопросам формирования У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</w:tr>
      <w:tr>
        <w:trPr>
          <w:trHeight w:val="838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В течение года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и коррекционная рабо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и индивидуальные занятия с учащимися и учителя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,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>
          <w:trHeight w:val="822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b/>
                <w:bCs w:val="false"/>
                <w:sz w:val="24"/>
                <w:lang w:val="ru-RU"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учащимися и учителями по запрос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,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В течение год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ая рабо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 - методических советах и индивидуальных собеседованиях с администрацией по методическим вопрос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3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годовому плану по программам и методам </w:t>
      </w:r>
    </w:p>
    <w:p>
      <w:pPr>
        <w:pStyle w:val="Normal"/>
        <w:jc w:val="right"/>
        <w:rPr/>
      </w:pPr>
      <w:r>
        <w:rPr>
          <w:b/>
        </w:rPr>
        <w:t>на 2016-2017 учебный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в работе программ и методов психопрофилактической, диагностической, развивающей, коррекционной, консультационной и других вид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294"/>
        <w:gridCol w:w="3621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грам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направления програм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навыков учебной деятельности младших школьнико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изуального и логического мышления, произвольной сферы, мелкой ручной моторики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для групповой или индивидуальной работ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коррекция уровня развития детей младшего школьного возрас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а М.К.</w:t>
            </w:r>
          </w:p>
          <w:p>
            <w:pPr>
              <w:pStyle w:val="Normal"/>
              <w:rPr/>
            </w:pPr>
            <w:r>
              <w:rPr/>
              <w:t>Козлова В.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сновных мыслительных операций</w:t>
            </w:r>
          </w:p>
          <w:p>
            <w:pPr>
              <w:pStyle w:val="Normal"/>
              <w:rPr/>
            </w:pPr>
            <w:r>
              <w:rPr/>
              <w:t xml:space="preserve">(обобщение, анализ, сравнение и др.)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для индивидуальной работ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ллектуальных способностей школьни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 А.З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ыслительных  способностей детей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водятся в индивидуальной или групповой форме один раз в неделю, есть тетрад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«Мир загадок», «Мир человека», «Мир фантазии», «Мир логик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 С.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истемного и диалектического мыш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для групповой работ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выбор професс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пкина Г.В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реалистичный взгляд на выбор профессии с учетом их возможностей и требований рынка тру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-е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нятия (34урока по 45 минут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рупповых занятий по подготовке выпускников к ЕГЭ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сова М.Ю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выпускников с сущностью ЕГЭ, повысить учебную мотивацию, познакомить с возможными способами деятельности при сдаче ЕГЭ, помочь выработать индивидуальный стиль; ознакомить с основными способами снижения тревоги в стрессовых ситуациях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нятия по 45 минут. Курс рассчитан на 8 заняти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– диагностика интеллектуальных способностей МЭДИ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Щебланова</w:t>
            </w:r>
          </w:p>
          <w:p>
            <w:pPr>
              <w:pStyle w:val="Normal"/>
              <w:rPr/>
            </w:pPr>
            <w:r>
              <w:rPr/>
              <w:t>И.С. Аверина</w:t>
            </w:r>
          </w:p>
          <w:p>
            <w:pPr>
              <w:pStyle w:val="Normal"/>
              <w:rPr/>
            </w:pPr>
            <w:r>
              <w:rPr/>
              <w:t>Е.Н. Задори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интеллектуальных способностей, индивидуальная структура интеллек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л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убтеста по 5 заданий возрастающей сложности: общая осведомленность; понимание количественных и качественных соотношений; логическое мышление; математические способност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определения умственного развития де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Ф. Замбацявичен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азвития вербального мышления, сформированность интеллектуальных способносте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 ле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убтеста: общая осведомленность, классификация понятий; установление аналогий, обобщение поняти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Т (групповой интеллектуальный тест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 научными сотрудниками ПИ РАО  М.К. Акимовой, Е.М. Борисовой, В.Т. Козловой и Г.П. Логин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мственного развития, индивидуальная структура интеллекта и его динамические характеристи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убтестов на определение математических способностей, вербально–  логического мышления и уровня лабильност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индивидуальной структуры интелле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Амтхауэ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умственного развития, индивидуальной структуры интеллек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убтестов на определение математических способностей, вербально-логического мышл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кация методики «Беседы о школ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 Нежн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и отношение к школе, структура мотивации, определение готовности к школьному обучению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остоит из 11 небольших историй о школ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школ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. Лускано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и отношение к школе, структура мотив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опросов с тремя вариантами ответ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труктуры тревож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лип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уктуры школьной тревож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остоит из 58 вопросов по 8 факторам тревожности: общая тревожность; переживание социального стресса; фрустрация потребности в достижении успеха; страх самовыражения; страх проверки знаний; страз не соответствовать ожиданиям окружающих; низкая физиологическая сопротивляемость стрессу; проблемы и страхи в отношениях с учителя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определение профессионального типа лич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. Голла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фессионального типа лич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из 30 пар профессий, позволяющий выявить 6 профессиональных типов личности: интеллектуальный, артистический, предприимчивый, социальный, реалистический, </w:t>
            </w:r>
          </w:p>
          <w:p>
            <w:pPr>
              <w:pStyle w:val="Normal"/>
              <w:rPr/>
            </w:pPr>
            <w:r>
              <w:rPr/>
              <w:t>конвенциальны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инциально-диагностический опросник (ДД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Е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нтересов и склонностей челове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ик из 20 вопросов, позволяющих выявить 5 типов профессий: человек – техника, человек – человек; человек – природа; человек – знак; человек – художественный образ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Люш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юш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ь психофизиологическое состояние человек, стрессоучтойчивость, активност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представляет собой ранжирование цветов испытуемым по степени их субъективной приятности</w:t>
            </w:r>
          </w:p>
        </w:tc>
      </w:tr>
      <w:tr>
        <w:trPr>
          <w:trHeight w:val="240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Тулуз – Пьерон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з - Пьеро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войств внимания и психомоторного темпа, работоспособ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ьный материал – 8 типов квадратиков, отличающихся закрашенной частью. Тестовый материал состоит из 10 строчек случайным образом расположенных квадратиков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метр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истемы эмоциональных отношений в групп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вные матриц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изуального мыш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ьный материал – тестовые тетрад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структуры интеллекта и речевого развит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юкова Л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интеллектуального и речевого разви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форма работ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на зрительную и слуховую кратковременную памя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юкова Л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зрительной и слуховой памя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форма работ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амостоятельности мыш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телл (модификация Ясюковой Л.А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самостоятельности мыш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личностной тревож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ммл, Дорки, Аме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личностной тревож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формы стимульного материала – для мальчиков и девоче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Навык чтени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юкова Л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формированности навыка чтения – понимание прочитанн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вный рисуночный тест «Дерево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 (модификация Л.А. Ясюковой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ровня самооценки, особенностей общения ребен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вный рисуночный тест «Моя семь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кация Ясюковой Л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ребенка в семье, восприятие семь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творческого мыш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фор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ворческого мышл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 тревож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ло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личностной тревож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рофессиональных склонносте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А. Йовайш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фессиональной направлен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фессиональных интересов «Карта интересо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фессиональных интересов и способностей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ик состоит из 144 вопросов, позволяющих определить склонности к 12 направлениям деятельност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штальт – тест Бенд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ификация Ясюково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рительно – моторной координ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и профилактика проблем обуч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юкова Л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ероятности и выявление причин затруднений в учебной деятельности при переходе из начальной в среднюю школ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и профилактика проблем обучения, социализации и профессионального самоопределения старшеклассников</w:t>
            </w:r>
          </w:p>
          <w:p>
            <w:pPr>
              <w:pStyle w:val="Normal"/>
              <w:rPr/>
            </w:pPr>
            <w:r>
              <w:rPr/>
              <w:t>(комплексная программ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юкова Л.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нтеллектуальных, личностных и нейродинамических особенностей учащихся, творческого потенциала, выявление задатков способностей более чем к 20 направлениям профессиональной деятельно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 к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41:00Z</dcterms:created>
  <dc:creator>Школа №949</dc:creator>
  <dc:description/>
  <cp:keywords/>
  <dc:language>en-US</dc:language>
  <cp:lastModifiedBy>Admin</cp:lastModifiedBy>
  <cp:lastPrinted>2016-09-19T10:37:00Z</cp:lastPrinted>
  <dcterms:modified xsi:type="dcterms:W3CDTF">2016-09-19T07:38:00Z</dcterms:modified>
  <cp:revision>78</cp:revision>
  <dc:subject/>
  <dc:title/>
</cp:coreProperties>
</file>