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45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sz w:val="26"/>
          <w:szCs w:val="26"/>
          <w:lang w:eastAsia="ru-RU"/>
        </w:rPr>
        <w:t>«Я» Знай свое тело:</w:t>
      </w:r>
    </w:p>
    <w:p>
      <w:pPr>
        <w:pStyle w:val="Normal"/>
        <w:spacing w:lineRule="auto" w:line="240" w:before="0" w:after="15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на занятиях по этому разделу дети получают элементарное представление о строении и функциях своего тела и основные правила заботы о нем.</w:t>
      </w:r>
    </w:p>
    <w:p>
      <w:pPr>
        <w:pStyle w:val="Normal"/>
        <w:spacing w:lineRule="auto" w:line="240" w:before="0" w:after="15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   </w:t>
      </w:r>
      <w:r>
        <w:rPr>
          <w:rFonts w:eastAsia="Bookman Old Style" w:cs="Bookman Old Style" w:ascii="Bookman Old Style" w:hAnsi="Bookman Old Style"/>
          <w:sz w:val="26"/>
          <w:szCs w:val="26"/>
          <w:lang w:eastAsia="ru-RU"/>
        </w:rPr>
        <w:t xml:space="preserve"> </w:t>
      </w: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 </w:t>
      </w: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2.</w:t>
      </w:r>
      <w:r>
        <w:rPr>
          <w:rFonts w:eastAsia="Times New Roman" w:cs="Bookman Old Style" w:ascii="Bookman Old Style" w:hAnsi="Bookman Old Style"/>
          <w:b/>
          <w:bCs/>
          <w:sz w:val="26"/>
          <w:szCs w:val="26"/>
          <w:lang w:eastAsia="ru-RU"/>
        </w:rPr>
        <w:t> «Физкультура! » Занимайся физкультурой:</w:t>
      </w:r>
    </w:p>
    <w:p>
      <w:pPr>
        <w:pStyle w:val="Normal"/>
        <w:spacing w:lineRule="auto" w:line="240" w:before="0" w:after="15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совместно с детьми выявляются значимость движения для здоровья, польза подвижных игр и занятий спортом, закаливающих процедур.</w:t>
      </w:r>
    </w:p>
    <w:p>
      <w:pPr>
        <w:pStyle w:val="Normal"/>
        <w:spacing w:lineRule="auto" w:line="240" w:before="0" w:after="15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sz w:val="26"/>
          <w:szCs w:val="26"/>
          <w:lang w:eastAsia="ru-RU"/>
        </w:rPr>
        <w:t>    </w:t>
      </w:r>
      <w:r>
        <w:rPr>
          <w:rFonts w:eastAsia="Bookman Old Style" w:cs="Bookman Old Style" w:ascii="Bookman Old Style" w:hAnsi="Bookman Old Style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Bookman Old Style" w:ascii="Bookman Old Style" w:hAnsi="Bookman Old Style"/>
          <w:b/>
          <w:bCs/>
          <w:sz w:val="26"/>
          <w:szCs w:val="26"/>
          <w:lang w:eastAsia="ru-RU"/>
        </w:rPr>
        <w:t>3. «Наш день» Соблюдай режим дня:</w:t>
      </w:r>
    </w:p>
    <w:p>
      <w:pPr>
        <w:pStyle w:val="Normal"/>
        <w:spacing w:lineRule="auto" w:line="240" w:before="0" w:after="15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работа направлена на воспитание самостоятельности при выполнении основных режимных моментов. Также в данный раздел включены знания о правильном питании, т. к. прием пищи является одним из режимных моментов в детском саду.</w:t>
      </w:r>
    </w:p>
    <w:p>
      <w:pPr>
        <w:pStyle w:val="Normal"/>
        <w:spacing w:lineRule="auto" w:line="240" w:before="0" w:after="15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    </w:t>
      </w:r>
      <w:r>
        <w:rPr>
          <w:rFonts w:eastAsia="Bookman Old Style" w:cs="Bookman Old Style" w:ascii="Bookman Old Style" w:hAnsi="Bookman Old Style"/>
          <w:sz w:val="26"/>
          <w:szCs w:val="26"/>
          <w:lang w:eastAsia="ru-RU"/>
        </w:rPr>
        <w:t xml:space="preserve"> </w:t>
      </w: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4. </w:t>
      </w:r>
      <w:r>
        <w:rPr>
          <w:rFonts w:eastAsia="Times New Roman" w:cs="Bookman Old Style" w:ascii="Bookman Old Style" w:hAnsi="Bookman Old Style"/>
          <w:b/>
          <w:bCs/>
          <w:sz w:val="26"/>
          <w:szCs w:val="26"/>
          <w:lang w:eastAsia="ru-RU"/>
        </w:rPr>
        <w:t>«Опасность» Соблюдай правило «нельзя»:</w:t>
      </w:r>
    </w:p>
    <w:p>
      <w:pPr>
        <w:pStyle w:val="Normal"/>
        <w:spacing w:lineRule="auto" w:line="240" w:before="0" w:after="15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рассказы об источниках опасности в доме, группе, на улице, правила личной безопасности, планируются беседы с детьми, показ видеороликов.</w:t>
      </w:r>
    </w:p>
    <w:p>
      <w:pPr>
        <w:pStyle w:val="Normal"/>
        <w:spacing w:lineRule="auto" w:line="240" w:before="0" w:after="15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     </w:t>
      </w:r>
      <w:r>
        <w:rPr>
          <w:rFonts w:eastAsia="Bookman Old Style" w:cs="Bookman Old Style" w:ascii="Bookman Old Style" w:hAnsi="Bookman Old Style"/>
          <w:sz w:val="26"/>
          <w:szCs w:val="26"/>
          <w:lang w:eastAsia="ru-RU"/>
        </w:rPr>
        <w:t xml:space="preserve"> </w:t>
      </w: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5. "</w:t>
      </w:r>
      <w:r>
        <w:rPr>
          <w:rFonts w:eastAsia="Times New Roman" w:cs="Bookman Old Style" w:ascii="Bookman Old Style" w:hAnsi="Bookman Old Style"/>
          <w:b/>
          <w:bCs/>
          <w:sz w:val="26"/>
          <w:szCs w:val="26"/>
          <w:lang w:eastAsia="ru-RU"/>
        </w:rPr>
        <w:t>Мойдодыр! » Соблюдай правила гигиены:</w:t>
      </w:r>
    </w:p>
    <w:p>
      <w:pPr>
        <w:pStyle w:val="Normal"/>
        <w:spacing w:lineRule="auto" w:line="240" w:before="0" w:after="15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особое внимание уделяю воспитанию культурно-гигиенических навыков, формированию практических умений и навыков соблюдения правил гигиены.</w:t>
      </w:r>
    </w:p>
    <w:p>
      <w:pPr>
        <w:pStyle w:val="Normal"/>
        <w:spacing w:lineRule="auto" w:line="240" w:before="0" w:after="15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Все разделы объединяет единая цель: сформировать у детей основы здорового образа жизни, добиться осознанного выполнения правил ответственного отношения, как к собственному здоровью, так и здоровью окружающих.</w:t>
      </w:r>
    </w:p>
    <w:p>
      <w:pPr>
        <w:pStyle w:val="Normal"/>
        <w:spacing w:lineRule="auto" w:line="240" w:before="0" w:after="15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sz w:val="26"/>
          <w:szCs w:val="26"/>
          <w:lang w:eastAsia="ru-RU"/>
        </w:rPr>
        <w:t>Занятия содержат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организационный момент (эмоциональный настрой) 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гимнастика (пальчиковая, зрительная, дыхательная) 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игровой массаж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дидактическая игра или игра-беседа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сообщение нового материала через игру-беседу, театрализованное представление, сказочный сюжет;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дидактическая или подвижная игра на закрепление</w:t>
      </w:r>
    </w:p>
    <w:p>
      <w:pPr>
        <w:pStyle w:val="Normal"/>
        <w:spacing w:lineRule="auto" w:line="240" w:before="0" w:after="15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b/>
          <w:bCs/>
          <w:sz w:val="26"/>
          <w:szCs w:val="26"/>
          <w:lang w:eastAsia="ru-RU"/>
        </w:rPr>
        <w:t>При проведении занятий учитываются: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выполнение санитарно-гигиенических требований: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занятия проводятся в проветренном, чистом помещении (групповое помещение, спортивный, музыкальный зал) 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дети должны быть одеты в удобную одежду, которая не стесняет их движения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занятия проводятся не раньше чем через 30 минут после еды и не позднее, чем за 1 час до еды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музыка для релаксации должна быть не громкой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подбор упражнений должен соответствовать возрастным особенностям детей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учет психо-физиологических и эмоционально-личностных особенностей детей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соответствие уровня материала познавательным возможностям и интересам детей данного возраста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соответствие упражнений двигательным возможностям детей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учет индивидуальных особенностей ребенка (темперамент, эмоциональное состояние и др) ;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учет индивидуальных особенностей познавательной сферы каждого ребенка (уровень внимания, памяти, мышления и др.) и уровня его работоспособности.</w:t>
      </w:r>
    </w:p>
    <w:p>
      <w:pPr>
        <w:pStyle w:val="Normal"/>
        <w:spacing w:lineRule="auto" w:line="240" w:before="0" w:after="15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В своей работе, при проведении познавательно-оздоровительных занятий, придерживаемся следующих принципов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доступность: учет возрастных особенностей детей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систематичность и последовательность: постепенная подача материала от простого к сложному; частое повторение усвоенных правил и норм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наглядность: для более эффективного усвоения материала;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интеграция: объединение разных видов детской деятельности для усвоения норм и правил здорового образа жизни каждым ребенком.</w:t>
      </w:r>
    </w:p>
    <w:p>
      <w:pPr>
        <w:pStyle w:val="Normal"/>
        <w:spacing w:lineRule="auto" w:line="240" w:before="0" w:after="15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Используемые методические приемы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рассказы и беседы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заучивание стихотворений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просмотр видеофильмов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моделирование различных ситуаций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рассматривание иллюстраций, сюжетных, предметных картинок, плакатов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сюжетно-ролевые игры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дидактические игры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игры-тренинги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игры забавы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подвижные игры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пальчиковая и дыхательная гимнастика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самомассаж,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физкультминутки.</w:t>
      </w:r>
    </w:p>
    <w:p>
      <w:pPr>
        <w:pStyle w:val="Normal"/>
        <w:rPr>
          <w:rFonts w:ascii="Bookman Old Style" w:hAnsi="Bookman Old Style" w:eastAsia="Times New Roman" w:cs="Bookman Old Style"/>
          <w:sz w:val="26"/>
          <w:szCs w:val="26"/>
          <w:lang w:eastAsia="ru-RU"/>
        </w:rPr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pacing w:val="-1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5"/>
          <w:sz w:val="28"/>
          <w:szCs w:val="28"/>
          <w:lang w:eastAsia="ru-RU"/>
        </w:rPr>
        <w:t>Перспективное планирование по теме: " Формирование здорового образа жизни с детьм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15"/>
          <w:sz w:val="28"/>
          <w:szCs w:val="28"/>
          <w:lang w:eastAsia="ru-RU"/>
        </w:rPr>
        <w:t>в 1 младшей группе 2016 -2017 у.г.</w:t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725"/>
        <w:gridCol w:w="453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яц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</w:tc>
      </w:tr>
      <w:tr>
        <w:trPr/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15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 «Я» Знай свое тел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дачи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«Формировать представления о себе как отдельном человеке; рассказать о строении своего тела, способах заботы о себе и окружающем мире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Я и мое имя» (беседа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Создать в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hd w:fill="FFFFFF" w:val="clear"/>
              </w:rPr>
              <w:t>группе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hd w:fill="FFFFFF" w:val="clear"/>
              </w:rPr>
              <w:t>благоприятную среду для дружеских взаимоотношений между детьми, познакомить детей со значением их имен. Показать различные варианты имен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то мы? Какие мы?» ( НОД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Части тела», потешка «Ножки, ножки идут по осенней дорожк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Застегни и зашнуру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гендерной принадлежности и идентичности, дружеских отношений между девочками и мальч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3" w:tgtFrame="_blank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Познакомить детей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> со своим телом. Учить называть части тела: голова, руки, ноги, живот, спина, и объяснить значение частей тела. Воспитывать интерес к своему те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D2A2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A2A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азвивать мелкую моторику; закрепить умения застегивать и расстегивать пуговицы; учить правильно шнуровать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/и «Расскажи и покажи»( воспитатель предлагает детям     показать колобку, где у них глазки, ушки, носик и т. д.)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 «Зачем нам нос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" w:tgtFrame="_blank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Познакомить детей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> со своим телом. Учить в игровой форме называть части тела: голова, руки, ноги, живот, спина, и объяснить значение частей тела. Воспитывать интерес к своему телу</w:t>
            </w:r>
          </w:p>
          <w:p>
            <w:pPr>
              <w:pStyle w:val="Normal"/>
              <w:spacing w:lineRule="auto" w:line="240" w:before="0" w:after="0"/>
              <w:ind w:left="93" w:hanging="18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93"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представление о том, зачем человеку нужен нос.</w:t>
            </w:r>
          </w:p>
          <w:p>
            <w:pPr>
              <w:pStyle w:val="Normal"/>
              <w:spacing w:lineRule="auto" w:line="240" w:before="0" w:after="0"/>
              <w:ind w:left="93" w:hanging="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комить с правилами гигиены для носа. Учить заботиться о своем здоровье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ть представление о необходимости бережного отношения к своему носику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игровых действий по подражанию «Где же наши ручки?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/игра «Что есть у куклы Маши» , «части тел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hyperlink r:id="rId5" w:tgtFrame="_blank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Познакомить детей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> со своим телом. Учить в игровой форме называть части тела. Воспитывать интерес к своему тел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тобы зубы были крепкими» (чтени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и «Фрукты»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оздать позитивное отношение к культурно-гигиеническим навыкам, познакомить детей с культурой ухода за полостью рта, реальными действиями по уходу за собой, усилить личное положительное отношение к культуре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знания детей  о фруктах, об их пользе для организм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ых. упр-ие «Надуем шарики к празднику» (физ. культура, безопасность)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Зеркало. Я похож на папу» «Покажи рот, глаза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массаж ( детям предлагается погладить свои ладошки, локотки, плечи, коленки, живот и т. д.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6" w:tgtFrame="_blank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Познакомить детей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> со своим телом. Учить в игровой форме называть части тела. Воспитывать интерес к своему тел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мнастика для глаз (дети следят глазами за предметом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йди предмет» загадки по предметам гигиен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знания детей об основных предметах гигиены, об их назначении; развивать речь; учить отвечать на вопросы воспитател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ая ситуация « Кукла заболела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ять знания о том, что нужно делать, чтобы не заболеть, как ухаживать за больны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 Для чего нужны глаза, уши, руки, ноги и т. д.», «Что можно делать?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способности внимательно слушать собеседника обогащать и активизировать глагольную лексику по теме «Мое тело»</w:t>
            </w:r>
          </w:p>
        </w:tc>
      </w:tr>
      <w:tr>
        <w:trPr/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15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здел «Физкультура! »Занимайся физкультур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Знакомить с правилами выполнения физических упражнений (внимательно слушать сигнал, ждать друг друга, не толкаться, согласовывать свои действия с действиями партнера, контролировать и координировать движения)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По ровненькой дорожке шагают наши ножки»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ползание и подлезание под дугу, закреплять умение бросать мяч двумя руками, воспитывать самостоятельность, развивать умение ориентироваться в пространств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Волк и козлята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>Закрепить умение детей ходить и бегать по ограниченной поверхности. Развивать ловкость, равновесие. Совершенствовать прыжки в длину с места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 В гостях у петрушки»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ть условия для положительных эмоций, праздничного настроения;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реплять навыки в преодолении различных препятствий;  Упражнять в беге на скорость; Упражнять в развитии ловкости Воспитывать двигательные способности: силовые, координационны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 Вот какие мы!»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.Берестов «Больная кукла» (НОД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знакомить детей с основными частями тела человека, с комплексом массажа всех частей тела; поощрить попытки выполнения движения; формировать умение выполнять движения за воспитателем; развивать навыки бега, координацию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бережное отношение к себе, своему организму. Закреплять навык общения детей друг с другом и со взрослым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: «Физические упражнения. Спорт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Помоги зайке выздороветь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становлению у детей ценностей здорового образа жизни: занятия спортом очень полезны для здоровья человека.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вать у детей положительный, эмоциональный настрой, Укреплять здоровье детей, Совершенствовать двигательные умения и навыки, Развивать равновесие, глазомер, координацию движений. Вызвать желание заниматься физической культуро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 гостях у сказк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Зимние ледышки»  намороженные ледышки разного цв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мение сохранять устойчивое положение тела, правильную осанку;</w:t>
              <w:br/>
              <w:t>Учить ходить и бегать, не наталкиваясь друг на друга, с согласованными, свободными движениями рук и ног;</w:t>
              <w:br/>
              <w:t>Приучать действовать сообща, придерживаясь определённого направления передвижения с опорой на зрительные ориентиры, менять направление и характер движения во время ходьбы и бега в соответствии с указанием педагога;</w:t>
              <w:br/>
              <w:t>Учить прыжкам на двух ногах на месте, с продвижением вперёд, в длину с места, отталкиваясь двумя ногами;</w:t>
              <w:br/>
              <w:t>Развивать у детей желание играть вместе с воспитателем в подвижные игры с простым содержанием, несложными движениями;</w:t>
              <w:br/>
              <w:t>Учить выразительности движений, умению передавать простейшие действия некоторых персонажей (попрыгать, как лягушка, угостить зёрнышками мышку и т. 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элементарными правилами  безопасного повед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есёлая физкультура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ть и воспитывать у детей потребность к подвижным играм. Закрепить основные движения: бег, ходьба, прыжки. Продолжать укреплять взаимодействие с семьей в интересах ведения ЗОЖ, создать положительный , эмоциональный комфорт у дете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этюд «Ясам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культурно-гигиенические навыки; формировать начальные представления о</w:t>
            </w:r>
            <w:r>
              <w:rPr>
                <w:rStyle w:val="Appleconvertedspace"/>
                <w:rFonts w:cs="Times New Roman" w:ascii="Times New Roman" w:hAnsi="Times New Roman"/>
                <w:b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здоровом образе жизни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 гости к белочке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звивать физические качества: силу, ловкость, ориентацию в пространстве, координацию движений, быстроту, равновесие;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звивать мышление, память, внимание и речь детей; Закрепить различные виды ходьбы, бега, прыжков на двух ногах с продвижением вперёд;</w:t>
            </w:r>
            <w:r>
              <w:rPr>
                <w:rFonts w:cs="Times New Roman" w:ascii="Times New Roman" w:hAnsi="Times New Roman"/>
                <w:color w:val="000000"/>
              </w:rPr>
              <w:br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Формировать умение действовать организованно, в соответствии с командой педагога. Формировать у детей простейшие образно-выразительные умения (уметь имитировать характерные движения сказочных животных);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пособствовать формированию правильной осанки; Закреплять полученные знания о диких животных.</w:t>
            </w:r>
          </w:p>
        </w:tc>
      </w:tr>
      <w:tr>
        <w:trPr/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 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. «Наш день». Соблюдай режим дня.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15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чи: Формирование у детей соблюдения режима дня, навыков самообслуживания, предупреждение переутомления детей, организация правильного питани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гра «Каждой вещи свое место» Д/игра «Мы убираем игр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Айболит проверяет здоровье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НО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– этюд «Миша и рубаш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чать детей к порядку, учить находить места, где «живут» игрушки</w:t>
            </w:r>
          </w:p>
          <w:p>
            <w:pPr>
              <w:pStyle w:val="Style17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ть представление о здоровье,  выделить правила навыков культурно-гигиенического поведения.</w:t>
            </w:r>
          </w:p>
          <w:p>
            <w:pPr>
              <w:pStyle w:val="Style17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щать к элементарным общепринятым нормам и правилам поведения; воспитывать культурно-гигиенические нав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овая ситуация « Накормим куклу и уложим спать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Д «Целебная сила ягод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–этюд «Вкусная каш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лять знания о фруктах, об их значении и питании. Развивать логическое мышление, внимание. Воспитывать культуру еды, чувство 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знакоми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детей с лекарственными растениями –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ягодами и их применение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; развивать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знавательную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активность в процессе исследовательской деятельности, координацию слова и движения;  учить детей согласовывать прилагательное с существительным в роде, числе и падеже; ф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рмирова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задатки трудовой деятельности; воспитывать 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любознательнос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, внимание, бережное отношение к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щать к элементарным общепринятым нормам и правилам п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щать детей к элементарным общепринятым нормам повед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й «режим дня» (бесед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Уложим куклу спать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ть у детей представления о правильном режиме дня и пользе его соблюдения для здоровь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Что мы делаем утром, днём, вечером» режим д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ить знания детей о режиме дн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пка витаминов для игруше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«Разложи овощи и фрук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бщать и закреплять знания детей о пользе овощей для нашего организма. Закреплять умения отгадывать загадки. Формировать ценностное отношение к своему здоровью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 зарядку становис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– этюд «Мальчик Пет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интереса детей к утренней зарядке, формирование привычки к соблюдению режим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щать к элементарным общепринятым нормам и правилам поведения; воспитывать культурно-гигиенические навыки</w:t>
            </w:r>
            <w:r>
              <w:rPr>
                <w:rFonts w:cs="Times New Roman" w:ascii="Times New Roman" w:hAnsi="Times New Roman"/>
                <w:color w:val="333333"/>
              </w:rPr>
              <w:t>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ых. упр-ие «Каша кипит »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ежливые детки» беседа о поведении ребенка за столом (безопасность, коммуникаци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у «Мой носовой платок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креплять знания детей о том, что тако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hd w:fill="FFFFFF" w:val="clear"/>
              </w:rPr>
              <w:t>вежливость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hd w:fill="FFFFFF" w:val="clear"/>
              </w:rPr>
              <w:t>вежливые слова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;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закреплять умение говорить друг другу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hd w:fill="FFFFFF" w:val="clear"/>
              </w:rPr>
              <w:t>вежливые слова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; познакомить с этикетом за стол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мся пользоваться  платко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: «Про девочку, которая плохо кушал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игра «Кукла Маша кушает» Игровая ситуация «Кукла хочет кушать, чем ее кормить?»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у детей умение слушать новые стихи, следить за развитием сюжета в произведении; объяснять детям поступки персонажей и последствия этих поступ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щать детей к элементарным правилам и нормам сервировки стола и правилам поведения за столо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: « Спать пор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овая ситу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ложи игрушку спать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формировать у детей представления о правильном режиме дня и его пользе для здоровья</w:t>
            </w:r>
            <w:r>
              <w:rPr>
                <w:rFonts w:cs="Arial" w:ascii="Arial" w:hAnsi="Arial"/>
                <w:color w:val="000000"/>
                <w:shd w:fill="FFFFFF" w:val="clear"/>
              </w:rPr>
              <w:t>.</w:t>
            </w:r>
          </w:p>
        </w:tc>
      </w:tr>
      <w:tr>
        <w:trPr/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4"/>
              </w:numPr>
              <w:spacing w:lineRule="auto" w:line="240" w:before="0" w:after="15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здел «Опасность». Соблюдай правило «нельзя». </w:t>
            </w:r>
          </w:p>
          <w:p>
            <w:pPr>
              <w:pStyle w:val="Style18"/>
              <w:spacing w:lineRule="auto" w:line="240" w:before="0" w:after="15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дачи: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Рассказать о правилах поведения на улицах города: переходить улицу на зеленый цвет светофора только за руки с взрослым, двигаться по правой стороне тротуара, не наталкиваться на прохожих, внимательно смотреть под ноги и вперед. Рассказать об источниках опасности в квартире и групповой комнате; разъяснить правило «нельз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– игра  «Опасные предметы дома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репить представление детей об опасных предметах, встречающихся в быту.</w:t>
            </w:r>
          </w:p>
          <w:p>
            <w:pPr>
              <w:pStyle w:val="Style18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ние безопасного поведения в быту. Развитие словарного запаса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ывать чувство осторожности и самосохран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ая деятельность: «Спички -  детям не и грушка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тение потешк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«Кошкин дом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; Рассматривание картин по теме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</w:rPr>
              <w:t>«Пожар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ь детей безопасному поведению и обращению с опасными предметами.</w:t>
              <w:br/>
              <w:t>Вызвать у детей желание помочь игровому персонажу.Активизировать речь детей, побуждая отвечать на вопросы воспитателя.</w:t>
              <w:br/>
              <w:t>Дать понятия детей об опасных предметах: зажигалка, спички. С помощью художественного произведения рассказать детям, что может случиться, если не слушать взрослых и брать опасные предмет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333333"/>
              </w:rPr>
            </w:pPr>
            <w:r>
              <w:rPr/>
              <w:t>Беседа: «Правила поведения на улице: не трогай незнакомых животных».</w:t>
            </w:r>
            <w:r>
              <w:rPr>
                <w:color w:val="333333"/>
              </w:rPr>
              <w:t xml:space="preserve"> 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Беседа</w:t>
            </w:r>
            <w:r>
              <w:rPr>
                <w:rStyle w:val="Appleconvertedspace"/>
              </w:rPr>
              <w:t> </w:t>
            </w:r>
            <w:r>
              <w:rPr>
                <w:iCs/>
              </w:rPr>
              <w:t>«Как вести себя в</w:t>
            </w:r>
            <w:r>
              <w:rPr>
                <w:rStyle w:val="Appleconvertedspace"/>
                <w:iCs/>
              </w:rPr>
              <w:t> </w:t>
            </w:r>
            <w:r>
              <w:rPr>
                <w:rStyle w:val="StrongEmphasis"/>
                <w:b w:val="false"/>
                <w:iCs/>
              </w:rPr>
              <w:t>детском саду</w:t>
            </w:r>
            <w:r>
              <w:rPr>
                <w:b/>
                <w:iCs/>
              </w:rPr>
              <w:t>»</w:t>
            </w:r>
            <w:r>
              <w:rPr>
                <w:b/>
              </w:rPr>
              <w:t>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Чтение сказки</w:t>
            </w:r>
            <w:r>
              <w:rPr>
                <w:rStyle w:val="Appleconvertedspace"/>
              </w:rPr>
              <w:t> </w:t>
            </w:r>
            <w:r>
              <w:rPr>
                <w:iCs/>
              </w:rPr>
              <w:t>«Волк и семеро козлят»</w:t>
            </w:r>
            <w:r>
              <w:rPr/>
              <w:t>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/>
              <w:t>Д/и</w:t>
            </w:r>
            <w:r>
              <w:rPr>
                <w:rStyle w:val="Appleconvertedspace"/>
              </w:rPr>
              <w:t> </w:t>
            </w:r>
            <w:r>
              <w:rPr>
                <w:iCs/>
              </w:rPr>
              <w:t>«Поможем нашей Маше»</w:t>
            </w:r>
            <w:r>
              <w:rPr/>
              <w:t>. П/и</w:t>
            </w:r>
            <w:r>
              <w:rPr>
                <w:rStyle w:val="Appleconvertedspace"/>
              </w:rPr>
              <w:t> </w:t>
            </w:r>
            <w:r>
              <w:rPr>
                <w:iCs/>
              </w:rPr>
              <w:t>«Пройди по мостику»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ививать навыки безопасного поведения на дорогах, закреплять знания о правилах поведения на улице, учить применять личный опыт в совместной игров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навыков культурного поведения в детском саду. Формирование умения общаться спокойно без кри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Что зимой нам одевать, чтоб мороза не боя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/игра «Оденемся на прогулку», «Оденем куклу Машу на зимнюю прогулку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Дифференцировать виды одежды по временам года: летняя, зимняя одежда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>Создать условия для развития умения узнавать и называть предметы одежды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 Способствовать формированию навыков сравнения и обобщения. Создать условия для воспитания аккуратности и внимания к своему внешнему виду, бережного отношения к одежде. Упражнять и подбирать пару к предмету, сопоставляя их по цвет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Д «Дом и опасность в нем»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/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«Что можно, что нельз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знакомить детей с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метам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 которые при неправильном обращении могут быть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пасны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для жизни и здоровья человека. Учить детей быть внимательными и аккуратными при обращении с электроприборами. Развивать познавательный интерес, направленный на окружающие ребенка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едметы в быту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; воспитывать бережное и аккуратное отношение к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опасным предметам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: «Осторожно, сосульки».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ь знания о том, что сосульки могут быть опасны для человека (если упадут с крыши – травма, если облизывать или есть – ангина); учить уберечься от сосулек в конце зимы – начале весны, подчиняться правилам безопасности, уметь предвидеть опасность, самостоятельно рисовать ритмом мазков, линий, капли; учить аккуратно пользоваться краской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ветофор».</w:t>
            </w:r>
            <w:r>
              <w:rPr>
                <w:color w:val="000000"/>
                <w:shd w:fill="FFFFFF" w:val="clear"/>
              </w:rPr>
              <w:t xml:space="preserve"> НООД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iCs/>
                <w:color w:val="000000"/>
                <w:shd w:fill="FFFFFF" w:val="clear"/>
              </w:rPr>
              <w:t>«Художественное творчество»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iCs/>
                <w:color w:val="000000"/>
                <w:shd w:fill="FFFFFF" w:val="clear"/>
              </w:rPr>
              <w:t>«Лепка»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iCs/>
                <w:color w:val="000000"/>
                <w:shd w:fill="FFFFFF" w:val="clear"/>
              </w:rPr>
              <w:t>«Маленький светофорик»</w:t>
            </w:r>
            <w:r>
              <w:rPr>
                <w:color w:val="000000"/>
                <w:shd w:fill="FFFFFF" w:val="clear"/>
              </w:rPr>
              <w:t>.</w:t>
            </w:r>
            <w:r>
              <w:rPr>
                <w:color w:val="000000"/>
              </w:rPr>
              <w:t xml:space="preserve"> Чтение произведения М. Дружининой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Cs/>
                <w:color w:val="000000"/>
              </w:rPr>
              <w:t>«Умный светофор»</w:t>
            </w:r>
            <w:r>
              <w:rPr>
                <w:color w:val="000000"/>
              </w:rPr>
              <w:t>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/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Cs/>
                <w:color w:val="000000"/>
              </w:rPr>
              <w:t>«Разрезные картинки»</w:t>
            </w:r>
            <w:r>
              <w:rPr>
                <w:color w:val="000000"/>
              </w:rPr>
              <w:t>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</w:rPr>
              <w:t>П/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Cs/>
                <w:color w:val="000000"/>
              </w:rPr>
              <w:t>«Красный, жёлтый, зелёный»</w:t>
            </w:r>
            <w:r>
              <w:rPr>
                <w:color w:val="000000"/>
              </w:rPr>
              <w:t>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color w:val="000000"/>
              </w:rPr>
              <w:t>Рассматривание сюжетной картины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Cs/>
                <w:color w:val="000000"/>
              </w:rPr>
              <w:t>«Машины на нашей улицы»</w:t>
            </w:r>
            <w:r>
              <w:rPr>
                <w:color w:val="000000"/>
              </w:rPr>
              <w:t>.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ь детям знания о светофоре и действии пешеходов; формировать представления о правилах поведения на улице город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Беседа:«Будь внимательнее! » </w:t>
            </w:r>
          </w:p>
          <w:p>
            <w:pPr>
              <w:pStyle w:val="Style1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южетная игр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Cs/>
                <w:color w:val="000000"/>
              </w:rPr>
              <w:t>«В гости к миш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детей с опасностями, которые могут ожидать их на дороге, обсудить, как можно их предупредить и не допустить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«Я маленький пешеход».</w:t>
            </w:r>
          </w:p>
          <w:p>
            <w:pPr>
              <w:pStyle w:val="Style17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hd w:fill="FFFFFF" w:val="clear"/>
              <w:spacing w:before="0" w:after="15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« Безопасная дорога»</w:t>
            </w:r>
          </w:p>
          <w:p>
            <w:pPr>
              <w:pStyle w:val="Style17"/>
              <w:shd w:fill="FFFFFF" w:val="clear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eastAsia="Calibri"/>
              </w:rPr>
              <w:t>Закрепить знания детей о правилах дорожного движения, учить на практике применять полученные знания</w:t>
            </w:r>
          </w:p>
          <w:p>
            <w:pPr>
              <w:pStyle w:val="Style17"/>
              <w:shd w:fill="FFFFFF" w:val="clear"/>
              <w:spacing w:before="0" w:after="150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оспитывать уважение к профессиям. Закреплять с детьми правила дорожного движения. Знать цвета светофора. Развивать внимание, ориентировку на местности. Знать, что играть на проезжей части дороги нельзя. Учить детей соблюдать правила дорожного движения.</w:t>
            </w:r>
          </w:p>
        </w:tc>
      </w:tr>
      <w:tr>
        <w:trPr/>
        <w:tc>
          <w:tcPr>
            <w:tcW w:w="10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1"/>
                <w:numId w:val="4"/>
              </w:numPr>
              <w:spacing w:lineRule="auto" w:line="240" w:before="0" w:after="15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здел. «Мойдодыр! » Соблюдай правила гигиены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Задач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: Рассказать о правилах поведения за столом; познакомить с предметами и действиями, связанными с выполнением гигиенических процессов; умывание, купание, уход за телом, внешним видом, чистотой жилищ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ши верные друз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предметами гигиены : «Расчешем своих куко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этюд «Уш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спитывать желание быть здоровым, бережно относиться к себе и окружающим; развивать культуру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щать к элементарным общепринятым нормам и правилам поведения; воспитывать культурно-гигиенические навык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–этюд «Как у нашей Ирки!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Чтение художественной литературы»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«Девочка чумазая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Гигиену соблюдай, мыло ты не забывай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У Мойдодыра» как надо мыть руки, лицо и как правильно их вытир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ниг с картинками по гигиеническим навыкам (коммуникац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витие гигиенических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ть условия для исследовательской деятельно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истота – залог здоров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экспериментирование «Грязные и чистые ру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ть элементарные знания и навыки здорового образа жизни: потребность в чистоте и опрятности, соблюдении распорядка дня, необходимость выполнения физических упражн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детей умению делать выводы; развитие мышления, интереса к экспериментам, вызвать радость от открытий, полученных из опыт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– путешествие «Предметы личной гигие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ем не стоит делитьс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ать внимание детей на то, что вокруг нас много вещей и среди них есть предметы личной гигиены, которые помогают нам соблюдать чистоту и опрятность; уточнять знания детей о необходимости умения пользоваться 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чальные представления о ЗОЖ; воспитывать КГН; приобщать к элементарным правилам гигиен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гра – этюд «Купани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/и «Купание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куклы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а-экспериментирование «Мокрые рукава и полотенц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щать к элементарным общепринятым нормам и правилам поведения; воспитывать культурно-гигиенические навык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Два микроба»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«Полезная и вредная е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ть начальные представления о ЗОЖ, накопить двигательный опыт дете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формировать представление у детей о полезной и вредной пище, а также бережного отношения к своему здоровью и здоровью окружающих через иг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авила поведения за столом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«Столовые приборы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формирование элементарных навыков поведения (правильно пользоваться столовой ложкой, салфеткой, не крошить, не разговаривать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: «В гостях у феи Чистот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Герб и флаг королевства «Здоровь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и закреплять у воспитанников полезные привычки, способствующие хорошему самочувствию, бодрому настроению и усвоению основ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начальные представления о ЗОЖ, развивать творческий потенциа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то такое хорошо, что такое плохо». «Мы умеем чисто мыться, не боимся мы водиц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/и «Где мой носовой платок?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ировать и воспитывать у детей навыки самообслуживания и гигиены, развивать речевую активность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Интернет-ссылка"/>
    <w:basedOn w:val="Style13"/>
    <w:qFormat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1">
    <w:name w:val="c1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50ds.ru/psiholog/3055-kak-poznakomit-detey-doshkolnogo-vozrasta-s-konventsiey-o-pravakh-rebenka.html" TargetMode="External"/><Relationship Id="rId4" Type="http://schemas.openxmlformats.org/officeDocument/2006/relationships/hyperlink" Target="http://50ds.ru/psiholog/3055-kak-poznakomit-detey-doshkolnogo-vozrasta-s-konventsiey-o-pravakh-rebenka.html" TargetMode="External"/><Relationship Id="rId5" Type="http://schemas.openxmlformats.org/officeDocument/2006/relationships/hyperlink" Target="http://50ds.ru/psiholog/3055-kak-poznakomit-detey-doshkolnogo-vozrasta-s-konventsiey-o-pravakh-rebenka.html" TargetMode="External"/><Relationship Id="rId6" Type="http://schemas.openxmlformats.org/officeDocument/2006/relationships/hyperlink" Target="http://50ds.ru/psiholog/3055-kak-poznakomit-detey-doshkolnogo-vozrasta-s-konventsiey-o-pravakh-rebenka.html" TargetMode="External"/><Relationship Id="rId7" Type="http://schemas.openxmlformats.org/officeDocument/2006/relationships/hyperlink" Target="http://kupi-kolyasku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15:29:00Z</dcterms:created>
  <dc:creator>Лорочка</dc:creator>
  <dc:description/>
  <dc:language>en-US</dc:language>
  <cp:lastModifiedBy>Лорочка</cp:lastModifiedBy>
  <cp:lastPrinted>2017-01-08T22:18:00Z</cp:lastPrinted>
  <dcterms:modified xsi:type="dcterms:W3CDTF">2017-01-08T19:20:00Z</dcterms:modified>
  <cp:revision>2</cp:revision>
  <dc:subject/>
  <dc:title/>
</cp:coreProperties>
</file>