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  <w:t>«Похищение Молли»</w:t>
      </w:r>
    </w:p>
    <w:p>
      <w:pPr>
        <w:pStyle w:val="Normal"/>
        <w:autoSpaceDE w:val="false"/>
        <w:spacing w:lineRule="auto" w:line="276" w:before="0" w:after="20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втор : Гибатова Амалия Хайдаровна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зань, 2015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хищение Молли.</w:t>
      </w:r>
    </w:p>
    <w:p>
      <w:pPr>
        <w:pStyle w:val="Normal"/>
        <w:autoSpaceDE w:val="false"/>
        <w:spacing w:lineRule="auto" w:line="276" w:before="0" w:after="200"/>
        <w:ind w:firstLine="708"/>
        <w:rPr>
          <w:sz w:val="36"/>
          <w:szCs w:val="36"/>
        </w:rPr>
      </w:pPr>
      <w:r>
        <w:rPr>
          <w:sz w:val="36"/>
          <w:szCs w:val="36"/>
        </w:rPr>
        <w:t>Сестры Милли и Молли жили на окраине небольшого городка. У них был свой огород,  на котором сестры выращивали овощи и злаки для пропитания. Также на участке располагалась жильё сестер – просторная и очень уютная норка . Все это хозяйство им досталось в подарок от их любимой бабушки синьоры Миоллы.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</w:rPr>
        <w:t xml:space="preserve">Было раннее утро. Мышка Милли проснулась, и сладко потянувшись в своей кроватке сказала: </w:t>
      </w:r>
      <w:r>
        <w:rPr>
          <w:sz w:val="36"/>
          <w:szCs w:val="36"/>
          <w:lang w:val="tt-RU"/>
        </w:rPr>
        <w:t>«</w:t>
      </w:r>
      <w:r>
        <w:rPr>
          <w:sz w:val="36"/>
          <w:szCs w:val="36"/>
        </w:rPr>
        <w:t>Доброе утро, сестра Молли. Молли? Молли!</w:t>
      </w:r>
      <w:r>
        <w:rPr>
          <w:sz w:val="36"/>
          <w:szCs w:val="36"/>
          <w:lang w:val="tt-RU"/>
        </w:rPr>
        <w:t xml:space="preserve">». </w:t>
      </w:r>
      <w:r>
        <w:rPr>
          <w:sz w:val="36"/>
          <w:szCs w:val="36"/>
        </w:rPr>
        <w:t xml:space="preserve">Открыв глаза, она не увидела сестры. Посмотрела под одеялом, обыскала норку, вышла во двор, а Молли нигде нет! Она очень испугалась и, проверив чёрный ход, обнаружила следы борьбы на снегу. Мышка поняла, что сестру похитили их давние враги крысы. В голове Милли промелькнули события прошлой зимы, когда голодные крысы хотели отобрать у них норку и хозяйство, утверждая, что это их исконная территория. 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36"/>
          <w:szCs w:val="36"/>
        </w:rPr>
        <w:t xml:space="preserve">Милли пошла к Шерифу Шерлоку Гаву и  коту Ватсону, которые жили в соседнем квартале. Мышка   вбежала к  Шерлоку  Гаву в будку и рассказала, что с ней приключилось этим  утром. Перед глазами Шерифа тоже промелькнули события прошлой зимы. Что-же они никак не угомонятся – сказал  с раздражением, присущим только ему,  Шериф Шерлок Гав. Все поняли - на этот раз крысам несдобровать. </w:t>
      </w:r>
    </w:p>
    <w:p>
      <w:pPr>
        <w:pStyle w:val="Normal"/>
        <w:autoSpaceDE w:val="false"/>
        <w:spacing w:lineRule="auto" w:line="276" w:before="0" w:after="200"/>
        <w:ind w:firstLine="708"/>
        <w:rPr/>
      </w:pPr>
      <w:r>
        <w:rPr>
          <w:sz w:val="36"/>
          <w:szCs w:val="36"/>
        </w:rPr>
        <w:t xml:space="preserve">Тем временем крыс Бандит бежал к заброшенному дому №13, чтобы спрятать там Молли. Он очень хотел отомстить мышам за прошлогодний позор. Крыс Бандит просчитывал в голове, какую назначить цену за голову этой мышки. Он знал, что эта одна из внучек самой богатой синьоры Миоллы, но никак не мог понять, что богатство её измерялось не деньгами, а друзьями. Но он жаждал мести и потребовал за неё выкуп  два миллиона долларов. Записка с требованиями была заброшена к запасному выходу из норы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ведя сыщиков на место преступления, Милли указала им на уходящие вдаль следы и свежую записку с требованием денег.  Шерлок Гав нашёл номер телефона и позвонил по нему. Бандит потребовал передать деньги в заброшенном доме №13. Всю ночь  Шерлок Гав и кот Ватсон  готовились к спецоперации по  спасению Молли. Они упаковали двадцать долларов как два миллиона долларов. Полиция спряталась в    доме напротив, по бокам от дома напротив и по бокам от дома, где спрятался Бандит. Когда  часы пробили двенадцать, состоялся обмен Молли на деньги, полиция выпрыгнула из всех домов и поймала Бандита с поличным. Справедливость восторжествовала, мышка Молли вернулась домой, а крыс Бандит обратно в тюрь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9:00Z</dcterms:created>
  <dc:creator>Учитель</dc:creator>
  <dc:description/>
  <cp:keywords/>
  <dc:language>en-US</dc:language>
  <cp:lastModifiedBy>Учитель</cp:lastModifiedBy>
  <dcterms:modified xsi:type="dcterms:W3CDTF">2015-02-09T08:06:00Z</dcterms:modified>
  <cp:revision>1</cp:revision>
  <dc:subject/>
  <dc:title>«Похищение Молли»</dc:title>
</cp:coreProperties>
</file>