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3.jpeg" ContentType="image/jpeg"/>
  <Override PartName="/word/media/image17.wmf" ContentType="image/x-wmf"/>
  <Override PartName="/word/media/image4.jpeg" ContentType="image/jpeg"/>
  <Override PartName="/word/media/image16.wmf" ContentType="image/x-wmf"/>
  <Override PartName="/word/media/image14.jpeg" ContentType="image/jpeg"/>
  <Override PartName="/word/media/image1.jpeg" ContentType="image/jpeg"/>
  <Override PartName="/word/media/image15.wmf" ContentType="image/x-wmf"/>
  <Override PartName="/word/media/image2.jpeg" ContentType="image/jpeg"/>
  <Override PartName="/word/media/image18.wmf" ContentType="image/x-wmf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  <w:t>Министерство образования Московской области ГОУ Педагогическая академ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b/>
          <w:b/>
          <w:caps/>
          <w:shadow/>
          <w:sz w:val="96"/>
          <w:szCs w:val="96"/>
        </w:rPr>
      </w:pPr>
      <w:r>
        <w:rPr>
          <w:b/>
          <w:caps/>
          <w:shadow/>
          <w:sz w:val="96"/>
          <w:szCs w:val="96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слушателя курсов "Актуальные проблемы преподавания математики", </w:t>
      </w:r>
    </w:p>
    <w:p>
      <w:pPr>
        <w:pStyle w:val="Normal"/>
        <w:jc w:val="center"/>
        <w:rPr>
          <w:b/>
          <w:b/>
          <w:caps/>
          <w:shadow/>
          <w:sz w:val="36"/>
          <w:szCs w:val="36"/>
        </w:rPr>
      </w:pPr>
      <w:r>
        <w:rPr>
          <w:sz w:val="28"/>
        </w:rPr>
        <w:t>учителя математики МОУСОШ№33г. Электроугли                                               Ногинского муниципального района                                                                          Немцевой Ираиды Юрьевны</w:t>
      </w:r>
    </w:p>
    <w:p>
      <w:pPr>
        <w:pStyle w:val="Normal"/>
        <w:jc w:val="center"/>
        <w:rPr>
          <w:b/>
          <w:b/>
          <w:caps/>
          <w:shadow/>
          <w:sz w:val="36"/>
          <w:szCs w:val="36"/>
        </w:rPr>
      </w:pPr>
      <w:r>
        <w:rPr>
          <w:b/>
          <w:caps/>
          <w:shadow/>
          <w:sz w:val="36"/>
          <w:szCs w:val="36"/>
        </w:rPr>
        <w:t>Тема проекта:</w:t>
      </w:r>
    </w:p>
    <w:p>
      <w:pPr>
        <w:pStyle w:val="Normal"/>
        <w:jc w:val="center"/>
        <w:rPr>
          <w:b/>
          <w:b/>
          <w:caps/>
          <w:shadow/>
          <w:sz w:val="18"/>
          <w:szCs w:val="18"/>
        </w:rPr>
      </w:pPr>
      <w:r>
        <w:rPr>
          <w:b/>
          <w:caps/>
          <w:shadow/>
          <w:sz w:val="18"/>
          <w:szCs w:val="18"/>
        </w:rPr>
      </w:r>
    </w:p>
    <w:p>
      <w:pPr>
        <w:pStyle w:val="Normal"/>
        <w:jc w:val="center"/>
        <w:rPr>
          <w:b/>
          <w:b/>
          <w:caps/>
          <w:shadow/>
          <w:sz w:val="36"/>
          <w:szCs w:val="36"/>
        </w:rPr>
      </w:pPr>
      <w:r>
        <w:rPr>
          <w:b/>
          <w:caps/>
          <w:shadow/>
          <w:sz w:val="36"/>
          <w:szCs w:val="36"/>
        </w:rPr>
        <w:t>"Решение линейных уравнений с параметрами"</w:t>
      </w:r>
    </w:p>
    <w:p>
      <w:pPr>
        <w:pStyle w:val="Normal"/>
        <w:rPr>
          <w:b/>
          <w:b/>
          <w:caps/>
          <w:shadow/>
          <w:sz w:val="28"/>
          <w:szCs w:val="28"/>
        </w:rPr>
      </w:pPr>
      <w:r>
        <w:rPr>
          <w:b/>
          <w:caps/>
          <w:shadow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left" w:pos="708" w:leader="none"/>
        </w:tabs>
        <w:ind w:left="3402" w:hanging="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tabs>
          <w:tab w:val="left" w:pos="708" w:leader="none"/>
        </w:tabs>
        <w:ind w:left="3402" w:hanging="0"/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</w:p>
    <w:p>
      <w:pPr>
        <w:pStyle w:val="Normal"/>
        <w:tabs>
          <w:tab w:val="left" w:pos="708" w:leader="none"/>
        </w:tabs>
        <w:ind w:left="340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Москва 2013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32"/>
          <w:szCs w:val="32"/>
        </w:rPr>
        <w:t>П Л А Н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.Введение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.Линейные уравнения с параметрами. Методические рекомендации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3.Уравнения  приводимые к линейным и алгоритмы  их решения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4.Линейные неравенства с параметрами и алгоритмы  их решения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5.Методическая литература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.Конспект открытого урока по теме:»Решение линейных уравнений с параметрами.»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ВВЕДЕНИЕ                                                                                                             Линейные уравнения с параметрами в 7-м классе (методические рекомендаци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55pt;width:481.8pt;height:1.4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вестно, что в программе по математике для неспециализированных школ задачам с параметрами отводится незначительное место.</w:t>
        <w:br/>
        <w:t>К задачам с параметрами, рассматриваемым в школьном курсе, относятся, например, задачи, в которых отыскивается решение линейных и квадратных уравнений в общем виде, исследуется количество их корней в зависимости от значений параметров.</w:t>
        <w:br/>
        <w:t xml:space="preserve">Естественно, что такой небольшой класс задач не позволяет учащимся овладеть методами решения задач с параметрами. В результате, у учащихся возникает психологический барьер уже при «первом» знакомстве с параметрами - это неизвестное и известное, переменная и постоянная. Выход из сложившейся ситуации - включать задачи с параметрами в каждую тему. </w:t>
      </w:r>
    </w:p>
    <w:p>
      <w:pPr>
        <w:pStyle w:val="Normal"/>
        <w:numPr>
          <w:ilvl w:val="0"/>
          <w:numId w:val="17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ля решения задач с параметрами требуется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свободное владение навыками решения уравнений;</w:t>
        <w:br/>
        <w:t>б) знание специфических преобразований, которые используются в уравнениях;</w:t>
        <w:br/>
        <w:t xml:space="preserve">в) умение построить логическую цепочку рассуждений. </w:t>
      </w:r>
    </w:p>
    <w:p>
      <w:pPr>
        <w:pStyle w:val="Normal"/>
        <w:numPr>
          <w:ilvl w:val="0"/>
          <w:numId w:val="14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Что дают задачи с параметрами: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тработку навыков решения уравнений;</w:t>
        <w:br/>
        <w:t>б) повышают интеллектуальный уровень ученика и его логическое мышление;</w:t>
        <w:br/>
        <w:t>в) формируют навыки исследовательской деятельности;</w:t>
        <w:br/>
        <w:t xml:space="preserve">г) повышают интерес к математике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жде чем ввести понятие «параметр», учащимся необходимо напомнить роль букв в алгебре. Обратить внимание ребят на то, что за буквой скрывается число.</w:t>
        <w:br/>
        <w:t xml:space="preserve">Предложите учащимся задания, в которых надо выразить одну переменную через другую. К этим задачам надо возвращаться постоянно, особенно в 7-м классе, поскольку умение выражать одну переменную через другую очень пригодится при решении задач по физике, где требуется вначале составить буквенное выражение и только затем подставить числовые значения.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1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1) Из формул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S=V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разить: а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V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рез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t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ерез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V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2) Из формул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P=2(a+b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разить :а)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ерез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P </w:t>
      </w:r>
      <w:r>
        <w:rPr>
          <w:rFonts w:cs="Times New Roman" w:ascii="Times New Roman" w:hAnsi="Times New Roman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b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ерез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P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3) Из формул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S=a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разить: а)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ерез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S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b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рез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S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  <w:br/>
        <w:t xml:space="preserve">4) Из формул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V=ab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разить: а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a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рез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V, 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c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ерез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V, 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в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c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ерез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V, a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b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При каких значениях переменных имеют смысл эти выражения (формулы)?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2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Выразить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: а)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х = а-1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) (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+2) х = а-1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х = а -1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Укажите, при каких значениях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ет смысл полученное выражение.</w:t>
        <w:br/>
        <w:t xml:space="preserve">Найдите знач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2; а=3; а= -10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Повторите на простых примерах, что такое уравнение, что значит решить уравнение. При решении уравнений тип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х-2=-1;14х=-4; 3-3х=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тите внимание учащихся на то, что мы выразили неизвестное, которое надо найти, через числа.</w:t>
        <w:br/>
        <w:t xml:space="preserve">Покажите, что в уравнение, помимо неизвестного, могут быть введены и другие буквы, и буквенные выражения. Например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х=а-1, (а+2)х=а-1, (а+2)х=(а+2)-1, а х=а -1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При этом, как всегда в алгебре, мы полагаем, что буквы могут принимать любые числовые значения. Например, задавая произвольно значен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уравнен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х=а-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учаем </w:t>
        <w:br/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имее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2х=2-1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имее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3х=3-1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е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0х=0-1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-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ем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4х=-4-1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3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Дано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х=5а-9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  <w:br/>
        <w:t xml:space="preserve">Напишите уравнение, которое получится, если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=10; а=-2;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а=0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4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Решить уравнение относительн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+2=а+7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ш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=а+5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Переменную, которую надо найти, будем называть неизвестной, а переменную, через которую будем выражать искомую неизвестную, назовем параметром.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Парамет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то переменная величина, которая в процессе решения уравнения (задачи) считают фиксированной и относительно котор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оводится анализ полученного решения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Решить уравнение с параметр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это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начит ,для каждого значения параметра найти значение неизвестной переменной, удовлетворяющее этому уравнению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метим, что в нашем пример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араметр 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жет принимать любые значения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ишем так: при любом значении парамет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                              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=а+5 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Основное, что нужно усвоить при первом «знакомстве» с параметром, это необходимость осторожного обращения с фиксированным, но неизвестным числом.  Необходимость аккуратного обращения с параметром хорошо видна в примерах, где замена параметра числом делает задачу банальной. К таким задачам, например,  относятся задачи, в которых требуется сравнить два числа. 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5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Сравнить числа: а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3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  </w:t>
        <w:br/>
        <w:t xml:space="preserve">б)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3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ш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а) естественно рассмотреть три случая:</w:t>
        <w:br/>
        <w:t>если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&lt; 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&gt; 3а;</w:t>
      </w:r>
      <w:r>
        <w:rPr>
          <w:rFonts w:cs="Times New Roman" w:ascii="Times New Roman" w:hAnsi="Times New Roman"/>
          <w:sz w:val="28"/>
          <w:szCs w:val="28"/>
          <w:lang w:eastAsia="ru-RU"/>
        </w:rPr>
        <w:t>  если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= 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= 3а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&gt; 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&lt; 3а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  <w:br/>
        <w:t>б) естественно рассмотреть три случая:</w:t>
        <w:br/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&lt; 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а &gt; 3а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= 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а = 3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&gt; 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а &lt; 3а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6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При каком значении парамет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х=2,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ется корнем уравнен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+2=а+7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Реш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Т.к.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= 2,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корень уравнения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+2=а+7</w:t>
      </w:r>
      <w:r>
        <w:rPr>
          <w:rFonts w:cs="Times New Roman" w:ascii="Times New Roman" w:hAnsi="Times New Roman"/>
          <w:sz w:val="28"/>
          <w:szCs w:val="28"/>
          <w:lang w:eastAsia="ru-RU"/>
        </w:rPr>
        <w:t>, то при подстановке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= 2,5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уравнение </w:t>
        <w:br/>
        <w:t>получим верное равенство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,5+2=а+7</w:t>
      </w:r>
      <w:r>
        <w:rPr>
          <w:rFonts w:cs="Times New Roman" w:ascii="Times New Roman" w:hAnsi="Times New Roman"/>
          <w:sz w:val="28"/>
          <w:szCs w:val="28"/>
          <w:lang w:eastAsia="ru-RU"/>
        </w:rPr>
        <w:t>, откуда находим 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 =-2,5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-2,5.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 xml:space="preserve">Пример №7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меет ли уравнение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3х+5 = 3х+а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=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берите знач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и котором уравнение будет иметь корни. 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8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йдите множество корней уравнения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х = 4х+5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а) 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=4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) 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>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4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На простых примерах надо показать, что приемы, используемые для решения уравнений с параметрами, такие же, как и при решении уравнений, содержащих помимо неизвестной только числа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9.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Решить уравнение ах=1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ервый взгляд представляется возможным сразу дать ответ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9255" cy="3505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Однако,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анное уравнение решений не имеет и верный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исывается так:</w:t>
        <w:br/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ет ре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≠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9255" cy="3505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98" r="-6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10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йти все натуральные значен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и которых корень уравнен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а-1)х=1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a) натуральным числом; б) неправильной дробью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ш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≠1</w:t>
      </w:r>
      <w:r>
        <w:rPr>
          <w:rFonts w:cs="Times New Roman" w:ascii="Times New Roman" w:hAnsi="Times New Roman"/>
          <w:sz w:val="28"/>
          <w:szCs w:val="28"/>
          <w:lang w:eastAsia="ru-RU"/>
        </w:rPr>
        <w:t>, то так как иначе уравнение не имеет решений;</w:t>
        <w:br/>
        <w:t xml:space="preserve">а)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≠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" cy="3048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Перебором находим:</w:t>
        <w:br/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13,  х=1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7,    х=2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5,    х=3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4,    х=4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3,    х=6;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2,    х=12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є {13, 7, 5, 4, 3, 2}.</w:t>
        <w:br/>
        <w:t xml:space="preserve">б)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≠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3875" cy="3048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89" r="-5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Перебором находим, что а є {2, 3, 4, 5, 6, 7, 8, 9, 10, 11, 12, 13}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1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ить уравнение |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|=|а|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1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Решить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х+8=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Решение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пишем уравнение в стандартном виде 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х=а-8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Основа правильного решения задач с параметрами состоит в грамотном разбиении области изменения параметра, к этому надо приучать путем подробного описания хода решения. </w:t>
        <w:br/>
        <w:t xml:space="preserve">Итак, коэффициент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вен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озникают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зможных случая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эффициент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вен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ул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уравнение примет вид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0х=-8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лученное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е имеет корней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эффициент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вен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улю</w:t>
      </w:r>
      <w:r>
        <w:rPr>
          <w:rFonts w:cs="Times New Roman" w:ascii="Times New Roman" w:hAnsi="Times New Roman"/>
          <w:sz w:val="28"/>
          <w:szCs w:val="28"/>
          <w:lang w:eastAsia="ru-RU"/>
        </w:rPr>
        <w:t>, и мы имеем право разделить обе части уравнения на этот коэффициент:   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≠0,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х=а-8, 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825" cy="29654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твет: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0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ет  корней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  <w:br/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≠0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4825" cy="2965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Важно зафиксировать внимание учащихся на случае, когда коэффициент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вен нулю, и рассматривать этот случай всегда первым, чтобы помочь учащимся избежать наиболее распространенной ошибки, когда этот случай теряют. Полезно обратить внимание учащихся на конструкцию записи ответа. В различных пособиях по математике встречаются две конструкции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 а …, х …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если а …, то х … 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ложите учащимся решить самостоятельно (с последующей проверкой на доске)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(а+2)х+2=а, где а – параметр. 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твет: 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-2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ет  кор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≠-2, 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975" cy="28511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Таким образом любое линейное уравнение с параметрами элементарными преобразованиями может быть приведено к виду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х=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гд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>– некоторые выражения, хотя бы одно из которых содержит параметр и  исследуется по схеме: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00600" cy="3686175"/>
            <wp:effectExtent l="0" t="0" r="0" b="0"/>
            <wp:docPr id="10" name="Рисунок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 1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 При каких значениях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1)х=а+1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>а) не имеет решений; б) имеет бесконечное множество решений; в) имеет единственный корень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шение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а) данное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е имеет ре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ом случае, если коэффициент при х равен нулю, а выражение, стоящее в правой части уравнения не обращается в нуль, то ес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24075" cy="41973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Т.о.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 а=1 уравнение не имеет решени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б) данное 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имеет бесконечное множество решен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ом случае, если коэффициент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вен нулю и выражение, стоящее в правой части уравнения, обращается в нуль, то есть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6400" cy="40830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Т.о.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и а=-1 уравнение имеет бесконечное множество решени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в) уравнение имеет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единственное решен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1≠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о есть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а-1)(а+1)≠0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.е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≠±1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авнение не имеет решений,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1.</w:t>
      </w:r>
    </w:p>
    <w:p>
      <w:pPr>
        <w:pStyle w:val="Normal"/>
        <w:numPr>
          <w:ilvl w:val="0"/>
          <w:numId w:val="9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авнение имеет бесконечное множество решений,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-1.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авнение имеет единственный корень,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≠±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3290" cy="18383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1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 Предложить учащимся решить самостоятельно уравнение (а- параметр)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                         (а-1)х+2=а+1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ш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пишем уравнение в стандартном виде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а-1)х=а-1.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-1=0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.е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1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 уравнение примет вид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0х=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.е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любое число.</w:t>
      </w:r>
    </w:p>
    <w:p>
      <w:pPr>
        <w:pStyle w:val="Normal"/>
        <w:numPr>
          <w:ilvl w:val="0"/>
          <w:numId w:val="15"/>
        </w:numPr>
        <w:spacing w:lineRule="auto" w:line="36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-1≠0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.е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≠1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о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=1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х – любое число;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≠1, х=1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98620" cy="168656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3290" cy="318071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eastAsia="ru-RU"/>
        </w:rPr>
        <w:t>Пример №1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Сколько корней в зависимости от парамет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ет уравнение 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1-х=а</w:t>
      </w:r>
      <w:r>
        <w:rPr>
          <w:rFonts w:cs="Times New Roman" w:ascii="Times New Roman" w:hAnsi="Times New Roman"/>
          <w:sz w:val="28"/>
          <w:szCs w:val="28"/>
          <w:lang w:eastAsia="ru-RU"/>
        </w:rPr>
        <w:t>?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шени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образуем уравнение к виду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|x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1=х+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Рассмотрим функци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f(х)=2|x|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g(х,а)= х+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Графиком первой из них является ломаная (рис.1), графиком второй - семейство прямых, параллельных прямой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=х.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3290" cy="217995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ти прямые пересекаются с осью ординат в точках с координатами (0;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. Очевидно, что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удет возрастать от - , то впервые графики пересекутся тогда, когда прямая пройдет через вершину ломаной, т.е. через точку (0;-1), т.е.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=-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том случае уравнение имеет единственное решение. Если дальше увеличивать параметр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>, то точек пересечения будет ровно две – с каждой из ветвей ломаной. В результате этого анализа получаем ответ.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&lt;-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внение не имеет корней; 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=-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внение имеет единственный корень;</w:t>
        <w:br/>
        <w:t xml:space="preserve">пр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&gt;-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внение имеет два корня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было сказано ранее, к уравнениям с параметрами надо возвращаться постоянно. Поэтому, на конец учебного года можно вынести уравнения:</w:t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1) (а-3)х=а2-9;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2) (3-2а)х=4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12а+9;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3) (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4)х=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5а+6;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4) (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1)х=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+1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     Решение.1) (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1)=0, а=±1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                        При а=1 уравнение имеет вид 0х=2. Следовательно, решений нет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                        При а=-1 уравнение имеет вид 0х=0. Следовательно, х- любое число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53460" cy="97028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Задачи для самостоятельного решения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всех значений параметров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ите уравнения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5а+1)х+25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+10а+1=0;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х-а=х-1;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-4)х=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+а-2;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-1)х-а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>+2а-1=0;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а-2в)х+а+в=3;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29654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их значениях парамет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авнени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х-2)=х+а-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еет бесконечное множество решений?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ом значении парамет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орень уравнени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х+3=2х-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удет отрицательным числом?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ого значения парамет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ить число корней уравнения |x-1| =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.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ого значения парамет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ить число корней уравнения|5x-3| =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и проведении элективного курса </w:t>
      </w:r>
      <w:r>
        <w:rPr>
          <w:rStyle w:val="StrongEmphasis"/>
          <w:b w:val="false"/>
          <w:bCs w:val="false"/>
          <w:sz w:val="28"/>
          <w:szCs w:val="28"/>
        </w:rPr>
        <w:t xml:space="preserve">«Решение рациональных линейных и квадратных уравнений и неравенств с параметрами и их систем» </w:t>
      </w:r>
      <w:r>
        <w:rPr>
          <w:sz w:val="28"/>
          <w:szCs w:val="28"/>
        </w:rPr>
        <w:t>целесообразно использовать различные типы и формы уроков. Например, объяснение нового материала проводить в форме лекций, уроки закрепления и совершенствования знаний в форме семинаров с использованием активных методов обучения (поисковых, исследовательских). Основная часть времени на каждом семинаре и уроках совершенствования знаний должна отводиться самостоятельной работе учащихся по индивидуальным карточкам с последующей проверкой правильности выполнения заданий, осуществляемой как путём самоконтроля по карточкам с ответами, так и учителем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актических занятий учитель руководит деятельностью учащихся, оказывает им помощь в случае необходимости, консультирует. Далее представлены разработки уроков различных типов и форм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Линейные уравнения и уравнения, приводимые к линейным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равнения вида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где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 и 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-  выражения, зависящие только от параметра, а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-  неизвестное, называют </w:t>
      </w:r>
      <w:r>
        <w:rPr>
          <w:i/>
          <w:sz w:val="28"/>
          <w:szCs w:val="28"/>
        </w:rPr>
        <w:t xml:space="preserve">линейным относительно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но приводится к виду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х 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 и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единственное решени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имеет бесконечное множество решений, а именно,  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корней нет [29]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ример 1.  Решим уравне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- единственное реш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   есл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   то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 ( ложно)   нет решений.</w:t>
      </w:r>
    </w:p>
    <w:p>
      <w:pPr>
        <w:pStyle w:val="Normal"/>
        <w:spacing w:lineRule="auto" w:line="360" w:before="240" w:after="200"/>
        <w:jc w:val="both"/>
        <w:rPr/>
      </w:pPr>
      <w:r>
        <w:rPr>
          <w:sz w:val="28"/>
          <w:szCs w:val="28"/>
        </w:rPr>
        <w:t xml:space="preserve">Ответ: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то решений нет.</w:t>
      </w:r>
    </w:p>
    <w:p>
      <w:pPr>
        <w:pStyle w:val="Normal"/>
        <w:numPr>
          <w:ilvl w:val="0"/>
          <w:numId w:val="0"/>
        </w:numPr>
        <w:spacing w:lineRule="auto" w:line="360" w:before="240" w:after="200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Пример 2.    Решим уравнение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2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spacing w:lineRule="auto" w:line="360" w:before="240" w:after="2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eqArr>
      </m:oMath>
    </w:p>
    <w:p>
      <w:pPr>
        <w:pStyle w:val="Normal"/>
        <w:spacing w:lineRule="auto" w:line="360" w:before="240" w:after="2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 w:before="24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0"/>
        </w:numPr>
        <w:spacing w:lineRule="auto" w:line="360" w:before="240" w:after="200"/>
        <w:jc w:val="both"/>
        <w:outlineLvl w:val="0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единственное решение;</w:t>
      </w:r>
    </w:p>
    <w:p>
      <w:pPr>
        <w:pStyle w:val="Normal"/>
        <w:spacing w:lineRule="auto" w:line="360" w:before="240" w:after="200"/>
        <w:jc w:val="both"/>
        <w:rPr/>
      </w:pPr>
      <w:r>
        <w:rPr>
          <w:sz w:val="28"/>
          <w:szCs w:val="28"/>
        </w:rPr>
        <w:t xml:space="preserve">б) 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  ( ложно)  нет решения;</w:t>
      </w:r>
    </w:p>
    <w:p>
      <w:pPr>
        <w:pStyle w:val="Normal"/>
        <w:spacing w:lineRule="auto" w:line="360" w:before="240" w:after="200"/>
        <w:jc w:val="both"/>
        <w:rPr/>
      </w:pPr>
      <w:r>
        <w:rPr>
          <w:sz w:val="28"/>
          <w:szCs w:val="28"/>
        </w:rPr>
        <w:t xml:space="preserve">в) есл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то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 и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40" w:after="200"/>
        <w:jc w:val="both"/>
        <w:outlineLvl w:val="0"/>
        <w:rPr/>
      </w:pPr>
      <w:r>
        <w:rPr>
          <w:sz w:val="28"/>
          <w:szCs w:val="28"/>
        </w:rPr>
        <w:t xml:space="preserve">Ответ: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то решений нет.</w:t>
      </w:r>
    </w:p>
    <w:p>
      <w:pPr>
        <w:pStyle w:val="Normal"/>
        <w:spacing w:lineRule="auto" w:line="360" w:before="240" w:after="2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40" w:after="2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р 3. Решим уравнение.</w:t>
      </w:r>
    </w:p>
    <w:p>
      <w:pPr>
        <w:pStyle w:val="Normal"/>
        <w:spacing w:lineRule="auto" w:line="360" w:before="240" w:after="20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000" cy="161290"/>
            <wp:effectExtent l="0" t="0" r="0" b="0"/>
            <wp:docPr id="19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20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  <w:vertAlign w:val="subscript"/>
        </w:rPr>
        <w:t xml:space="preserve">                             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единственное решение</w:t>
      </w:r>
    </w:p>
    <w:p>
      <w:pPr>
        <w:pStyle w:val="Normal"/>
        <w:spacing w:lineRule="auto" w:line="360" w:before="240" w:after="2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 то</w:t>
      </w: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</w:rPr>
        <w:t xml:space="preserve"> (ложно) и  нет решений.</w:t>
      </w:r>
    </w:p>
    <w:p>
      <w:pPr>
        <w:pStyle w:val="Normal"/>
        <w:spacing w:lineRule="auto" w:line="360" w:before="240" w:after="20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, то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  <w:szCs w:val="28"/>
        </w:rPr>
        <w:t xml:space="preserve"> (ложно)     нет решений.</w:t>
        <w:tab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Ответ:  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, то единственн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то </w:t>
      </w: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-  решений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 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им уравн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ыясним, при каки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будут четные и  нечетные кор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то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- единственное реш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)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то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ложь) – нет реше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Знаем, что корни должны быть четными, отсюда составим равенство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rFonts w:cs="Calibri"/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</m:eqAr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Знаем, что корни могут быть и нечетными, поэтому составим равенство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Ответ: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- единственное решение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то решений нет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о корни уравнения - четные,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то корни уравнения - нечетные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р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уравн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</m:eqArr>
      </m:oMath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смотрим уравнение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.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-  единственное реш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то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(ложно) – нет ре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ывая второе условие системы (1), получи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то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- единственное решение;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данное уравнение  решений не име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р 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уравн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ссмотрим решение уравнения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 единственное решение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 - нет ре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итывая второе условие системы (2), получ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: ес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единственное решение;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уравнение решений не име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есл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р 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уравн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им первое уравнение этой систе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- единственное реш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, то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( ложно) – решений не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Проверим, нет ли та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при котор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rFonts w:cs="Calibri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</m:eqArr>
      </m:oMath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libri"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 ответ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, то данное уравнение решений не имее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р 8. Решим уравнение</w:t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.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/>
                </m:d>
              </m:e>
            </m:eqArr>
          </m:e>
          <m:e/>
        </m:eqArr>
      </m:oMath>
      <w:r>
        <w:rPr>
          <w:rFonts w:cs="Calibri"/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ервое уравнение системы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- нет реш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м, нет ли та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при котор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</m:oMath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Times New Roman"/>
                <w:sz w:val="28"/>
                <w:szCs w:val="28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eqArr>
                    <m:e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e/>
                      </m:d>
                    </m:e>
                  </m:eqArr>
                </m:e>
                <m:e/>
              </m:eqArr>
            </m:oMath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eqArr>
                      <m:e>
                        <m:d>
                          <m:dPr>
                            <m:begChr m:val="{"/>
                            <m:endChr m:val="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e/>
                        </m:d>
                      </m:e>
                    </m:eqArr>
                  </m:e>
                  <m:e/>
                </m:eqArr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аем отв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то данное уравнение имеет единственн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, то уравнение решений не имеет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р 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м уравн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ервое уравнение систем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- единственное решение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- нет решений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оверим, найдутся ли так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при которы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438785"/>
            <wp:effectExtent l="0" t="0" r="0" b="0"/>
            <wp:docPr id="21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жь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Следовательно, так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данное уравнение имеет единственн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о уравнение решений не име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Пример 10.  Решим уравн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ервое уравнение этой систе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  <w:szCs w:val="28"/>
        </w:rPr>
        <w:t>- единственное решение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верим, не найдутся ли так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, при которых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</m:oMath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верим условие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лучим услов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 ≠ 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cs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eqArr>
          <m:e/>
          <m:e>
            <m:eqArr>
              <m:e>
                <m:d>
                  <m:dPr>
                    <m:begChr m:val="{"/>
                    <m:endChr m:val="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</m:e>
            </m:eqArr>
          </m:e>
          <m:e/>
        </m:eqArr>
      </m:oMath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юда получим отв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данное уравнение имеет единственн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-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и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ое уравнение решений не име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</w:t>
      </w:r>
      <w:r>
        <w:rPr>
          <w:color w:val="FF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учаем либо первый,  либо второй случай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Линейные неравенств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равенства вида к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к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к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≥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к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, где  к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-действительные числа или выражения, зависящие от параметров, 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неизвестное, называются линейными неравенств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решения неравенства </w:t>
      </w:r>
      <w:r>
        <w:rPr>
          <w:i/>
          <w:sz w:val="28"/>
          <w:szCs w:val="28"/>
        </w:rPr>
        <w:t>к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)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</w:p>
    <w:p>
      <w:pPr>
        <w:pStyle w:val="Heading2"/>
        <w:spacing w:lineRule="auto" w:line="360"/>
        <w:rPr/>
      </w:pPr>
      <w:r>
        <w:rPr>
          <w:b w:val="false"/>
          <w:i w:val="false"/>
        </w:rPr>
        <w:t xml:space="preserve">   </w:t>
      </w:r>
      <w:r>
        <w:rPr>
          <w:b w:val="false"/>
          <w:i w:val="false"/>
        </w:rPr>
        <w:t xml:space="preserve">1. </w:t>
      </w:r>
      <w:r>
        <w:rPr>
          <w:b w:val="false"/>
          <w:i w:val="fals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смысла 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смысла</m:t>
            </m:r>
          </m:e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 w:val="false"/>
          <w:bCs w:val="false"/>
          <w:i w:val="false"/>
          <w:iCs w:val="false"/>
        </w:rPr>
        <w:tab/>
        <w:t xml:space="preserve">  , то   </w:t>
      </w:r>
      <w:r>
        <w:rPr>
          <w:b w:val="false"/>
          <w:i w:val="false"/>
        </w:rPr>
        <w:t>нет решений</w:t>
      </w:r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, то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944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</w:rPr>
        <w:t xml:space="preserve">       , то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944" w:leader="none"/>
        </w:tabs>
        <w:spacing w:lineRule="auto" w:line="360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                          , то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любое и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решения неравенства </w:t>
      </w:r>
      <w:r>
        <w:rPr>
          <w:i/>
          <w:sz w:val="28"/>
          <w:szCs w:val="28"/>
        </w:rPr>
        <w:t>к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1. </w:t>
      </w:r>
      <w:r>
        <w:rPr>
          <w:b w:val="false"/>
          <w:i w:val="fals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смысла 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смысла</m:t>
            </m:r>
          </m:e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 w:val="false"/>
          <w:bCs w:val="false"/>
          <w:i w:val="false"/>
          <w:iCs w:val="false"/>
        </w:rPr>
        <w:tab/>
        <w:t>, то нет решений</w:t>
      </w:r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,  то 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</w:rPr>
        <w:t xml:space="preserve">       , то 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gt;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, то  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любое и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лгоритм решения неравенства к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≥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</w:p>
    <w:p>
      <w:pPr>
        <w:pStyle w:val="Heading2"/>
        <w:spacing w:lineRule="auto" w:line="360"/>
        <w:rPr/>
      </w:pPr>
      <w:r>
        <w:rPr>
          <w:b w:val="false"/>
          <w:i w:val="false"/>
        </w:rPr>
        <w:t xml:space="preserve">   </w:t>
      </w:r>
      <w:r>
        <w:rPr>
          <w:b w:val="false"/>
          <w:i w:val="false"/>
        </w:rPr>
        <w:t xml:space="preserve">1. </w:t>
      </w:r>
      <w:r>
        <w:rPr>
          <w:b w:val="false"/>
          <w:i w:val="fals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смысла 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смысла</m:t>
            </m:r>
          </m:e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 w:val="false"/>
          <w:bCs w:val="false"/>
          <w:i w:val="false"/>
          <w:iCs w:val="false"/>
        </w:rPr>
        <w:tab/>
        <w:t xml:space="preserve">  , то   </w:t>
      </w:r>
      <w:r>
        <w:rPr>
          <w:b w:val="false"/>
          <w:i w:val="false"/>
        </w:rPr>
        <w:t>нет решений</w:t>
      </w:r>
    </w:p>
    <w:p>
      <w:pPr>
        <w:pStyle w:val="Normal"/>
        <w:tabs>
          <w:tab w:val="clear" w:pos="708"/>
          <w:tab w:val="left" w:pos="4944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, то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≥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944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</w:rPr>
        <w:t xml:space="preserve">       , то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≤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944" w:leader="none"/>
        </w:tabs>
        <w:spacing w:lineRule="auto" w:line="360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 , то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любое и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решения неравенства </w:t>
      </w:r>
      <w:r>
        <w:rPr>
          <w:i/>
          <w:sz w:val="28"/>
          <w:szCs w:val="28"/>
        </w:rPr>
        <w:t>к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</w:t>
      </w:r>
    </w:p>
    <w:p>
      <w:pPr>
        <w:pStyle w:val="Heading2"/>
        <w:spacing w:lineRule="auto" w:line="360"/>
        <w:rPr>
          <w:b w:val="false"/>
          <w:b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1. </w:t>
      </w:r>
      <w:r>
        <w:rPr>
          <w:b w:val="false"/>
          <w:i w:val="false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смысла 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имеет смысла</m:t>
            </m:r>
          </m:e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 w:val="false"/>
          <w:bCs w:val="false"/>
          <w:i w:val="false"/>
          <w:iCs w:val="false"/>
        </w:rPr>
        <w:tab/>
        <w:t>, то нет решений</w:t>
      </w:r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,  то                    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≤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</w:rPr>
        <w:t xml:space="preserve">       , то</w:t>
        <w:tab/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≥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     , то</w:t>
        <w:tab/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любое из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[29][9]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мер 1 .Решим неравенство: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-4)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-5 &gt; 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шение: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-4)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&gt; 5-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&gt; 4, 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&lt; 4, 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сли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 имеем не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которое не имеет реше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Ответ: 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&gt; 4, 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&lt; 4, т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</w:t>
      </w:r>
      <w:r>
        <w:rPr>
          <w:sz w:val="28"/>
          <w:szCs w:val="28"/>
        </w:rPr>
        <w:t>если    а = 4, то решений нет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 2. Решим неравенст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sz w:val="28"/>
          <w:szCs w:val="28"/>
        </w:rPr>
        <w:t>решений не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3. Решите  относительно х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х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:</w:t>
        <w:tab/>
        <w:t xml:space="preserve">   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ли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имер  4. Решите  относительн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вет:</w:t>
        <w:tab/>
        <w:t>есл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&lt;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>то решений нет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сл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 5. Решите относительно х неравен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: После равносильных преобразований неравенство примет ви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еравенство не имеет смысла, а, следовательно, и решений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= 0. В зависимости от значений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≠ 0 следует рассмотреть три случая. </w:t>
      </w:r>
    </w:p>
    <w:p>
      <w:pPr>
        <w:pStyle w:val="Normal"/>
        <w:spacing w:lineRule="auto" w:line="360"/>
        <w:ind w:right="-850" w:hanging="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sz w:val="28"/>
          <w:szCs w:val="28"/>
        </w:rPr>
        <w:t xml:space="preserve"> Решая данное неравенство методом интервалов, получим</w:t>
      </w:r>
    </w:p>
    <w:p>
      <w:pPr>
        <w:pStyle w:val="Normal"/>
        <w:spacing w:lineRule="auto" w:line="360"/>
        <w:ind w:right="-850" w:hanging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mc:AlternateContent>
          <mc:Choice Requires="wpg">
            <w:drawing>
              <wp:inline distT="0" distB="0" distL="0" distR="0">
                <wp:extent cx="4571365" cy="10287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028880"/>
                          <a:chOff x="0" y="0"/>
                          <a:chExt cx="457128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571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0" y="356400"/>
                            <a:ext cx="444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56400"/>
                            <a:ext cx="44280" cy="331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1200" y="356400"/>
                            <a:ext cx="42480" cy="31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443880"/>
                            <a:ext cx="5850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462400" y="444600"/>
                            <a:ext cx="343440" cy="58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9400" y="88920"/>
                            <a:ext cx="23364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3480" y="88920"/>
                            <a:ext cx="23436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0"/>
                            <a:ext cx="3510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6560" y="444600"/>
                            <a:ext cx="2343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5pt;height:81pt" coordorigin="0,0" coordsize="7199,1620">
                <v:rect id="shape_0" stroked="f" o:allowincell="f" style="position:absolute;left:0;top:1;width:71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,561" to="7013,5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931;top:561;width:69;height:51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65;top:561;width:66;height:49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;top:699;width:920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78;top:700;width:540;height:91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7;top:140;width:367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22;top:140;width:368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88;top:0;width:552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9;top:700;width:368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0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исунок 1</w:t>
      </w:r>
    </w:p>
    <w:p>
      <w:pPr>
        <w:pStyle w:val="Normal"/>
        <w:spacing w:lineRule="auto" w:line="360"/>
        <w:ind w:right="-8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этих значениях а неравенство равносильно неравенству х ≤ 2.</w:t>
      </w:r>
    </w:p>
    <w:p>
      <w:pPr>
        <w:pStyle w:val="Normal"/>
        <w:spacing w:lineRule="auto" w:line="360"/>
        <w:ind w:right="-850" w:hanging="0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Неравенство равносильно неравенству х ≥2.</w:t>
      </w:r>
    </w:p>
    <w:p>
      <w:pPr>
        <w:pStyle w:val="Normal"/>
        <w:spacing w:lineRule="auto" w:line="360"/>
        <w:ind w:right="-850" w:hanging="0"/>
        <w:jc w:val="both"/>
        <w:rPr/>
      </w:pPr>
      <w:r>
        <w:rPr>
          <w:sz w:val="28"/>
          <w:szCs w:val="28"/>
        </w:rPr>
        <w:t>Пусть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sz w:val="28"/>
          <w:szCs w:val="28"/>
        </w:rPr>
        <w:t xml:space="preserve">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В этом случае неравенство равносильно неравенству 0∙х ≤ 0, которому удовлетворяют все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850" w:hanging="0"/>
        <w:jc w:val="both"/>
        <w:rPr/>
      </w:pPr>
      <w:r>
        <w:rPr>
          <w:sz w:val="28"/>
          <w:szCs w:val="28"/>
        </w:rPr>
        <w:t xml:space="preserve">Ответ: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(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:2] пр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>[2;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; 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при а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850" w:hanging="0"/>
        <w:jc w:val="both"/>
        <w:rPr/>
      </w:pPr>
      <w:r>
        <w:rPr>
          <w:sz w:val="28"/>
          <w:szCs w:val="28"/>
        </w:rPr>
        <w:t xml:space="preserve">решений нет при а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р 6. При каком значении параметр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неравенств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верно при всех положительны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ешение: Исходное неравенство равносильно неравенст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Отсюда получаем ответ: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Используемая литература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зета «Математика». Учебно-методическое приложение к газете «Первое сентября»:  Е.Пронина, « Линейные уравнения с параметрами» №12, 2000 г.;  C.Неделяева, «Особенности решения задач с параметрами» №34, 1999 г.</w:t>
      </w:r>
    </w:p>
    <w:p>
      <w:pPr>
        <w:pStyle w:val="Normal"/>
        <w:numPr>
          <w:ilvl w:val="0"/>
          <w:numId w:val="11"/>
        </w:numPr>
        <w:spacing w:lineRule="auto" w:line="360" w:before="0" w:after="20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Азаров А.И., Барвенов С.А., Федосенко В.С.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тоды решения задач с параметрами. Математика для старшеклассников. Минск: «Аверсэв», 2003.</w:t>
      </w:r>
    </w:p>
    <w:p>
      <w:pPr>
        <w:pStyle w:val="Normal"/>
        <w:numPr>
          <w:ilvl w:val="0"/>
          <w:numId w:val="11"/>
        </w:numPr>
        <w:spacing w:lineRule="auto" w:line="360" w:before="0" w:after="20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Мочалов В.В., Сильвестров В.В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авнения и неравенства с параметрами. Чебоксары: Изд-во Чувашского университета,  2004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околовская С.И., Дух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М.Ю. </w:t>
      </w:r>
      <w:r>
        <w:rPr>
          <w:rFonts w:cs="Times New Roman" w:ascii="Times New Roman" w:hAnsi="Times New Roman"/>
          <w:sz w:val="28"/>
          <w:szCs w:val="28"/>
          <w:lang w:eastAsia="ru-RU"/>
        </w:rPr>
        <w:t>Линейные уравнения и неравенства с параметром. Пособие для учащихся старших классов. М., 200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7f7f7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f7f7f" stroked="f" o:allowincell="f" style="position:absolute;margin-left:0pt;margin-top:-1.55pt;width:481.8pt;height:1.45pt;mso-wrap-style:none;v-text-anchor:middle;mso-position-vertical:top">
                <v:fill o:detectmouseclick="t" type="solid" color2="gray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Конспект открытого урока по теме «Решение линейных уравнений с параметрами»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т урок является уроком повторения, обобщения и систематизации знаний. Используются алгоритмизированные технологии обучения с пошаговой отработкой материала, технология индивидуального обучения. Этот урок можно провести как в рамках данного элективного курса, так и на этапе повторения темы «Линейные уравнения»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sz w:val="28"/>
          <w:szCs w:val="28"/>
          <w:u w:val="single"/>
        </w:rPr>
        <w:t>Цель урока:</w:t>
      </w:r>
      <w:r>
        <w:rPr>
          <w:sz w:val="28"/>
          <w:szCs w:val="28"/>
        </w:rPr>
        <w:t xml:space="preserve"> обобщить и систематизировать знания по теме «Линейные уравнения с параметром», способствовать формированию навыков решения линейных уравнений с параметром, знакомство учащихся с новыми понятиями, расширение их математического образования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bCs/>
          <w:sz w:val="28"/>
          <w:szCs w:val="28"/>
          <w:u w:val="single"/>
        </w:rPr>
        <w:t>Задачи урока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– показать алгоритм решения уравнений, формировать осознанный подход к решению уравнений с параметром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ющая – способствовать развитию логического мышления, навыков исследовательской деятельности, творческих способностей, интуиции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ая – воспитать самостоятельность, ответственность, способствовать формированию алгоритмической культуры, рациональному использованию времени. 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Тип уро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урок повторения, обобщения и систематизации знаний. 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Методы обучени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ловесно-иллюстрационные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наглядные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частично-поисковый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деятельностные.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>Оборудование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компьютер, проектор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Форма организации учебной деятельности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ронтальная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.</w:t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едполагаемый результат: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усовершенствованная математическая речь учеников;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ученики приобретают в своей копилке методов решения уравнений метод решения линейных уравнений с параметром и совершенствуют его применение.</w:t>
      </w:r>
    </w:p>
    <w:p>
      <w:pPr>
        <w:pStyle w:val="Heading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Организационный момент</w:t>
      </w:r>
    </w:p>
    <w:p>
      <w:pPr>
        <w:pStyle w:val="Style16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формулировать тему урока и его цели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Актуализация знаний учащихся</w:t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помним решение простейшего линейного уравнения ax = b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ь на экране (табл.4):</w:t>
      </w:r>
    </w:p>
    <w:p>
      <w:pPr>
        <w:pStyle w:val="Style16"/>
        <w:spacing w:lineRule="auto" w:line="360" w:before="0" w:after="0"/>
        <w:ind w:left="4500" w:hanging="0"/>
        <w:jc w:val="both"/>
        <w:rPr/>
      </w:pPr>
      <w:r>
        <w:rPr/>
        <w:t>Таблица 4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24100" cy="800735"/>
                  <wp:effectExtent l="0" t="0" r="0" b="0"/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45" r="-1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корни уравнения </w:t>
      </w:r>
    </w:p>
    <w:p>
      <w:pPr>
        <w:pStyle w:val="Style16"/>
        <w:spacing w:lineRule="auto" w:line="360" w:before="0" w:after="0"/>
        <w:ind w:left="1440" w:hanging="0"/>
        <w:jc w:val="both"/>
        <w:rPr/>
      </w:pPr>
      <w:r>
        <w:rPr>
          <w:sz w:val="28"/>
          <w:szCs w:val="28"/>
        </w:rPr>
        <w:t xml:space="preserve">а) 3 + х = 4 – х, </w:t>
      </w:r>
      <w:r>
        <w:rPr>
          <w:i/>
          <w:iCs/>
          <w:sz w:val="28"/>
          <w:szCs w:val="28"/>
        </w:rPr>
        <w:t>(0,5)</w:t>
      </w:r>
    </w:p>
    <w:p>
      <w:pPr>
        <w:pStyle w:val="Style16"/>
        <w:spacing w:lineRule="auto" w:line="360" w:before="0" w:after="0"/>
        <w:ind w:left="1440" w:hanging="0"/>
        <w:jc w:val="both"/>
        <w:rPr/>
      </w:pPr>
      <w:r>
        <w:rPr>
          <w:sz w:val="28"/>
          <w:szCs w:val="28"/>
        </w:rPr>
        <w:t xml:space="preserve">б) 9х - 4 = 9х + 5, </w:t>
      </w:r>
      <w:r>
        <w:rPr>
          <w:i/>
          <w:iCs/>
          <w:sz w:val="28"/>
          <w:szCs w:val="28"/>
        </w:rPr>
        <w:t>( ø )</w:t>
      </w:r>
    </w:p>
    <w:p>
      <w:pPr>
        <w:pStyle w:val="Style16"/>
        <w:spacing w:lineRule="auto" w:line="360" w:before="0" w:after="0"/>
        <w:ind w:left="1440" w:hanging="0"/>
        <w:jc w:val="both"/>
        <w:rPr/>
      </w:pPr>
      <w:r>
        <w:rPr>
          <w:sz w:val="28"/>
          <w:szCs w:val="28"/>
        </w:rPr>
        <w:t xml:space="preserve">в) 3х + 1 = 3х + 1. </w:t>
      </w:r>
      <w:r>
        <w:rPr>
          <w:i/>
          <w:iCs/>
          <w:sz w:val="28"/>
          <w:szCs w:val="28"/>
        </w:rPr>
        <w:t>(х принадлежит R)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их значениях b число 3 является корнем уравнения? </w:t>
      </w:r>
    </w:p>
    <w:p>
      <w:pPr>
        <w:pStyle w:val="Style16"/>
        <w:spacing w:lineRule="auto" w:line="360" w:before="0" w:after="0"/>
        <w:ind w:left="1440" w:hanging="0"/>
        <w:jc w:val="both"/>
        <w:rPr/>
      </w:pPr>
      <w:r>
        <w:rPr>
          <w:sz w:val="28"/>
          <w:szCs w:val="28"/>
        </w:rPr>
        <w:t xml:space="preserve">а) bx = - 9, </w:t>
      </w:r>
      <w:r>
        <w:rPr>
          <w:i/>
          <w:iCs/>
          <w:sz w:val="28"/>
          <w:szCs w:val="28"/>
        </w:rPr>
        <w:t>(b =- 3)</w:t>
      </w:r>
    </w:p>
    <w:p>
      <w:pPr>
        <w:pStyle w:val="Style16"/>
        <w:spacing w:lineRule="auto" w:line="360" w:before="0" w:after="0"/>
        <w:ind w:left="1440" w:hanging="0"/>
        <w:jc w:val="both"/>
        <w:rPr/>
      </w:pPr>
      <w:r>
        <w:rPr>
          <w:sz w:val="28"/>
          <w:szCs w:val="28"/>
        </w:rPr>
        <w:t xml:space="preserve">б) 8x = 4b. </w:t>
      </w:r>
      <w:r>
        <w:rPr>
          <w:i/>
          <w:iCs/>
          <w:sz w:val="28"/>
          <w:szCs w:val="28"/>
        </w:rPr>
        <w:t>(b = 8)</w:t>
      </w:r>
    </w:p>
    <w:p>
      <w:pPr>
        <w:pStyle w:val="Style16"/>
        <w:spacing w:lineRule="auto" w:line="360" w:before="0" w:after="0"/>
        <w:jc w:val="both"/>
        <w:rPr/>
      </w:pPr>
      <w:r>
        <w:rPr>
          <w:iCs/>
          <w:sz w:val="28"/>
          <w:szCs w:val="28"/>
        </w:rPr>
        <w:t xml:space="preserve">4)        </w:t>
      </w:r>
      <w:r>
        <w:rPr>
          <w:sz w:val="28"/>
          <w:szCs w:val="28"/>
        </w:rPr>
        <w:t>Решить уравнение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а)  </w:t>
      </w:r>
      <w:r>
        <w:rPr>
          <w:b/>
          <w:sz w:val="28"/>
          <w:szCs w:val="28"/>
        </w:rPr>
        <w:t>а∙</w:t>
      </w:r>
      <w:r>
        <w:rPr>
          <w:sz w:val="28"/>
          <w:szCs w:val="28"/>
        </w:rPr>
        <w:t>х = 8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уравнение содержит параметр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экране показать (табл.5):</w:t>
      </w:r>
    </w:p>
    <w:p>
      <w:pPr>
        <w:pStyle w:val="Style16"/>
        <w:spacing w:lineRule="auto" w:line="360" w:before="0" w:after="0"/>
        <w:ind w:left="6660" w:hanging="0"/>
        <w:jc w:val="both"/>
        <w:rPr/>
      </w:pPr>
      <w:r>
        <w:rPr/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араметр – неизвестная величина, которая считается постоянной при решении конкретной задачи. 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шить уравнение с параметром – значит найти все решения этого уравнения для каждого допустимого значения параметра.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 правой части уравнения конкретное число, не равное нулю, следовательно, решение данного уравнения будет зависеть от значения параметр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Если а = 0, то уравнение имеет вид 0 </w:t>
      </w:r>
      <w:r>
        <w:rPr>
          <w:rFonts w:eastAsia="Wingdings 2" w:cs="Wingdings 2" w:ascii="Wingdings 2" w:hAnsi="Wingdings 2"/>
          <w:sz w:val="28"/>
          <w:szCs w:val="28"/>
        </w:rPr>
        <w:t></w:t>
      </w:r>
      <w:r>
        <w:rPr>
          <w:sz w:val="28"/>
          <w:szCs w:val="28"/>
        </w:rPr>
        <w:t xml:space="preserve"> х = 8, такое уравнение решений не имеет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 а ≠ 0, то х = а / 8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ах = 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ли а = 0, то уравнение примет вид 0х = 0, а решением данного уравнения является х – любое число; если а ≠ 0, то х = 1</w:t>
      </w:r>
    </w:p>
    <w:p>
      <w:pPr>
        <w:pStyle w:val="Style16"/>
        <w:spacing w:lineRule="auto" w:line="360" w:before="0" w:after="0"/>
        <w:ind w:left="144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 с параметром: </w:t>
      </w:r>
    </w:p>
    <w:p>
      <w:pPr>
        <w:pStyle w:val="Style16"/>
        <w:spacing w:lineRule="auto" w:line="360" w:before="0" w:after="0"/>
        <w:ind w:left="1440" w:hanging="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1180" cy="172085"/>
            <wp:effectExtent l="0" t="0" r="0" b="0"/>
            <wp:docPr id="2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(если m = 0 то x принадлежит R; если m </w:t>
      </w:r>
      <w:r>
        <w:rPr>
          <w:sz w:val="28"/>
          <w:szCs w:val="28"/>
        </w:rPr>
        <w:t xml:space="preserve"> ≠ </w:t>
      </w:r>
      <w:r>
        <w:rPr>
          <w:i/>
          <w:iCs/>
          <w:sz w:val="28"/>
          <w:szCs w:val="28"/>
        </w:rPr>
        <w:t xml:space="preserve"> 0, то решений нет)</w:t>
      </w:r>
    </w:p>
    <w:p>
      <w:pPr>
        <w:pStyle w:val="Style16"/>
        <w:spacing w:lineRule="auto" w:line="360" w:before="0" w:after="0"/>
        <w:ind w:left="1440" w:hanging="0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172085"/>
            <wp:effectExtent l="0" t="0" r="0" b="0"/>
            <wp:docPr id="2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(х =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>/4)</w:t>
      </w:r>
    </w:p>
    <w:p>
      <w:pPr>
        <w:pStyle w:val="Style16"/>
        <w:spacing w:lineRule="auto" w:line="360" w:before="0" w:after="0"/>
        <w:ind w:left="1440" w:hanging="0"/>
        <w:jc w:val="both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4825" cy="17208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210" r="-7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если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 = 0, то решений нет; если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 не равен 0, то х =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>/4)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Назовите одно из решений уравнени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1180" cy="17208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5" t="-210" r="-6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шение уравнений: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(а - 2)х = 10 – 5х  (решает учитель)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едем данное уравнение к  виду  ах = в: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х – 2х = 10 – 5х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2х  + ах  + 5х = 10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х( 5 + а -2) = 10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3+а)х  = 10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сним при каком значении параметра а коэффициент перед х обратится в ноль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 + а = 0    а = -3 (назовем его контрольным значением параметра)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) если а = -3, то 0 </w:t>
      </w:r>
      <w:r>
        <w:rPr>
          <w:rFonts w:eastAsia="Wingdings 2" w:cs="Wingdings 2" w:ascii="Wingdings 2" w:hAnsi="Wingdings 2"/>
          <w:sz w:val="28"/>
          <w:szCs w:val="28"/>
        </w:rPr>
        <w:t></w:t>
      </w:r>
      <w:r>
        <w:rPr>
          <w:sz w:val="28"/>
          <w:szCs w:val="28"/>
        </w:rPr>
        <w:t xml:space="preserve"> х = 10, а значит корней нет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) если а ≠ -3, то х = 10/ (3 + а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: при а = -3   корней нет, при а ≠ -3     х = 10/(3 +а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</w:rPr>
        <w:t>б) (n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– 9)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+ 4 = 2(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+ 6) – 7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(решают учащиеся)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– 9x + 4 = 2x + 12 -7x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 – 9x -2x + 7x = 12 – 4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8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)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8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йдем контрольные значения параметра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n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 xml:space="preserve"> – 4 = 0; n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 xml:space="preserve"> = 4;    n = 2 </w:t>
      </w:r>
      <w:r>
        <w:rPr>
          <w:sz w:val="28"/>
          <w:szCs w:val="28"/>
        </w:rPr>
        <w:t>или</w:t>
      </w:r>
      <w:r>
        <w:rPr>
          <w:sz w:val="28"/>
          <w:szCs w:val="28"/>
          <w:lang w:val="pt-BR"/>
        </w:rPr>
        <w:t xml:space="preserve">  n = -2</w:t>
      </w:r>
      <w:r>
        <w:rPr>
          <w:sz w:val="28"/>
          <w:szCs w:val="28"/>
          <w:vertAlign w:val="superscript"/>
          <w:lang w:val="pt-BR"/>
        </w:rPr>
        <w:t xml:space="preserve">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Тогда</w:t>
      </w: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</w:rPr>
        <w:t>если</w:t>
      </w:r>
      <w:r>
        <w:rPr>
          <w:sz w:val="28"/>
          <w:szCs w:val="28"/>
          <w:lang w:val="pt-BR"/>
        </w:rPr>
        <w:t>:</w:t>
      </w:r>
    </w:p>
    <w:p>
      <w:pPr>
        <w:pStyle w:val="Style16"/>
        <w:spacing w:lineRule="auto" w:line="360" w:before="0" w:after="0"/>
        <w:ind w:left="1980" w:hanging="0"/>
        <w:jc w:val="both"/>
        <w:rPr/>
      </w:pPr>
      <w:r>
        <w:rPr>
          <w:sz w:val="28"/>
          <w:szCs w:val="28"/>
          <w:lang w:val="pt-BR"/>
        </w:rPr>
        <w:t>n</w:t>
      </w:r>
      <w:r>
        <w:rPr>
          <w:sz w:val="28"/>
          <w:szCs w:val="28"/>
        </w:rPr>
        <w:t xml:space="preserve"> = ± 2, то уравнение примет вид 0 </w:t>
      </w:r>
      <w:r>
        <w:rPr>
          <w:rFonts w:eastAsia="Wingdings 2" w:cs="Wingdings 2" w:ascii="Wingdings 2" w:hAnsi="Wingdings 2"/>
          <w:sz w:val="28"/>
          <w:szCs w:val="28"/>
        </w:rPr>
        <w:t></w:t>
      </w:r>
      <w:r>
        <w:rPr>
          <w:sz w:val="28"/>
          <w:szCs w:val="28"/>
        </w:rPr>
        <w:t xml:space="preserve"> х = 8, значит корней нет;</w:t>
      </w:r>
    </w:p>
    <w:p>
      <w:pPr>
        <w:pStyle w:val="Style16"/>
        <w:spacing w:lineRule="auto" w:line="360" w:before="0" w:after="0"/>
        <w:ind w:left="1980" w:hanging="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≠ ± 2, то  х = 8/(</w:t>
      </w:r>
      <w:r>
        <w:rPr>
          <w:sz w:val="28"/>
          <w:szCs w:val="28"/>
          <w:lang w:val="pt-BR"/>
        </w:rPr>
        <w:t xml:space="preserve"> n</w:t>
      </w:r>
      <w:r>
        <w:rPr>
          <w:sz w:val="28"/>
          <w:szCs w:val="28"/>
          <w:vertAlign w:val="superscript"/>
          <w:lang w:val="pt-BR"/>
        </w:rPr>
        <w:t>2</w:t>
      </w:r>
      <w:r>
        <w:rPr>
          <w:sz w:val="28"/>
          <w:szCs w:val="28"/>
          <w:lang w:val="pt-BR"/>
        </w:rPr>
        <w:t xml:space="preserve"> – 4</w:t>
      </w:r>
      <w:r>
        <w:rPr>
          <w:sz w:val="28"/>
          <w:szCs w:val="28"/>
        </w:rPr>
        <w:t>)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твет: при </w:t>
      </w:r>
      <w:r>
        <w:rPr>
          <w:sz w:val="28"/>
          <w:szCs w:val="28"/>
          <w:lang w:val="pt-BR"/>
        </w:rPr>
        <w:t>n</w:t>
      </w:r>
      <w:r>
        <w:rPr>
          <w:sz w:val="28"/>
          <w:szCs w:val="28"/>
        </w:rPr>
        <w:t xml:space="preserve"> = ± 2 корней нет,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≠ ± 2    х = 8/( </w:t>
      </w:r>
      <w:r>
        <w:rPr>
          <w:sz w:val="28"/>
          <w:szCs w:val="28"/>
          <w:lang w:val="pt-BR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sz w:val="28"/>
          <w:szCs w:val="28"/>
        </w:rPr>
        <w:t>в) а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х + 6 = а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+ 4ах – а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а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)х = 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 – 6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значения параметра: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а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) = 0 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а = 0 или 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) = 0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а - 2)(а + 2) = 0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= 2 или а = -2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1) при а = 0 уравнение примет вид 0 </w:t>
      </w:r>
      <w:r>
        <w:rPr>
          <w:rFonts w:eastAsia="Wingdings 2" w:cs="Wingdings 2" w:ascii="Wingdings 2" w:hAnsi="Wingdings 2"/>
          <w:sz w:val="28"/>
          <w:szCs w:val="28"/>
        </w:rPr>
        <w:t></w:t>
      </w:r>
      <w:r>
        <w:rPr>
          <w:sz w:val="28"/>
          <w:szCs w:val="28"/>
        </w:rPr>
        <w:t xml:space="preserve"> х = -6, значит корней  нет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) при а = 2  получим   0 </w:t>
      </w:r>
      <w:r>
        <w:rPr>
          <w:rFonts w:eastAsia="Wingdings 2" w:cs="Wingdings 2" w:ascii="Wingdings 2" w:hAnsi="Wingdings 2"/>
          <w:sz w:val="28"/>
          <w:szCs w:val="28"/>
        </w:rPr>
        <w:t></w:t>
      </w:r>
      <w:r>
        <w:rPr>
          <w:sz w:val="28"/>
          <w:szCs w:val="28"/>
        </w:rPr>
        <w:t xml:space="preserve"> х = -4 , значит корней нет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) при а = -2  получим 0 </w:t>
      </w:r>
      <w:r>
        <w:rPr>
          <w:rFonts w:eastAsia="Wingdings 2" w:cs="Wingdings 2" w:ascii="Wingdings 2" w:hAnsi="Wingdings 2"/>
          <w:sz w:val="28"/>
          <w:szCs w:val="28"/>
        </w:rPr>
        <w:t></w:t>
      </w:r>
      <w:r>
        <w:rPr>
          <w:sz w:val="28"/>
          <w:szCs w:val="28"/>
        </w:rPr>
        <w:t xml:space="preserve"> х = 0 , то х – любое число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4) если а ≠ ±2  и а ≠ 0, то х = ( 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 – 6)/(а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))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вет: при а = 0 или а = 2 решений нет;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 а = -2 х – любое число;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если а ≠ ±2  и а ≠ 0, то х = ( 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а – 6)/(а(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)).</w:t>
      </w:r>
    </w:p>
    <w:p>
      <w:pPr>
        <w:pStyle w:val="Style16"/>
        <w:spacing w:lineRule="auto" w:line="360"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амостоятельная работа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ть уравнение: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 самостоятельной работы показать на экране (табл.6):</w:t>
      </w:r>
    </w:p>
    <w:p>
      <w:pPr>
        <w:pStyle w:val="Style16"/>
        <w:spacing w:lineRule="auto" w:line="360" w:before="0" w:after="0"/>
        <w:ind w:left="5040" w:hanging="0"/>
        <w:jc w:val="both"/>
        <w:rPr/>
      </w:pPr>
      <w:r>
        <w:rPr/>
        <w:t>Таблица 6</w:t>
      </w:r>
    </w:p>
    <w:tbl>
      <w:tblPr>
        <w:tblW w:w="61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2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snapToGrid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: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snapToGrid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: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snapToGrid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х – 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х – а;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 + 3а = 10 + 5а + ах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проверка. </w:t>
      </w:r>
    </w:p>
    <w:p>
      <w:pPr>
        <w:pStyle w:val="Style16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экране высвечивается решение уравнений (табл. 7).</w:t>
      </w:r>
    </w:p>
    <w:p>
      <w:pPr>
        <w:pStyle w:val="Style16"/>
        <w:spacing w:lineRule="auto" w:line="360" w:before="0" w:after="0"/>
        <w:ind w:left="7020" w:hanging="0"/>
        <w:jc w:val="both"/>
        <w:rPr/>
      </w:pPr>
      <w:r>
        <w:rPr/>
        <w:t>Таблица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ариант: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х – 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= х – а;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х – х = 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а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х(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) = 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а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значения параметра: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 = 0 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 - 1)(а + 1) = 0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= 1 или а = -1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:</w:t>
            </w:r>
          </w:p>
          <w:p>
            <w:pPr>
              <w:pStyle w:val="Style16"/>
              <w:numPr>
                <w:ilvl w:val="0"/>
                <w:numId w:val="5"/>
              </w:numPr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а = 1, то уравнение примет вид: 0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</w:t>
            </w:r>
            <w:r>
              <w:rPr>
                <w:sz w:val="28"/>
                <w:szCs w:val="28"/>
              </w:rPr>
              <w:t xml:space="preserve"> х = 0, значит х – любое число;</w:t>
            </w:r>
          </w:p>
          <w:p>
            <w:pPr>
              <w:pStyle w:val="Style16"/>
              <w:numPr>
                <w:ilvl w:val="0"/>
                <w:numId w:val="5"/>
              </w:numPr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а = -1, то получим уравнение 0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</w:t>
            </w:r>
            <w:r>
              <w:rPr>
                <w:sz w:val="28"/>
                <w:szCs w:val="28"/>
              </w:rPr>
              <w:t xml:space="preserve"> х = 2, тогда корней нет;</w:t>
            </w:r>
          </w:p>
          <w:p>
            <w:pPr>
              <w:pStyle w:val="Style16"/>
              <w:numPr>
                <w:ilvl w:val="0"/>
                <w:numId w:val="5"/>
              </w:numPr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>а ≠ ±1, тогда  х = (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а)/ (а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– 1)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х = а(а - 1)/((а – 1)(а + 1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х = а/(а + 1)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при а = 1  х – любое число;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 а = -1 тогда корней нет;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 а ≠ ±1 х = а/(а +1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х + 3а = 10 + 5а + ах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х – ах = 10 + 5а – 3а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(2 – а) = 2а + 10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значения параметра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а = 0, а = 2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если а = 2, то уравнение примет вид  0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</w:t>
            </w:r>
            <w:r>
              <w:rPr>
                <w:sz w:val="28"/>
                <w:szCs w:val="28"/>
              </w:rPr>
              <w:t xml:space="preserve"> х = 10, значит корней нет;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а ≠ 2, то  х = (2а + 10)/(2 – а)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 1) при а = 2 корней нет;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и а ≠ 2  х = (2а + 10)/(2 – а)</w:t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ind w:left="36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overflowPunct w:val="false"/>
              <w:autoSpaceDE w:val="false"/>
              <w:spacing w:lineRule="auto" w:line="360" w:before="0" w:after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Задание с введением дополнительного услов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каких  значениях  параметра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среди   корней   уравнения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2</w:t>
      </w:r>
      <w:r>
        <w:rPr>
          <w:i/>
          <w:sz w:val="28"/>
          <w:szCs w:val="28"/>
        </w:rPr>
        <w:t>ах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4  = 0 есть корни больше 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ешение: 2</w:t>
      </w:r>
      <w:r>
        <w:rPr>
          <w:i/>
          <w:sz w:val="28"/>
          <w:szCs w:val="28"/>
        </w:rPr>
        <w:t>ах</w:t>
      </w:r>
      <w:r>
        <w:rPr>
          <w:sz w:val="28"/>
          <w:szCs w:val="28"/>
        </w:rPr>
        <w:t xml:space="preserve"> – 4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- 4  = 0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2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-2)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4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+4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>2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-2)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-2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2, 0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  решением будет любое число, в том числе и большее  1.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 xml:space="preserve">а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2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по условию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&gt; 1, т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&gt; 1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&gt;4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твет :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{2}  </w:t>
      </w:r>
      <w:r>
        <w:rPr>
          <w:rFonts w:eastAsia="Symbol" w:cs="Symbol" w:ascii="Symbol" w:hAnsi="Symbol"/>
          <w:sz w:val="28"/>
          <w:szCs w:val="28"/>
        </w:rPr>
        <w:t></w:t>
      </w:r>
      <w:r>
        <w:rPr>
          <w:sz w:val="28"/>
          <w:szCs w:val="28"/>
        </w:rPr>
        <w:t xml:space="preserve"> (4 ; + 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 xml:space="preserve">  ) .</w:t>
      </w:r>
    </w:p>
    <w:p>
      <w:pPr>
        <w:pStyle w:val="Style16"/>
        <w:spacing w:lineRule="auto" w:line="360" w:before="0" w:after="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6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тес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Решите уравнение  </w:t>
      </w:r>
      <w:r>
        <w:rPr>
          <w:i/>
          <w:sz w:val="28"/>
          <w:szCs w:val="28"/>
          <w:lang w:val="en-US"/>
        </w:rPr>
        <w:t>mx</w:t>
      </w:r>
      <w:r>
        <w:rPr>
          <w:sz w:val="28"/>
          <w:szCs w:val="28"/>
        </w:rPr>
        <w:t xml:space="preserve"> + 2   = - 1  относительно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.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,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. 1)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 корней нет;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   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. 1)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0  корней нет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     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.    Решите уравнени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– 4 ) +  2(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+ 1) = 1 относительно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.1) 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-2  корней н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-2   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.1) 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- 2 корней нет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.1) при  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= 0 корней нет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3) при 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-2 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ешите уравнение   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-2)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5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+6  относительн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. 1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2         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0 корней нет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-2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1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2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0 корней нет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и 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0 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2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. 1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2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2) при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0  корней нет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3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3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3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4) 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2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, 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3 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При каких значениях   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уравнение 1+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=4+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 имеет отрицательное решени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А.При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&lt; 1     Б.  Пр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gt; 1              В. При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lt; -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Решите уравнение  (m – 2)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3   относительно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.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,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Б. 1)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 корней нет;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2   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. 1)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  корней нет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2      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.    Решите уравнен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(3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-2) =6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4 относительно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.1) при а = 2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любое числ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2   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.1) при а = -2  корней нет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  а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.1) при 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 = 0 корней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3) при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-2 , а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Решите уравнение  3</w:t>
      </w:r>
      <w:r>
        <w:rPr>
          <w:i/>
          <w:sz w:val="28"/>
          <w:szCs w:val="28"/>
        </w:rPr>
        <w:t>ах</w:t>
      </w:r>
      <w:r>
        <w:rPr>
          <w:sz w:val="28"/>
          <w:szCs w:val="28"/>
        </w:rPr>
        <w:t xml:space="preserve"> – 6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- 4  = 0   относительно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А. 1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2         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0 корней нет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 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-2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1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2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2 ,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/>
            </m:f>
          </m:e>
        </m:eqAr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. 1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=2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2) при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0  корней нет  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3)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3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3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4)  пр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2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0, </w:t>
      </w:r>
      <w:r>
        <w:rPr>
          <w:i/>
          <w:sz w:val="28"/>
          <w:szCs w:val="28"/>
        </w:rPr>
        <w:t>а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 xml:space="preserve"> 3    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При каких значениях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реди корней уравнения  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1=0  есть корни больше  1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А.При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&gt; -1     Б.  Пр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gt; 0              В. При 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&lt; -1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 №1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ерного от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</w:tbl>
    <w:p>
      <w:pPr>
        <w:pStyle w:val="2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СТ №2</w:t>
      </w:r>
    </w:p>
    <w:tbl>
      <w:tblPr>
        <w:tblW w:w="7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440"/>
      </w:tblGrid>
      <w:tr>
        <w:trPr/>
        <w:tc>
          <w:tcPr>
            <w:tcW w:w="2628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адания</w:t>
            </w:r>
          </w:p>
        </w:tc>
        <w:tc>
          <w:tcPr>
            <w:tcW w:w="1260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ерного ответа</w:t>
            </w:r>
          </w:p>
        </w:tc>
        <w:tc>
          <w:tcPr>
            <w:tcW w:w="1260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260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60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440" w:type="dxa"/>
            <w:tcBorders/>
          </w:tcPr>
          <w:p>
            <w:pPr>
              <w:pStyle w:val="23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(2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+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5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 = 4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6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(2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) – (5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= 3</w:t>
      </w:r>
      <w:r>
        <w:rPr>
          <w:i/>
          <w:sz w:val="28"/>
          <w:szCs w:val="28"/>
          <w:lang w:val="en-US"/>
        </w:rPr>
        <w:t>c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и каких значениях параметра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корень уравнения </w:t>
      </w:r>
      <w:r>
        <w:rPr>
          <w:i/>
          <w:sz w:val="28"/>
          <w:szCs w:val="28"/>
        </w:rPr>
        <w:t>х+с=3х-5</w:t>
      </w:r>
      <w:r>
        <w:rPr>
          <w:sz w:val="28"/>
          <w:szCs w:val="28"/>
        </w:rPr>
        <w:t xml:space="preserve"> является неотрицательным числом?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ри каких значениях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корень уравнения </w:t>
      </w:r>
      <w:r>
        <w:rPr>
          <w:i/>
          <w:sz w:val="28"/>
          <w:szCs w:val="28"/>
        </w:rPr>
        <w:t>4а+12х=4ах-3а+6</w:t>
      </w:r>
      <w:r>
        <w:rPr>
          <w:sz w:val="28"/>
          <w:szCs w:val="28"/>
        </w:rPr>
        <w:t xml:space="preserve"> больше 3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sectPr>
          <w:headerReference w:type="default" r:id="rId29"/>
          <w:type w:val="nextPage"/>
          <w:pgSz w:w="11906" w:h="16838"/>
          <w:pgMar w:left="1701" w:right="567" w:gutter="0" w:header="709" w:top="1134" w:footer="0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  <w:lang w:eastAsia="ru-RU"/>
        </w:rPr>
      </w:pPr>
      <w:r>
        <w:rPr>
          <w:rFonts w:cs="Times New Roman"/>
          <w:b/>
          <w:sz w:val="28"/>
          <w:szCs w:val="28"/>
          <w:highlight w:val="green"/>
          <w:lang w:eastAsia="ru-RU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spacing w:lineRule="auto" w:line="360"/>
        <w:ind w:left="1416" w:hanging="0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4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0"/>
      <w:type w:val="nextPage"/>
      <w:pgSz w:w="11906" w:h="16838"/>
      <w:pgMar w:left="1701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textAlignment w:val="baseline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textAlignment w:val="baseline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ind w:firstLine="709"/>
      <w:jc w:val="center"/>
      <w:outlineLvl w:val="8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5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7">
    <w:name w:val="Обычный (веб)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i/>
      <w:iCs/>
      <w:sz w:val="24"/>
      <w:szCs w:val="24"/>
    </w:rPr>
  </w:style>
  <w:style w:type="character" w:styleId="Style8">
    <w:name w:val="Основной текст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9">
    <w:name w:val="Схема документа Знак"/>
    <w:basedOn w:val="Style5"/>
    <w:qFormat/>
    <w:rPr>
      <w:rFonts w:ascii="Tahoma" w:hAnsi="Tahoma" w:cs="Tahoma"/>
      <w:sz w:val="20"/>
      <w:szCs w:val="20"/>
      <w:shd w:fill="000080" w:val="clear"/>
    </w:rPr>
  </w:style>
  <w:style w:type="character" w:styleId="Style10">
    <w:name w:val="Основной текст с отступом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Style15">
    <w:name w:val="Текст сноски Знак"/>
    <w:basedOn w:val="Style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240" w:before="0" w:after="0"/>
      <w:ind w:firstLine="2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"/>
    <w:basedOn w:val="Normal"/>
    <w:qFormat/>
    <w:pPr>
      <w:spacing w:lineRule="auto" w:line="408" w:before="0" w:after="0"/>
      <w:ind w:firstLine="567"/>
      <w:jc w:val="both"/>
    </w:pPr>
    <w:rPr>
      <w:rFonts w:ascii="Times New Roman" w:hAnsi="Times New Roman" w:eastAsia="Times New Roman" w:cs="Times New Roman"/>
      <w:i/>
      <w:iCs/>
      <w:sz w:val="30"/>
      <w:szCs w:val="3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0"/>
      <w:ind w:right="72" w:hanging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9">
    <w:name w:val="Параграф"/>
    <w:basedOn w:val="Normal"/>
    <w:qFormat/>
    <w:pPr>
      <w:spacing w:lineRule="auto" w:line="240" w:before="120" w:after="120"/>
      <w:ind w:firstLine="425"/>
      <w:jc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Style20">
    <w:name w:val="Схема документа"/>
    <w:basedOn w:val="Normal"/>
    <w:qFormat/>
    <w:pPr>
      <w:shd w:fill="000080" w:val="clear"/>
      <w:overflowPunct w:val="false"/>
      <w:autoSpaceDE w:val="false"/>
      <w:spacing w:lineRule="auto" w:line="240" w:before="0" w:after="0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Style21">
    <w:name w:val="Подпункт"/>
    <w:basedOn w:val="Normal"/>
    <w:qFormat/>
    <w:pPr>
      <w:spacing w:lineRule="auto" w:line="240" w:before="120" w:after="120"/>
      <w:ind w:left="-851" w:firstLine="425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Contents2">
    <w:name w:val="TOC 2"/>
    <w:basedOn w:val="Normal"/>
    <w:next w:val="Normal"/>
    <w:pPr>
      <w:spacing w:lineRule="auto" w:line="360" w:before="0" w:after="0"/>
      <w:ind w:firstLine="284"/>
      <w:jc w:val="both"/>
    </w:pPr>
    <w:rPr>
      <w:rFonts w:ascii="Times New Roman" w:hAnsi="Times New Roman" w:eastAsia="Times New Roman" w:cs="Times New Roman"/>
      <w:b/>
      <w:bCs/>
      <w:i/>
      <w:iCs/>
      <w:smallCaps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both"/>
    </w:pPr>
    <w:rPr>
      <w:rFonts w:ascii="Times New Roman" w:hAnsi="Times New Roman" w:eastAsia="Times New Roman" w:cs="Times New Roman"/>
      <w:b/>
      <w:bCs/>
      <w:caps/>
      <w:sz w:val="28"/>
      <w:szCs w:val="28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993" w:hanging="0"/>
      <w:jc w:val="both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5">
    <w:name w:val="????? ????? ?? ???????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">
    <w:name w:val="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LO-normal"/>
    <w:basedOn w:val="Normal"/>
    <w:qFormat/>
    <w:pPr>
      <w:spacing w:lineRule="auto" w:line="240" w:before="84" w:after="84"/>
      <w:ind w:left="84" w:right="84" w:firstLine="251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8.wmf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19:00Z</dcterms:created>
  <dc:creator>Admin</dc:creator>
  <dc:description/>
  <dc:language>en-US</dc:language>
  <cp:lastModifiedBy>Школа</cp:lastModifiedBy>
  <cp:lastPrinted>2011-04-27T18:31:00Z</cp:lastPrinted>
  <dcterms:modified xsi:type="dcterms:W3CDTF">2017-01-10T09:19:00Z</dcterms:modified>
  <cp:revision>2</cp:revision>
  <dc:subject/>
  <dc:title/>
</cp:coreProperties>
</file>