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общеобразовательная школа №41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3356"/>
        <w:gridCol w:w="3576"/>
      </w:tblGrid>
      <w:tr>
        <w:trPr/>
        <w:tc>
          <w:tcPr>
            <w:tcW w:w="3584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а  и одобре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 заседании методического объединения 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ШМО</w:t>
            </w:r>
          </w:p>
          <w:p>
            <w:pPr>
              <w:pStyle w:val="Normal"/>
              <w:pBdr>
                <w:bottom w:val="single" w:sz="12" w:space="1" w:color="000000"/>
              </w:pBdr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Г.М.Тарабина/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9» августа 2016г.</w:t>
            </w:r>
          </w:p>
        </w:tc>
        <w:tc>
          <w:tcPr>
            <w:tcW w:w="3356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м.директора по УВР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М.В.Чернова/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«30» августа 2016г.</w:t>
            </w:r>
          </w:p>
        </w:tc>
        <w:tc>
          <w:tcPr>
            <w:tcW w:w="3576" w:type="dxa"/>
            <w:tcBorders/>
          </w:tcPr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а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ем образовательного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реждения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В.В.Терехин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«31» августа 2016г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математик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6 класс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: 1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: Уронина Л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: 2016/20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Рабочая программа разработана на основе Примерной рабочей программы по математике, в соответствии с требованиями к результатам основного общего образования, представленными в федеральном государственном образовательном стандарте, и ориентирована на использование учебно-методического комплекта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Виленкин, Н. 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Математика. 6 класс : учеб. для учащихся общеобразоват. учреждений / Н. Я. Виленкин, В. И. Жохов, А. С. Чесноков, С. И. Шварцбурд. – М. : Мнемозина, 2014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Рудницкая, В. Н. </w:t>
      </w:r>
      <w:r>
        <w:rPr>
          <w:rFonts w:cs="Times New Roman" w:ascii="Times New Roman" w:hAnsi="Times New Roman"/>
          <w:sz w:val="28"/>
          <w:szCs w:val="28"/>
          <w:lang w:val="en-US"/>
        </w:rPr>
        <w:t>Математика. 6 класс : рабочая тетрадь № 1 / В. Н. Рудницкая. – М. : Мнемозина, 201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Рудницкая, В. Н. </w:t>
      </w:r>
      <w:r>
        <w:rPr>
          <w:rFonts w:cs="Times New Roman" w:ascii="Times New Roman" w:hAnsi="Times New Roman"/>
          <w:sz w:val="28"/>
          <w:szCs w:val="28"/>
          <w:lang w:val="en-US"/>
        </w:rPr>
        <w:t>Математика. 6 класс : рабочая тетрадь № 2 / В. Н. Рудницкая. – М. : Мнемозина, 2013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 xml:space="preserve">Чесноков, А. С. </w:t>
      </w:r>
      <w:r>
        <w:rPr>
          <w:rFonts w:cs="Times New Roman" w:ascii="Times New Roman" w:hAnsi="Times New Roman"/>
          <w:sz w:val="28"/>
          <w:szCs w:val="28"/>
          <w:lang w:val="en-US"/>
        </w:rPr>
        <w:t>Дидактические материалы по математике для 6 класса / А. С. Чесноков, К. И. Нешков. – М. : Академкнига/Учебник, 2010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</w:t>
      </w:r>
      <w:r>
        <w:rPr>
          <w:rFonts w:cs="Times New Roman" w:ascii="Times New Roman" w:hAnsi="Times New Roman"/>
          <w:i/>
          <w:iCs/>
          <w:sz w:val="28"/>
          <w:szCs w:val="28"/>
        </w:rPr>
        <w:t>Жохов, В. И.</w:t>
      </w:r>
      <w:r>
        <w:rPr>
          <w:rFonts w:cs="Times New Roman" w:ascii="Times New Roman" w:hAnsi="Times New Roman"/>
          <w:sz w:val="28"/>
          <w:szCs w:val="28"/>
        </w:rPr>
        <w:t xml:space="preserve"> Преподавание математики в 5 и 6 классах : метод. рекомендации для учителя к учебнику Н. Я. Виленкина [и др.] / В. И. Жохов. – М. : Мнемозина, 2008.</w:t>
      </w:r>
    </w:p>
    <w:p>
      <w:pPr>
        <w:pStyle w:val="Normal"/>
        <w:autoSpaceDE w:val="false"/>
        <w:spacing w:lineRule="auto" w:line="252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ЩАЯ ХАРАКТЕРИСТИКА КУРС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математики в основной школе направлено на достижение следующих </w:t>
      </w:r>
      <w:r>
        <w:rPr>
          <w:rFonts w:cs="Times New Roman" w:ascii="Times New Roman" w:hAnsi="Times New Roman"/>
          <w:spacing w:val="45"/>
          <w:sz w:val="28"/>
          <w:szCs w:val="28"/>
        </w:rPr>
        <w:t>ц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направлении личностного развития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метапредметном направлении:</w:t>
      </w:r>
    </w:p>
    <w:p>
      <w:pPr>
        <w:pStyle w:val="Normal"/>
        <w:autoSpaceDE w:val="fals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представлений о математике как форме описания и методе по-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предметном направлении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владение математическими знаниями и умениями, необходимыми для продолжения обучения в старшей школе или иных общеобразовательных учреждениях, изучения смежных дисциплин, применения в повседневной жизн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СТО КУРСА В УЧЕБНОМ ПЛАНЕ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исный учебный (образовательный) план на изучение математики в 6 классе основной школы отводит 5 учебных часов в неделю, всего 170 уроков в год. (Учебное время может быть увеличено до 6 и более уроков в неделю за счет вариативной части Базисного плана.)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екту Базисного учебного (образовательного) плана в 6 классе изучается предмет «Математика» (интегрированный предмет), который включает в себя арифметический материал, элементы алгебры и геометрии, а также элементы вероятностно-статистической линии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ЛИЧНОСТНЫЕ, МЕТАПРЕДМЕТНЫЕ И ПРЕДМЕТНЫЕ РЕЗУЛЬТАТЫ</w:t>
        <w:br/>
        <w:t>ОСВОЕНИЯ СОДЕРЖАНИЯ КУРС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В Примерной программе для основной школы, составленной на основе федерального государственного образовательного стандарта, определены требования к результатам освоения образовательной программы по математик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бучения математике в основной школе являются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креативность мышления, инициатива, находчивость, активность при решении математических задач;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мение контролировать процесс и результат учебной математической деятельност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способность к эмоциональному восприятию математических объектов, задач, решений, рассуждени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бучения математике в основной школе являются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умение выдвигать гипотезы при решении учебных задач и понимать необходимость их проверки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щими предметными результатами</w:t>
      </w:r>
      <w:r>
        <w:rPr>
          <w:rFonts w:cs="Times New Roman" w:ascii="Times New Roman" w:hAnsi="Times New Roman"/>
          <w:sz w:val="28"/>
          <w:szCs w:val="28"/>
        </w:rPr>
        <w:t xml:space="preserve"> обучения математике в основной школе являются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витие представлений о числе и числовых системах от натуральных до действительных чисел; овладение навыками  устных, письменных, инструментальных вычислений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усвоение систематических знаний о плоских фигурах и их свойствах, а также на наглядном уровне </w:t>
      </w:r>
      <w:r>
        <w:rPr>
          <w:rFonts w:cs="Symbol" w:ascii="Symbol" w:hAnsi="Symbol"/>
          <w:sz w:val="28"/>
          <w:szCs w:val="28"/>
          <w:lang w:val="en-US" w:eastAsia="en-US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КУРСА МАТЕМАТИКИ В 6 КЛАССЕ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а и их вычисления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. Признаки делимости. Простые числа. Разложение числа на простые множители. Обыкновенные дроби. Основное свойство дроби. Сокращение дробей. Сравнение дробей. Арифметические действия с обыкновенными дробями. Нахождение части числа и числа по его части. Отношения. Пропорции. Основное свойство пропорции. Пропорциональные и обратно пропорциональные величины. Положительные и отрицательные числа. Противоположные числа. Модуль числа. Сравнение чисел. Арифметические действия с положительными и отрицательными числами, свойства арифметических действий. Рациональные числа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ражения и их преобразование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квенные выражения. Числовые подстановки в буквенное выражение. Вычисления по формулам. Буквенная запись свойств арифметических действий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авнения и неравенств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авнение с одной переменной. Корни уравнения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нкции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угольная система координат на плоскости. Таблицы и диаграммы. Графики реальных процессов.</w:t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еометрическ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игур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их свойства.</w:t>
        <w:br/>
        <w:t>Измерение геометрических величин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о начальных понятиях геометрии и геометрических фигурах. Расстояние между точками. Параллельные прямые. Перпендикулярные прямые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КУРСА МАТЕМАТИКИ В 6 КЛАССЕ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знать/понимать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ность понятия алгоритма, приводить примеры алгоритмов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используются математические формулы и уравнения, примеры их применения для решения математических и практических задач;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 десятичной и обыкновенной дробей, правила выполнения действий с десятичными дробями, обыкновенными дробями с одинаковыми знаменателями, понятие процент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я «уравнение» и «решение уравнения»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ысл алгоритма округления десятичных дробей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местительный, распределительный и сочетательный законы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среднего арифметического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натуральной степени числ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прямоугольного параллелепипеда и куба, формулы для вычисления длины окружности и площади круг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ы уметь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десятичными дробями (в том числе устное сложение и вычитание десятичных дробей с двумя знаками)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сложение и вычитание обыкновенных дробей, имеющих общий знаменатель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ить из одной формы записи чисел к другой, представлять десятичную дробь в виде обыкновенной и в простейших случаях обыкновенную в виде десятичной, проценты в виде дроби и дробь в виде процентов, округлять целые числа и десятичные дроби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прикидку и оценку значений числовых выражений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ть действия с числами разного знака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площади, выражать более крупные единицы через мелкие и наоборот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ь значения степеней с натуральными показателями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линейные уравнения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ать текстовые задачи на дроби и проценты;</w:t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числять объемы прямоугольного параллелепипеда и куба, находить длину окружности и площадь круга.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/>
      </w:pPr>
      <w:r>
        <w:rPr/>
        <w:t>Учебно-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60"/>
        <w:gridCol w:w="5619"/>
        <w:gridCol w:w="1550"/>
        <w:gridCol w:w="126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здел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личество</w:t>
              <w:br/>
              <w:t>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В том числе контрольных работ</w:t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аза запуска (совместное проектирование и планирование учебного года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вторение курса математики 5 класс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аза постановки и решения системы учебных зада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и деление обыкновенных дробе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ительные и отрицательные числ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и деление положительных и отрицательных чисел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X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ы на плоскости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6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ефлексивная фаза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I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ind w:left="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вое повторение, демонстрация личных достижений учащихс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Резерв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</w:t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240" w:after="240"/>
        <w:jc w:val="center"/>
        <w:rPr/>
      </w:pPr>
      <w:r>
        <w:rPr/>
        <w:t>Календарно-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6"/>
        <w:gridCol w:w="389"/>
        <w:gridCol w:w="979"/>
        <w:gridCol w:w="1370"/>
        <w:gridCol w:w="979"/>
        <w:gridCol w:w="1075"/>
        <w:gridCol w:w="1174"/>
        <w:gridCol w:w="979"/>
        <w:gridCol w:w="1180"/>
        <w:gridCol w:w="590"/>
        <w:gridCol w:w="588"/>
      </w:tblGrid>
      <w:tr>
        <w:trPr>
          <w:tblHeader w:val="true"/>
        </w:trPr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/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ема уро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Основное</w:t>
              <w:br/>
              <w:t>содержание темы,</w:t>
              <w:br/>
              <w:t>термины и поня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Тип урока /</w:t>
              <w:br/>
              <w:t>формы</w:t>
              <w:br/>
              <w:t>рабо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редметный</w:t>
              <w:br/>
              <w:t>результат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ознавательные УУ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егулятивные УУ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оммуникативные УУД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FFFF" w:val="clear"/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алендарные сроки</w:t>
            </w:r>
          </w:p>
        </w:tc>
      </w:tr>
      <w:tr>
        <w:trPr/>
        <w:tc>
          <w:tcPr>
            <w:tcW w:w="91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аза запуска (совместное проектирование и планирование учебного года)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вторение курса математики 5 класс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туральные числа и шкал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калы и координаты. Плоскость, прямая, луч, отрезок, треугольник. Неравенства. Меньше или больше, левее – праве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плексное применение ЗУН и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познают плоские и пространственные конфигурации геометрических фигур. Определяют по шкале значения величин и координаты точк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количественные характеристики объектов, заданные словами. Структурируют знания. Выбирают основания и критерии для сравнения, сериации, классификации объек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ифметические действия с натуральными числ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, вычитание, умножение и деление натуральных чисел. Числовые и буквенные выражения. Упрощение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мплексное применение ЗУН и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вычисления с натуральными числами; формулируют свойства арифметических действий; записывают их с помощью букв, преобразовывают числовые выра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. Проводят анализ способов решения задачи с точки зрения их рациональности. 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и условиями коммуникации. Используют адекватные языковые средства для отображения своих чувств, мыслей и побу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ыкновенные дроб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ьные и неправильные дроби. Сложение и вычитание дробей с одинаковыми знаменателями и смешан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ное применение ЗУН и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основное свойство обыкновенной дроби, правила действий с обыкновенными дробями. Преобразовывают обыкновенные дроби, сравнивают их, выполняют вычисл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. Умеют выбирать обобщенные стратегии решения задачи. 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исывают содержание совершаемых действий с целью ориентировки предметно-практической или иной деятельности. Умеют сообщать конкретное содержание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сятичные дроб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, вычитание, деление и умножение десятичных дроб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плексное применение ЗУН и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ивают и упорядочивают десятичные дроби. Выполняют вычисления с десятичными дробя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. 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. Умеют слушать и слышать друг друг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ртовая диагностик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ифметические действия с натуральными числами, обыкновенными и десятичными дробя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дение стартовой работ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знание основных тем, изученных в 5 класс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Три пути ведут к познанию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и «на разрыв». Постановка учебных задач на предстоящий учебный год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пределение границы знания и незнания, фиксация задач года в форме </w:t>
            </w:r>
          </w:p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карты знаний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учебные задачи на предстоящий учебный г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анавливают причинно-следственные связи. Строят логические цепи рассуждений. Выдвигают и обосновывают гипотезы, предлагают способы их провер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ют и осознают то, что уже усвоено и что еще подлежит усвоению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с помощью вопросов добывать недостающую информацию. Вступают в диалог, участвуют в коллективном обсуждении пробле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Фаза постановки и решения системы учебных задач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тели и кратн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тель натурального числа. Кратное натурального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определения делителя и кратног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знаково-символические средства для построения мод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вят учебную задачу на основе соотнесения того, что уже известно, и того, что еще неизвест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 на 10, 5 и на 2. Признаки делимости на 100 и на 100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свойства и признаки делимости. Доказывают и опровергают с помощью контрпримеров утверждения о делимости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 на 3 и на 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свойства и признаки делимости. Доказывают и опровергают с помощью контрпримеров утверждения о делимости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ражают смысл ситуации различными средствами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стые и составные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ожение натуральных чисел на множители. Простые и составные числа. Разложение на простые множит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ормулируют определения простого и составного числа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 и слышать друг друг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ожение на простые множител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ложение на множители. Комбинаторные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следуют простейшие числовые закономерности, проводят числовые эксперименты (в том числе с использованием калькулятора, компьютер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объект, выделяя существенные и несущественные признаки. 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больший общий делитель. Взаимно простые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ие делители. Наибольший общий делитель. Взаимно прост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алгоритм нахождения НО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именьшее общее кратно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ие кратные натуральных чисел. Наименьшее общее кратно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алгоритм нахождения НО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лгоритмы нахождения НОД и Н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следуют простейшие числовые закономерности, проводят числовые эксперименты (в том числе с использованием калькулятора, компьютера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 в случае расхождения эталона, реального действия и его продук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 на 4, 6, 8 и 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и осмысливают текст задачи, переформулируют условие, извлекают необходимую информацию, моделируют условие с помощью схем, рисунков, реальных предметов; строят логическую цепочку рассуждений; 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Д и НОК суммы, произведения, разности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. Соревнование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уважительное отношение к партнерам, внимание к личности другого, адекватное межличностное восприят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 натуральных чисел. Простые и составные числа. НОД и Н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. Дидактическа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гра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бирать обобщенные стратегии решения задачи. Применяют методы информационного поиска, в том числе с помощью компьютерных средст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 натуральных чисел. Простые и составные числа. НОД и Н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. Консультац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определения делителя и кратного, простого и составного числа, свойства и признаки дел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нно и произвольно строят речевые высказывания в устной и письменной фор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 и что еще подлежит усвоению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знаки делимости натуральных чисел. Простые и составные числа. НОД и НОК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. Письменная контрольная рабо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приобретенные ЗУН по тем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имость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нимательные факты. Математические фокусы. История математ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. Презентация знан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и осмысливают уровень усвоения тем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уются и воспринимают тексты художественного, научного, публицистического и официально-делового стил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ое свойство дроб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ое свойство дроби. Разные формы записи одного и того же числа. Действия с дробя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, записывают с помощью букв основное свойство обыкновенной дроб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количественные характеристики объектов, заданные словами. 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кращ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кращение дробей. Сократимые и несократимые дроби. Действия с дробя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образовывают обыкновенные дроби, сравнивают и упорядочивают их. Выполняют вычисления с обыкновенными дробя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формальную структуру задачи. 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кращ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кращение дроб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уют в графической, предметной форме понятия и свойства, связанные с понятием обыкновенной дроб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объект, выделяя существенные и несущественные признаки. Выделяют объекты и процессы с точки зрения целого и ча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едение дробей к общему знаменателю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едение дроби к новому знаменателю. Общий знаменатель. Наименьший общий знаменат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ют алгоритм нахождения общего знаменателя, наименьшего общего знаменате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вигают и обосновывают гипотезы, предлагают способы их проверки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анавливают рабочие отношения, учатся эффективно сотрудничат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ение дробей с разными знаменателя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сравнения, сложения и вычитания дробей с разными знаменателя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уют в графической, предметной форме правила сравнения, сложения и вычитания дробе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. Умеют выбирать обобщенные стратегии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едение дробей к общему знаменателю. Приведение к наименьшему общему знаменателю. Сравнение, сложение и вычитание дробей с разными знаменателями. Запись числа в виде правильной или неправильной дроби. Комбинаторные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ешают задачи на дроби (в том числе задачи из реальной практики, ис-пользуя при необходимости калькулятор). Анализируют и осмысливают текст задачи, переформулируют условие, извлекают необходимую информацию; Проводят несложные исследования, связанные со свойствами дробных чисел, опираясь на числовые эксперименты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уют условие с помощью схем, рисунков, реальных предметов; строят логическую цепочку рассужд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станавливают рабочие отношения, учатся эффективно сотрудничат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. Осознанно и произвольно строят речевые высказывания в устной и письменной фор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дробей с разными знаменателям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управлять поведением партнера – убеждать его, контролировать, корректировать и оценивать е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ение, сложение и вычитание дробей с разными знаменателя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умение решать задачи, применяя знание свойств и правил сравнения, сложения и вычитания дробей с разными знаменателя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а сложения и вычитания смешан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а сложения и вычитания смешанных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спользуют адекватные языковые средства для отображения своих мыслей 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местительное и сочетательное свойства сложения. Вычисление выражений, содержащих смешанн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переместительное и сочетательное свойства сложения по отношению к смешанным числа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. 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правильных и неправильных дробей. Способы сложения смешан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ют алгоритмы сложения правильных и неправильных дробей и смешанных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пособ своих действий с заданным эталоном, обнаруживают отклонения и отличия от этало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екватно используют речевые средства для аргументации своей пози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. Смешанные числа на координатном луч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уют эквивалентные представления смешанных чисел при их сравнении, при вычислениях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коммуник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вычисление выражений, содержащих натуральные, дробные и смешанн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ают задачи, проводят несложные исследования. Используют знания о зависимостях между величинами при решении текстовых задач. Моделируют несложные зависимости с помощью формул; выполняют вычисления по формулам. Читают и записывают буквенные выражения, составляют буквенные выражения по условиям задач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 и слышать друг друг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вычисление выражений, содержащих натуральные, дробные и смешанн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устанавливать и сравнивать разные точки зрения, прежде чем принимать решен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вычисление выражений, содержащих натуральные, дробные и смешанн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. Выбирают основания и критерии для сравнения, сериации, классификации объек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вычисление выражений, содержащих натуральные, дробные и смешанн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, СУД. Консультация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условия и требова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управлять поведением партнера – убеждать его, контролировать, корректировать и оценивать е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смешан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. Письменная контрольная работ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умение применять полученные знания при решении задач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дробей и смешан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дробями и смешанными числами: занимательные задачи, математические фокусы, история математ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. Творческий отче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одноклассниками свои творческие рабо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Умножение и деление обыкновенных дроб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и на натуральное число и на дроб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ормулируют, записывают с помощью букв правило умножения дроби на натуральное число и на дробь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смешан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алгоритм умножения смешанных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упают в диалог, участвуют в коллективном обсуждении учебной задач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дроби от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нахождения дроби от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о нахождения дроби от целого чис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вигают и обосновывают гипотезы, предлагают способы их проверки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дроби от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дроби от целого, дробного и смешанного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сляют значение дроби от целого, дробного и смешанного чис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ение распределительного свойства умнож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пределительное свойство умножения относительно сложения и относительно вычитания. Упрощение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распределительный закон умнож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водить следствия из имеющихся в условии задачи дан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ение распределительного свойства умнож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, упрощение и вычисление числовых и буквенных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образовывают обыкновенные дроби, сравнивают и упорядочивают их. Выполняют вычисления с обыкновенными дробями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станавливают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ируют общие способы работы. Учатся согласовывать свои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задач. Составление, упрощение и вычисление числовых и буквенных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чатся организовывать учебное сотрудничество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и на натуральное, дробное и смешанное число. Нахождение дроби от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, записывают с помощью букв правила умножения дроби на натуральное число, дробь и смешанное число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знаково-символические средства для построения мод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дроби на натуральное, дробное и смешанное число. Нахождение дроби от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умножение дроби на натуральное, дробное и смешанное число. Вычисляют значение дроби от чис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заимно-обратные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ие взаимно-обратных чисел. Нахождение числа, обратного натуральному, дробному и смешанному числ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алгоритм нахождения чисел, обратных натуральному, дробному и смешанному числ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вят учебную задачу на основе соотнесения того, что уже усвоено, и того, что еще неизвестно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деления дробей. Деление смешан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а деления дробей и смешанных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. Анализируют объект, выделяя существенные и несущественные призна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способы взаимодействия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, деление, сложение и вычитание дробей и смешанных чисел. Решение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уют эквивалентные представления дробных чисел при их сравнении, при вычислениях. Анализируют и осмысливают текст задачи, переформулируют и моделируют условие с помощью схем, рисунков, реальных предме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ют и осознают то, что уже усвоено и что еще подлежит усвоению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, деление, сложение и вычитание дробей и смешанных чисел. Решение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водить следствия из имеющихся в условии задачи дан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, деление, сложение и вычитание дробей и смешанных чисел. Решение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умение применять полученные зн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числа по его дроб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нахождения числа по данному значению его дроби или его процен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алгоритм нахождения числа по данному значению его дроби или его проц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условия и требования задачи. Выражают смысл ситуации различными средствами (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екватно используют речевые средства для аргументации своей пози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числа по его дроб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чисел по данным значениям дроби или процен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алгоритм нахождения числа по данному значению его дроби или его проценто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бные выраж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бное выражение. Числитель и знаменатель дробного выраж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ают задачи на проценты и дроби (в том числе задачи из реальной практики, ис-пользуя при необходимости калькулятор). Представляют проценты в дробях и дроби в процентах. Умеют применять правила преобразования и вычисления выражений с дробными и смешанными числ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едвосхищают результат и уровень усвоения (какой будет результат?)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робные выраж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сление дробных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 дробей. Дробные выраж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вычисление дробных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. Выделяют объекты и процессы с точки зрения целого и ча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 дробей. Дробные выраж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, преобразование и вычисление дробных выраж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управлять поведением партнера – убеждать его, контролировать, корректировать и оценивать е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6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хождение числа по его дроби. Вычисление дробных выражений. Решение уравн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умение применять полученные зн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 и деление обыкновенных дробе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дробями и смешанными числами: занимательные задачи, математические фокусы, история математ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гостями и одноклассниками свои творческие рабо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уются и воспринимают тексты научного и публицистического стил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2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е двух чисел. Взаимно обратные отнош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имают смысл отношения двух чисел. Приводят примеры использования отношений в практик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вигают и обосновывают гипотезы, предлагают способы их провер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ичают свой способ действия с эталоном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е размерных величи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ьно составляют и вычисляют отношение размерных величи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. Умеют заменять термины определения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чатся организовывать учебное сотрудниче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порц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порции. Крайние и средние члены пропорций. Основное свойство пропор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имают и применяют основное свойство пропор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порци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пропорции и нахождение неизвестного чле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ают задачи, используя понятия отношения и пропорци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условия и требова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Планируют общие способы работ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ямая и обратная пропорциональные зависимост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ямо пропорциональные величины. Обратно пропорциональные величины. Отношения соответствующих знач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одят примеры прямой и обратной пропорциональной зависимости величи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ямая и обратная пропорциональные зависимост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явление и составление прямой и обратной пропорциональной завис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вид пропорциональной завис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знаково-символические средства для построения мод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 для принятия совместных реш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е величин. Пропорции. Прямо и обратно пропорциональные величины. Взаимно обратные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ают задачи на проценты и дроби (в том числе задачи из реальной практики, ис-пользуя при необходимости калькулятор), используют понятия отношения и пропорции при решении задач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. Осознанно и произвольно строят речевые высказы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держиваются морально-этических и психологических принципов сотрудниче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0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водить следствия из имеющихся в условии задачи дан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7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ощение и вычисление дробных выражений. Отношения чисел. Пропор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нтроля ЗУН, СУД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штаб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штаб карты. Масштаб чертеж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ображают геометрические фигуры и их конфигурации от руки и с использованием чертежных инструментов в заданном масштабе. Определяют размеры объектов и расстояние между ни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 и слышать друг друга. Адекватно используют речевые сред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сштаб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плана местности и чертежей в заданном масштабе. Вычисление реальных размеров объектов (длина, площадь, объем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станавливают предметную ситуацию, описанную в задаче, путем переформулирования, изображают на схеме только существенную информацию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ина окружности и площадь круг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ружность. Радиус и диаметр окружности. Формулы длины окружности и площади круг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сляют длину окружности и площадь круга. Используют знания о зависимости между радиусом (диаметром) и длиной окружности (площадью круга) при решении текстовых задач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объект, выделяя существенные и несущественные призна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ина окружности и площадь круг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сление длины окружности и площади круга. Вычисление диаметра и радиуса по известной длине окружн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оставленные планы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станавливают рабочие отношения, учатся эффективно сотрудничать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р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ар. Сфера. Диаметр и радиус шара и сфер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следуют и описывают свойства сферы и шара, используя эксперимент, наблюдение, измерение, моделировани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ют и осознают то, что уже усвоено и что еще подлежит усвоению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меют слушать и слышать друг друга. Интересуются чужим мнением и высказывают сво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е. Основное свойство пропорции. Взаимно обратные величины и отношения. Длина окружности. Площадь круга. Масштаб. Проценты, нахождение процентов от величины и величины по ее процентам, выражение отношения в процента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несложные исследования, связанные со свойствами дробных чисел. Используют понятия масштаба, отношения и пропорции при решении задач. Осуществляют поиск информации, содержащей данные, выраженные в процентах, интерпретируют их. Приводят примеры использования отношений в практик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ют структуру взаимосвязей смысловых единиц текст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 в соответствии с задачами коммуник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процесс и четко выполняют требования познавательной задач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водить следствия из имеющихся в условии задачи дан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8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ношения и пропорции. Длина окружности. Площадь круг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усвоенные зн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Золотое сечение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Золотое сечение» в науке, технике, искусстве и природ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специальной комиссией и одноклассниками свои творческие рабо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Положительные и отрицательные числ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ы на прямо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рямая. Начало отсчета. Координата точки. Положительные и отрицательные числа. Но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одят примеры использования положительных и отрицательных чисел (температура, выигрыш – проигрыш, выше – ниже уровня моря и т. п.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формулируют проблему. Выбирают основания и критерии для сравнения, сериации, классификации объек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пособ и результат своих действий с заданным эталоном, обнаруживают отклонения и отличия от эталон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тивоположные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лые числа. Противоположные числа. Множество натуральных и цел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ображают точками координатной прямой положительные и отрицательные числ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уль числа. Модуль положительного и отрицательного числа. Свойства моду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и записывают с помощью букв свойства модул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ение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ение на множестве рациональных чисел. Неравенства с модуле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ивают и упорядочивают рациональные числа, модули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Придерживаются психологических принципов общения и сотрудниче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менение величин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величение и уменьшение величин. Положительное и отрицательное изменение размерных величи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о тексту численные и буквенные выражения, характеризующие изменения величи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станавливают предметную ситуацию, описанную в задаче, с выделением только существенной для ее решения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ительные и отрицательные числа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рямая. Изменение величин. Модуль числа. Рациональные неравенства. Неравенства с модулем. Составление и вычисление рациональных выражений. Преобразование буквенных выражений с рациональными коэффициент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тают и записывают буквенные выражения, составляют буквенные выражения по условиям задач. Вычисляют числовое значение буквенного выражения при заданных значениях бук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меют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ительные и отрицательные числа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цели и функции участников, способы взаимо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ительные и отрицательные числа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водить следствия из имеющихся данных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ительные и отрицательные числа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9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рямая. Сравнение рациональных чисел. Вычисление выражений, содержащих модуль числ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полученные зна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чисел с помощью координатной прямо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менение величины от прибавления положительного и отрицательного числа. Изменение величины от прибавления ну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ображают точками координатной прямой положительные и отрицательные рациональные числа, находят их сумму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чисел с помощью координатной прямо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противоположных чисел. Нахождение с помощью координатной прямой суммы положительных чисел, отрицательных чисел и чисел с разными знак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. 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отрицательных чисе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сложения отрицательных чисел. Вычисление выражений, содержащих сумму отрицатель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о сложения отрицательных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. Устанавливают причинно-следственные связ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чисел с разными знак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сложения двух чисел с разными знак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о сложения чисел с разными знак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пособ и результат своих действий с заданным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чисел с разными знак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вычисление выражений, содержащих сумму рациональ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правило сложения рациональных чисел. Проверяют правильность вычислений разными способ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та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тание отрицательных чисел. Длина отрезка на координатной прям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равило вычитания отрицательных чисел. Проверяют правильность вычислений с помощью координатной прямо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формулируют проблем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та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тание отрицательных чисел. Длина отрезка на координатной прям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та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, преобразование и вычисление выражений, содержащих разность рациональ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сляют разность рациональных чисел. Проверяют правильность вычислен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ируют общие способы работы. Определяют цели и функции участников, способы взаимо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ительные и отрицательные числа. Модуль числа. Ноль. Свойства нуля. Изменение величин. Длина отрезка на координатной прямой. Сложение и вычитание чисел при помощи координатной прямой. Свойства сложения и вычитания рациональных чисел. Вычисление выражений, содержащих рациональные числа и их модули. Вычисления по формулам. Решение текстовых задач арифметическими способами. Объединение и пересечение числовых множеств. Иллюстрация отношений между множествами с помощью диаграмм Эйлера-Вен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ивают и упорядочивают рациональные числа, выполняют вычисления с рациональными числами. Моделируют несложные зависимости; выполняют вычисления по формулам. Находят объединение и пересечение числовых множеств. Приводят примеры несложных классификаций из различных областей жизни. Иллюстрируют теоретико-множественные понятия с помощью кругов Эйлера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. Осознанно и произвольно строят речевые высказыв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уважительное отношение к партнерам, адекватное межличностное восприят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водить следствия из имеющихся в условии задачи данн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 последовательность промежуточных целей с учетом конечного результата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способность к эмпатии, стремление устанавливать отношения взаимопониман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здают алгоритмы деятельности при решении проблем творческого харак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являют готовность адекватно реагировать на нужды других, оказывать помощь партнерам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процесс выполнения задач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жение и вычитание положительных и отрицательных чисел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10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числение выражений с рациональными числами. Решение уравнений. Расстояние между точками на координатной прям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приобретенные ум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мметрия: красота, как путь к истин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еркальная симметрия на координатной плоскости: занимательные задачи, математические фокусы, история математ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одноклассниками свои творческие рабо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Умножение и деление положительных и отрицательных чисел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0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ноже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о умножения двух чисел с разными знаками. Умножение двух отрицатель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умножение двух чисел с разными знаками, двух отрицательных чисел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выбирать смысловые единицы текста и устанавливать отношения между ни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обмениваются информаци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ление отрицательных чисел. Деление чисел с разными знак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деление отрицательных чисел и чисел с разными знак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чатся действовать с учетом необходимости согласовывать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циональные числ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ие рационального числа. Представление рациональных чисел в виде обычной, десятичной или периодической дроб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арактеризуют множество целых чисел, множество рациональных чисел. Представляют рациональные числа в разном вид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. 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йства действий с рациональными числ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местительное и сочетательное свойства умножения и слож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вычисления с рациональными числами, применяя переместительный и сочетательный закон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общенный смысл и формальную структуру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ивают умение интегрироваться в группу сверстников и строить продуктивное взаимодействи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йства действий с рациональными числ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йства сложения рациональных чисел. Свойства умножения рациональных чисе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мысл ситуации различными средствами (рисунки, символы, схемы, знак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ножество рациональных чисел. Сравнение рациональных чисел. Арифметические действия с рациональными числами. Буквенные выражения. Представление зависимостей в виде формул. Решение текстовых задач арифметическими способ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арактеризуют множество рациональных чисел. Изображают точками координатной прямой рациональные числа. Приводят примеры использования в окружающем мире положительных и отрицательных чисел. Сравнивают и упорядочивают рациональные числа, выполняют вычисления с рациональными числ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станавливают ситуацию, описанную в задаче, с выделением только существенной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организовывать и планировать учебное сотрудничество с учителем и сверстникам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слушать и слышать друг друга, интересуются чужим мнением и высказывают сво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1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: занимательные задачи, математические фокусы, история математ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гостями и одноклассниками свои творческие рабо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крытие скобок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крытие скобок, перед которыми стоит знак «+». Раскрытие скобок, перед которыми стоит знак «</w:t>
            </w:r>
            <w:r>
              <w:rPr>
                <w:rFonts w:cs="Symbol" w:ascii="Symbol" w:hAnsi="Symbol"/>
                <w:sz w:val="24"/>
                <w:szCs w:val="24"/>
                <w:lang w:val="en-US" w:eastAsia="en-U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изучения и первичного закрепления новых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меняют распределительный закон умножения на (+1) и (–1)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формулируют познавательную ц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ют познавательную цель, сохраняют ее при выполнении учебны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крытие скобок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, преобразование и вычисление выражений со скобк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и вычисляют выражения, применяя распределительный закон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эффициен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словые коэффициенты. Упрощение выражений. Определение знаков и численных значений коэффициенто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образовывают буквенные выражения с числовыми коэффициента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гулируют процесс выполнения познавательной задач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обные слагае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квенные выражения. Подобные слагаемые. Приведение подобных слагаемы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и упрощают выражения с подобными слагаемы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Регулируют собственную деятельность посредством речевых действ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обные слагае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ощение выражений с подобными слагаемы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и упрощают выражения с подобными слагаемым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уют адекватные языковые средства для отображения своих мыслей и побужден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нос слагаемых и приведение подобных слагаемых в уравнениях. Линейные уравнения с одним неизвестны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линейные уравнения с одним неизвестным по условиям задач. Решают простейшие линейные уравнения на основе зависимостей между компонентами арифметических действий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сстанавливают предметную ситуацию, описанную в задаче, с выделением существенной для решения задачи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исывают содержание совершаемых действий с целью ориентировки предметно-практической или иной деятель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решение линейных уравн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операции со знаками и симв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ресуются чужим мнением и высказывают сво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ение и решение линейных уравн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1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ения с рациональными числами. Линейные уравн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авнение, корень уравнения. Решение текстовых задач алгебраическими способами. Представление зависимостей между величинами (скорость, время, расстояние; производительность, время, работа; цена, количество, стоимость) в виде форму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оставляют уравнения и неравенства по условиям задач. Решают простейшие уравнения на основе зависимостей между компонентами арифметических действий. Решают неравенства, содержащие модули чисел. Используют знания о зависимостях между величинами при решении текстовых задач 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целое из частей, самостоятельно достраивая, восполняя недостающие компонен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рок комплексного применения ЗУН, СУД 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логические цепи рассужд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декватно используют речевые средства для аргумент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эффективно сотрудничать и способствовать продуктивной коопер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ешение уравнени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13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авнения и неравенства, содержащие рациональные числа и их моду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авнения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нимательные уравнения, история математик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развернутого оценива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одноклассниками свои творческие рабо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стоятельно формулируют познавательную цель и строят действия в соответствии с не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Координаты на плоск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2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пендикулярные 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пендикулярные прямые. Построение перпендикулярных прямых с помощью чертежного треугольника и транспортир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перпендикулярные прям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формулируют познавательную цел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вой способ действия с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упают в диалог, учатся владеть монологической и диалогической формами реч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раллельные прямы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араллельные прямые. Построение параллельных прямых с помощью линейки и угольни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параллельные прямые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постро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пособ и результат своих действий с заданным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тересуются чужим мнением и высказывают сво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лоскость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ожение точки на плоскости. Координатная плоскость: начало координат, ордината, абсцис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координатную плоскость, называют ее элементы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объекты с точки зрения целого и часте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ичают способ и результат своих действий с заданным эталоном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достаточной полнотой и точностью выражают свои мысл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лоскость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роение точек по координатам. Определение координат точек на плоскости. Географические координа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на координатной плоскости точки и фигуры по заданным координатам; определяют координаты точе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ют поиск и выделение необходимой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мениваются знаниями между членами группы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лоскость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ентральная и осевая симметрии на координатной плоск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на координатной плоскости точки и фигуры, симметричные заданны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олбчатые диаграммы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дставление данных в виде таблиц, диаграмм. Столбчатые диаграмм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няют сбор информации в несложных случаях, организовывают информацию в виде таблиц и диаграмм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ют поиск и выделение необходимой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носят коррективы и дополнения в способ своих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(или развивают способность) с помощью вопросов добывать недостающую информацию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афик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ие графика. Чтение графиков. Построение графика заданной зависимост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изучения и первичного закрепления новых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оделируют несложные зависимости с помощью формул; выполняют построение графиков прямо и обратно пропорциональной зависимости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знаково-символические средства для построения модел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ют познавательную цель и четко выполняют требования познавательной задачи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, учатся эффективно сотрудничать и способствовать продуктивной коопераци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афик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закрепления и совершенствования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жают структуру задачи разными средст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ставляют план и последовательность действий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исывают содержание совершаемых действий с целью ориентировки предметно-практической деятельности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ы на плоскост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троение и чтение графиков на координатной плоскости. Двойные неравенства: изображение множества решений на координатной плоскости. Задание множества точек на плоскости с помощью двойных неравенств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мплексного применения ЗУН, СУД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ят и читают графики зависимости. Изображают на координатной плоскости множество решений двойного неравенства. Распознают на чертежах и рисунках перпендикулярные и параллельные прямые. Извлекают информацию из таблиц и диаграмм, находят наибольшие и наименьшие значения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, сопоставляют и обосновывают способы решения задач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деляют и осознают то, что уже усвоено и что еще подлежит усвоению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ают в группе. Учатся организовывать учебное сотрудничество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ы на плоскост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обобщения и систематизации ЗУН, СУД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ируют зна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аются и взаимодействуют с партнерами по обмену информацие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ы на плоскости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и коррекции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одят анализ способов решения задач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деляют и осознают то, что уже усвоено, 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атся контролировать, корректировать и оценивать действия партнер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ая работа № 14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ординатная плоскость. Углы. Параллельные и перпендикулярные прямы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рок контроля ЗУН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ивают достигнутый результат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2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1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Рефлексивная фаза</w:t>
            </w:r>
          </w:p>
        </w:tc>
        <w:tc>
          <w:tcPr>
            <w:tcW w:w="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B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«Квест в стране рациональных чисел»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Итоговое повторение, демонстрация личных достижений учащихся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3 ч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Тропинка к истине сложна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правляемся в путешествие: знакомство с правилами игр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ернутое оценивание – предъявление результатов освоения способов действий и их применения в конкретно-практических ситуациях. Сюжетно-ролевая игр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полняют вычисления с рациональными числами; вычисляют значения степеней. Решают задачи на проценты и дроби. Используют знания о зависимостях между величинами при решении текстовых задач. Составляют уравнения по условиям задач. Решают простейшие уравнения. Строят на координатной плоскости точки и фигуры по заданным координатам; определяют координаты точек. Извлекают информацию из таблиц и диаграмм, выполняют вычисления по табличным данным, сравнивают величины, находят наибольшие и наименьшие значения и др. Изображают геометрические фигуры и их конфигурации 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зируют и осмысливают текст задачи, переформулируют условие, извлекают необходимую информацию, моделируют условие с помощью схем, рисунков, реальных предметов; строят логическую цепочку рассуждений; 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пределяют последовательность промежуточных целей с учетом конечного результата. Составляют план и последовательность действий. Вносят коррективы и дополнения в способ своих действий в случае расхождения эталона, реального действия и его продукта. Выделяют и осознают то, что уже усвоено и что еще подлежит усвоению, осознают качество и уровень усвоения 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 Умеют представлять конкретное содержание и сообщать его в письменной и устной форме. Проявляют готовность к обсуждению разных точек зрения и выработке общей (групповой) позиции. Придерживаются морально-этических и психологических принципов общения и сотрудничества. Регулируют собственную деятельность посредством речевых действий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кадемия картографии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стые и составные числа. Разложение на множители. НОД, НОК. Сложение, вычитание, умножение и деление рациональных чисел (обыкновенных и десятичных дробей, смешанных чисел). Отношения и пропорции. Проценты. Масштаб. Окружность, круг. Шар. Преобразование буквенных выражений. Уравнения. Координатная плоскость. Диаграммы. Наглядные представления о фигурах на плоскости: прямая, отрезок, луч, угол, ломаная, многоугольник, правильный многоугольник, окружность, круг. Иллюстрация отношений между множествами с помощью диаграмм Эйлера-Венна. Представление зависимостей в виде формул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удожественная галерея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рхитектурная студия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етари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стань мореплавателе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поведный лес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учная лаборатория 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нчарная мастерская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луб кулинаров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ревня сказителе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ропа конкистадоров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нчо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драрий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нежная долина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ель веселых альпинистов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ролевская резиденция (Король Нуль Всемогущий)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иблиотека (Размышления перед финальным испытанием)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тоговая контрольная работа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йствия с рациональными числами. Логические задачи. Уравнения. Неравенства. Координатная плоскост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приобретенные ЗУН, СУД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бирают наиболее эффективные способы решения задачи в зависимости от конкретных условий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ют качество и уровень усвое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то сказал, что в науке поэзии нет? Нужно только понять и увидеть</w:t>
            </w:r>
          </w:p>
        </w:tc>
        <w:tc>
          <w:tcPr>
            <w:tcW w:w="1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ические головоломки. ТРИЗ-задачи. Статистические исследования. История математики. Занимательные задач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вернутое оценивание – предъявление результатов освоения курса математики за 6 класс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казывают и защищают перед специальной комиссией, гостями и одноклассниками свои творческие работы</w:t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уровень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портивно-математическая эстафета</w:t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монстрируют приобретенные ЗУН, СУД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val="en-US"/>
              </w:rPr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10:00Z</dcterms:created>
  <dc:creator/>
  <dc:description/>
  <cp:keywords/>
  <dc:language>en-US</dc:language>
  <cp:lastModifiedBy>Риима</cp:lastModifiedBy>
  <dcterms:modified xsi:type="dcterms:W3CDTF">2017-01-10T13:05:00Z</dcterms:modified>
  <cp:revision>7</cp:revision>
  <dc:subject/>
  <dc:title/>
</cp:coreProperties>
</file>