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курса алгебры</w:t>
        <w:br/>
        <w:t>для 7-9 классов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итель: Сарнецкая Галина Викторов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решаемые при реализации рабочей программы по алгебре в 7-9 классах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атематики на ступени основного общего образования направлено на достижение следующих целей и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ллектуальное развитие, 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20" w:after="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документы и сведения о программах, на основании которых разработана рабочая программа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Федеральный закон от 29.12.2012 № 273-ФЗ «Об образовании в Российской Федерации».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азования России от 05.03.2004 N 1089 (ред. от 23.06.2015)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азования РФ от 9 марта 2004 г. N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с изменениями от 01.02.2012)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риказ Минобрнауки России от 31.03.2014 N 253 (ред. от 26.01.2016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sz w:val="28"/>
        </w:rPr>
      </w:pPr>
      <w:r>
        <w:rPr>
          <w:sz w:val="28"/>
        </w:rPr>
        <w:t>Положение о структуре, порядке разработки и утверждения рабочих программ учебных курсов, предметов, дисциплин (модулей) в МБОУ гимназии № 3 г. Грязи (утв. приказом от 31.12.2013 № 288).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>
          <w:sz w:val="28"/>
        </w:rPr>
        <w:t>Образовательная программа МБОУ гимназии № 3 г. Грязи Липецкой области (утв. приказом от 30.08.2016 г. № 228)</w:t>
      </w:r>
      <w:r>
        <w:rPr/>
        <w:t>.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ведения о программе</w:t>
      </w:r>
    </w:p>
    <w:p>
      <w:pPr>
        <w:pStyle w:val="Normal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ебников соответствует Федеральному государственному образовательному стандарту и рекомендованы Министерством образования и науки РФ к использованию в общеобразовательных учрежд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бочую программу внесены изменения. В связи с увеличением учебных недель с 34 до 35 недель, программа в 7-9 классах рассчитана на 140 час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конкретизирует содержание предметных тем образовательного стандарта и даёт примерное распределение учебных часов по разделам курса.</w:t>
      </w:r>
    </w:p>
    <w:p>
      <w:pPr>
        <w:pStyle w:val="Style15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 соответствии с примерной программой основного общего образования предметной области математика выполняет </w:t>
      </w:r>
      <w:r>
        <w:rPr>
          <w:rFonts w:cs="Times New Roman" w:ascii="Times New Roman" w:hAnsi="Times New Roman"/>
          <w:b/>
          <w:i/>
          <w:sz w:val="28"/>
          <w:szCs w:val="28"/>
        </w:rPr>
        <w:t>следующие функци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</w:t>
      </w:r>
      <w:r>
        <w:rPr>
          <w:rFonts w:cs="Times New Roman" w:ascii="Times New Roman" w:hAnsi="Times New Roman"/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средствами данного учебного предмета, определить предметные компетенции, которыми должен овладеть обучающийся в результате изучения данного предмет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right="0" w:firstLine="10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планирующая</w:t>
      </w:r>
      <w:r>
        <w:rPr>
          <w:rFonts w:cs="Times New Roman" w:ascii="Times New Roman" w:hAnsi="Times New Roman"/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, обеспечение вариативности образования, позволяет нормализовать учебную нагрузку уча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беспечивает обязательный минимум подготовки учащихся по алгебре, определяемый образовательным стандартом, соответствует общему уровню развития и подготовки учащихся данного возраста. 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базисном учебном плане</w:t>
      </w:r>
    </w:p>
    <w:p>
      <w:pPr>
        <w:pStyle w:val="Normal"/>
        <w:shd w:fill="FFFFFF" w:val="clear"/>
        <w:autoSpaceDE w:val="false"/>
        <w:spacing w:before="120" w:after="0"/>
        <w:ind w:firstLine="540"/>
        <w:jc w:val="both"/>
        <w:rPr/>
      </w:pPr>
      <w:r>
        <w:rPr>
          <w:iCs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математики на уровне основного общего образования отводится не менее 324 ч. Алгебра изучается в 7 классе – 3 ч в неделю, всего 105ч; 8 класс 3 ч в неделю, всего 105 ч; 9 класс 3 ч в неделю, всего 102 ч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Программа в 7 - 9 классе рассчитана на 4 часа в неделю, всего в 7 - 8 140 часов, в 9 классе 136 часов. 105 часов базисного учебного плана дополнены 35 часами школьного компонента. Добавленные 35 часов  в 7 классе распределены следующим образом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1. «Математический язык. Математическая модель».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2. «Линейная функция».  8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3. «Системы двух линейных уравнений с двумя переменными». 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4. «Степень с натуральным показателем и её свойства».  4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5. «Одночлены. Арифметические операции над одночленами». 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6. «Многочлены. Арифметические операции над многочленами». 3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лава 7. «Разложение многочленов на множители».  4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глава 8. «Функция у= х</w:t>
      </w:r>
      <w:r>
        <w:rPr>
          <w:iCs/>
          <w:sz w:val="28"/>
          <w:szCs w:val="28"/>
          <w:vertAlign w:val="superscript"/>
        </w:rPr>
        <w:t>2</w:t>
      </w:r>
      <w:r>
        <w:fldChar w:fldCharType="begin"/>
      </w:r>
      <w:r>
        <w:rPr>
          <w:sz w:val="28"/>
          <w:szCs w:val="28"/>
          <w:iCs/>
        </w:rPr>
        <w:instrText xml:space="preserve"> QUOTE _x0001_ </w:instrText>
      </w:r>
      <w:r>
        <w:rPr>
          <w:iCs/>
          <w:sz w:val="28"/>
          <w:szCs w:val="28"/>
        </w:rPr>
      </w:r>
      <w:r>
        <w:rPr>
          <w:sz w:val="28"/>
          <w:szCs w:val="28"/>
          <w:iCs/>
        </w:rPr>
        <w:fldChar w:fldCharType="separate"/>
      </w:r>
      <w:r>
        <w:rPr>
          <w:iCs/>
          <w:sz w:val="28"/>
          <w:szCs w:val="28"/>
        </w:rPr>
      </w:r>
      <w:r>
        <w:rPr>
          <w:iCs/>
          <w:sz w:val="28"/>
          <w:szCs w:val="28"/>
        </w:rPr>
      </w:r>
      <w:r>
        <w:rPr>
          <w:sz w:val="28"/>
          <w:szCs w:val="28"/>
          <w:iCs/>
        </w:rPr>
        <w:fldChar w:fldCharType="end"/>
      </w:r>
      <w:r>
        <w:rPr>
          <w:iCs/>
          <w:sz w:val="28"/>
          <w:szCs w:val="28"/>
        </w:rPr>
        <w:t>». 1ч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повторение. 2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используются для обобщения по темам и анализа контрольных работ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бавленные 35 часов  в 8  классе распределены следующим образом: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Квадратичная функция. Функция </w:t>
      </w:r>
      <w:r>
        <w:rPr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Cs/>
          <w:sz w:val="28"/>
          <w:szCs w:val="28"/>
        </w:rPr>
        <w:t>.11 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вадратные уравнения .10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еравенства. 2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лучайные события и их вероятности. 5 ч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вторение. 7 ч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бавленные 34 часа  в 9  классе распределены следующим образом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1. Рациональные неравенства и их системы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2. Системы уравнений - 6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3. Числовые функции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4. Прогрессии. - 5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ема 5. Элементы комбинаторики, статистики и теории вероятностей - 6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вторение-  7ч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 используются для обобщения по темам и анализа контрольных работ.</w:t>
      </w:r>
    </w:p>
    <w:p>
      <w:pPr>
        <w:pStyle w:val="Normal"/>
        <w:widowControl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ных работ в 7 классе – 10, в 8 классе – 9, в 9 классе – 7.</w:t>
      </w:r>
    </w:p>
    <w:p>
      <w:pPr>
        <w:pStyle w:val="Normal"/>
        <w:widowControl w:val="false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: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уппов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дивидуально-групповые;</w:t>
      </w:r>
    </w:p>
    <w:p>
      <w:pPr>
        <w:pStyle w:val="Normal"/>
        <w:numPr>
          <w:ilvl w:val="0"/>
          <w:numId w:val="2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онтальные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Классные;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Cs/>
          <w:sz w:val="28"/>
          <w:szCs w:val="28"/>
        </w:rPr>
        <w:t>Внеклассны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обучения: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блемно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ноуровнево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ее обучение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ные методы обучения;</w:t>
      </w:r>
    </w:p>
    <w:p>
      <w:pPr>
        <w:pStyle w:val="Normal"/>
        <w:numPr>
          <w:ilvl w:val="0"/>
          <w:numId w:val="1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доровьесберегающие технолог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: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ые работы;</w:t>
      </w:r>
    </w:p>
    <w:p>
      <w:pPr>
        <w:pStyle w:val="Normal"/>
        <w:numPr>
          <w:ilvl w:val="0"/>
          <w:numId w:val="1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ые рабо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8"/>
          <w:szCs w:val="28"/>
        </w:rPr>
        <w:t>Зачёт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Cs/>
          <w:sz w:val="28"/>
          <w:szCs w:val="28"/>
        </w:rPr>
        <w:t>Тесты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рабочей программы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ебра</w:t>
      </w:r>
    </w:p>
    <w:p>
      <w:pPr>
        <w:pStyle w:val="ConsPlusNormal"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ие выражения. Буквенные выражения (выражения с переменными)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ства степеней с целым показателем. Многочлены. Сложение, вычитание, умножение многочленов. Формулы сокращенного умножения: квадрат суммы и квадрат разности, куб суммы и куб разности. Формула разности квадратов, Формула суммы кубов и разности кубов. Разложение многочлена на множители. Квадратный трехчлен. Выделение полного квадрата в квадратном трехчлене. Теорема Виета. Разложение квадратного трехчлена на линейные множители. Многочлены с одной переменной. Степень многочлена. Корень многочле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ебраическая дробь. Сокращение дробей. Действия с алгебраическими дроб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ые выражения и их преобразования. Свойства квадратных корней и их применение в вычислен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я и неравенства. 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Примеры решения уравнений высших степеней; методы замены переменной, разложения на множит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с двумя переменными; решение уравнения с двумя переменными. Система уравнений; решение системы. Система двух линейных уравнений с двумя переменными; решение подстановкой и алгебраическим сложением. Уравнение с несколькими переменными. Примеры решения нелинейных систем. Примеры решения уравнений в целых числ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енство с одной переменной. Решение неравенства. Линейные неравенства с одной переменной и их системы. Квадратные неравенства. Примеры решения дробно-линейных неравен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неравенства и их свойства. Доказательство числовых и алгебраических неравен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 от словесной формулировки соотношений между величинами к алгебраичес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текстовых задач алгебраическим способ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последовательности. 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ые проц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вые функции.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Степенные функции с натуральным показателем, их графики. Графики функций: корень квадратный, корень кубический, модуль. Использование графиков функций для решения уравнений и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рафических зависимостей, отражающих реальные процессы: колебание, показательный рост. Числовые функции, описывающие эти процесс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ый перенос графиков вдоль осей координат и симметрия относительно ос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ы. Изображение чисел очками координатной прямой. Геометрический смысл модуля числа. Числовые промежутки: интервал, отрезок, луч. Формула расстояния между точками координатной прям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и в любой заданной точ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менты логики, комбинаторики, статистики и теории вероятнос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. Определения, доказательства, аксиомы и теоремы; следствия. Необходимые и достаточные условия. Контрпример. Доказательство от противного. Прямая и обратная теор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б аксиоматике и аксиоматическом построении геометрии. Пятый постулат Эвклида и его истор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жества и комбинаторика. Множество. Элемент множества, подмножество. Объединение и пересечение множеств. Диаграммы Эйл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решения комбинаторных задач: перебор вариантов, правило умно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примеры случайных собы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ематический язык. Математическая мод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нейная фун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ы двух линейных уравнений с двумя перемен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ень с натуральным показателем и ее св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дночлены. Арифметические операции над одночле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члены. Арифметические операции над многочле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ложение многочленов на множ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ункция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Элементы статистической обработки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Алгебраические дроби. Арифметические действия над алгебраическими дроб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 xml:space="preserve">Функция </w:t>
            </w:r>
            <w:r>
              <w:rPr>
                <w:iCs/>
                <w:szCs w:val="28"/>
              </w:rPr>
              <w:object w:dxaOrig="759" w:dyaOrig="3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18.75pt" filled="f" o:ole="">
                  <v:imagedata r:id="rId3" o:title=""/>
                </v:shape>
                <o:OLEObject Type="Embed" ProgID="" ShapeID="ole_rId2" DrawAspect="Content" ObjectID="_475902656" r:id="rId2"/>
              </w:object>
            </w:r>
            <w:r>
              <w:rPr>
                <w:iCs/>
                <w:szCs w:val="28"/>
              </w:rPr>
              <w:t>. Свойства квадратного кор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Квадратная функция. Функция </w:t>
            </w:r>
            <w:r>
              <w:rPr>
                <w:iCs/>
                <w:szCs w:val="28"/>
              </w:rPr>
              <w:object w:dxaOrig="6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.75pt;height:30.75pt" filled="f" o:ole="">
                  <v:imagedata r:id="rId5" o:title=""/>
                </v:shape>
                <o:OLEObject Type="Embed" ProgID="" ShapeID="ole_rId4" DrawAspect="Content" ObjectID="_160826533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Квадратные урав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Неравен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лучайные события и их вероя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1800"/>
        <w:gridCol w:w="2263"/>
      </w:tblGrid>
      <w:tr>
        <w:trPr>
          <w:trHeight w:val="3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val="en-US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 том числе на:</w:t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ок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циональные неравенства и их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Системы урав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Числовые функ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гресс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Элементы комбинаторики, статистики и теории вероят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Итоговое 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jc w:val="center"/>
        <w:rPr>
          <w:b/>
          <w:b/>
          <w:sz w:val="18"/>
          <w:szCs w:val="28"/>
          <w:lang w:val="en-US"/>
        </w:rPr>
      </w:pPr>
      <w:r>
        <w:rPr>
          <w:b/>
          <w:sz w:val="1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математики ученик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: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 понятия математического доказательств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доказательст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о понятия алгоритм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алгоритмо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оятностный характер многих закономерностей окружающего мира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статистических закономерностей и выводов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м образом геометрия возникла из практических задач землемерия; 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геометрических объектов и утверждений о них, важных для практики;</w:t>
      </w:r>
    </w:p>
    <w:p>
      <w:pPr>
        <w:pStyle w:val="ConsPlus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алгебры ученик долж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меть: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оставлять буквенные выражения и формулы по условиям задач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ражать из формул одну переменную через остальные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полнять основные действия со степенями с целыми показателями, с многочленами и с алгебраическими дробям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полнять разложение многочленов на множител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олнять тождественные преобразования рациональных выражени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линейные и квадратные неравенства с одной переменной и их систем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текстовые задачи алгебраическим методом, интерпретировать полученный результат, проводить отбор решений исходя из формулировки задач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ображать числа точками на координатной прямо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ять координаты точки плоскости, строить точки с заданными координатам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ображать множество решений линейного неравенства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аспознавать арифметические и геометрические прогрессии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задачи с применением формулы общего члена и суммы нескольких первых членов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значения функции, заданной формулой, таблицей, графиком, по ее аргументу; находить значение аргумента по значению функции, заданной графиком или таблице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пределять свойства функции по ее графику; 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менять графические представления при решении уравнений, систем, неравенств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исывать свойства изученных функций, строить их графики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оделирования практических ситуаций и исследования построенных моделей с использованием аппарата алгебры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ConsPlusNormal"/>
        <w:numPr>
          <w:ilvl w:val="0"/>
          <w:numId w:val="10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терпретации графиков реальных зависимостей между величинам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элементов логики, комбинаторики, статистики и теории вероятностей ученик должен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меть: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влекать информацию, представленную в таблицах, на диаграммах, графиках; составлять таблицы, строить диаграммы и трафики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ать комбинаторные задачи путем систематического перебора возможных вариантов, а также с использованием правила умножения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числять средние значения результатов измер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ить вероятности случайных событий в простейших случаях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страивания аргументации при доказательстве (в форме монолога и диалога)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ознавания логически некорректных рассуждени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писи математических утверждений, доказательств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нализа реальных числовых данных, представленных в виде диаграмм, графиков, таблиц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я учебных и практических задач, требующих систематического перебора вариантов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ConsPlus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>понимания статистических утвер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2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материалы:</w:t>
      </w:r>
    </w:p>
    <w:p>
      <w:pPr>
        <w:pStyle w:val="Normal"/>
        <w:ind w:firstLine="324"/>
        <w:jc w:val="both"/>
        <w:rPr/>
      </w:pPr>
      <w:r>
        <w:rPr>
          <w:sz w:val="28"/>
          <w:szCs w:val="28"/>
        </w:rPr>
        <w:t>Примерные оценочные материалы составлены в соответствии с учебно-методическими пособиями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 Морковича «Алгебра. 7 класс», издательство «ЭКЗАМЕН», Москва, 2011 год.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 Морковича «Алгебра. 8 класс», издательство «ЭКЗАМЕН», Москва, 2011 год.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 Попов «Контрольные и самостоятельные работы по алгебре», к учебнику А.Г.Морковича «Алгебра. 9 класс», издательство «ЭКЗАМЕН», Москва, 2011 год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очные материалы приведены в  </w:t>
      </w:r>
      <w:r>
        <w:rPr>
          <w:b/>
          <w:bCs/>
          <w:sz w:val="28"/>
          <w:szCs w:val="28"/>
        </w:rPr>
        <w:t>Приложении 2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средства обу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 7, 8, 9. В 2 ч. Ч. 1. Учебник для учащихся общеобразовательных учреждений / А. Г. Мордкович, П. В. Семенов. – 12-е изд., стер. - М.: Мнемозина, 2010. – 224 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 7, 8, 9. В 2 ч. Ч. 2. Задачник для учащихся общеобразовательных учреждений / [А. Г. Мордкович, Л. А. Александрова, Т. Н. Мишустина и др.]; под ред. А. Г. Мордкович – 12-е изд., испр. - М.: Мнемозина, 2010. – 223 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асс: методическое пособие для учителя / А. Г. Мордкович, П. В. Семенов – М.: Мнемозина, 2010. – 72 с. 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.: Самостоятельные работы для учащихся общеобразовательных учреждений / Л. А. Александрова; под ред. А. Г. Мордковича. – 2-е изд., перераб. и доп. - М.: Мнемозина, 2008. – 88 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 - 9  классы. Тесты для учащихся общеобразовательных учреждений / А. Г. Мордкович, Е. Е. Тульчинская. – 7-е изд., перераб. - М.: Мнемозина, 2008. – 119 с.: ил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ind w:left="0" w:firstLine="1080"/>
        <w:jc w:val="both"/>
        <w:rPr/>
      </w:pPr>
      <w:r>
        <w:rPr>
          <w:iCs/>
          <w:sz w:val="28"/>
          <w:szCs w:val="28"/>
        </w:rPr>
        <w:t>Алгебра. 7, 8, 9 класс. Контрольные работы для учащихся общеобразовательных учреждений / Л. А. Александрова; под ред. А. Г. Мордковича. – 3-е изд., стер. – М.: Мнемозина, 2010. – 32 с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20" w:leader="none"/>
        </w:tabs>
        <w:spacing w:lineRule="auto" w:line="360"/>
        <w:ind w:left="0" w:firstLine="1080"/>
        <w:rPr>
          <w:iCs/>
          <w:sz w:val="28"/>
          <w:szCs w:val="28"/>
        </w:rPr>
      </w:pPr>
      <w:r>
        <w:rPr>
          <w:iCs/>
          <w:sz w:val="28"/>
          <w:szCs w:val="28"/>
        </w:rPr>
        <w:t>Плакаты по темам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  <w:tab w:val="left" w:pos="1020" w:leader="none"/>
        </w:tabs>
        <w:spacing w:lineRule="auto" w:line="360"/>
        <w:ind w:left="0" w:firstLine="1080"/>
        <w:rPr>
          <w:iCs/>
          <w:sz w:val="28"/>
          <w:szCs w:val="28"/>
        </w:rPr>
      </w:pPr>
      <w:r>
        <w:rPr>
          <w:iCs/>
          <w:sz w:val="28"/>
          <w:szCs w:val="28"/>
        </w:rPr>
        <w:t>Мультимедиатека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в 7 Б клас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-2016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. Математический язык. Математическая мод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-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математиче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-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математическая мо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-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ординатная пря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Математический язык. Математическая модель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нализ контрольной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I. Линей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ординатная плос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9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-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-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инейная функция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Линейная функция </w:t>
            </w:r>
            <w:r>
              <w:rPr>
                <w:i/>
                <w:lang w:val="en-US"/>
              </w:rPr>
              <w:t>y=k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-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заимное расположение графиков линей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Линейная функц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2 «Линей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II. Системы двух линейных уравнений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-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10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-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-4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тод алгебраического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1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истемы двух линейных уравнений с двумя переменны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4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3 «Системы двух линейных уравнений с двумя переменны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V. Степень с натуральным показателем и е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степень с натураль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блица основных сте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щита проектной деятельности «Свойства степ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ойства степени с натуральн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епень с нулев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тепень с натуральным показателем и ее свой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4 «Степень с натуральным показателем и ее сво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. Одночлены. Арифметические операции над одн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нятие одночлена. Стандартный вид одно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-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-6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-6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одн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Одночлены. Арифметические операции над одночлена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5 «Одночлены. Арифметические операции над одн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. Многочлены. Арифметические операции над мног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-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множение многочлена на одночл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-7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6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-8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вадрат суммы и квадрат раз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2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вад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-8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убов и сумма к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9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-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мног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7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I. Разложение многочленов на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разложение многочленов на множители и зачем оно ну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-9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-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особ групп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-1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6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-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-1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кращ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-1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ожд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8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VIII. 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-1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</w:rPr>
              <w:t xml:space="preserve">Контрольная работа №9 «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X</w:t>
            </w:r>
            <w:r>
              <w:rPr>
                <w:b/>
                <w:i/>
              </w:rPr>
              <w:t>. Элементы статистической обработ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анные и ряд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орядоченные ряды данных. Таблицы 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числовые ряды данных. Составление таблиц распределений без упорядоч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астота результата. Таблица распределения част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центные частоты. Таблицы распределения частот в проц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ировк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-1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к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-1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Итоговая контрольная работ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лгебре в 7 В класс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15-2016 учебный год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I. Математический язык. Математическая моде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2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-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то такое математический язы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5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8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6-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Что такое математическая мод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9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0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2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9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ое уравнение с одной перем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6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7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3-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ординатная пря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2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3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Обобщающий урок по теме «</w:t>
            </w:r>
            <w:r>
              <w:rPr>
                <w:i/>
                <w:szCs w:val="28"/>
              </w:rPr>
              <w:t>Математический язык. Математическая модель</w:t>
            </w:r>
            <w:r>
              <w:rPr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4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нтрольная работа №1 «Математический язык. Математическая модел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6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Анализ контрольной рабо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9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b/>
                <w:i/>
                <w:szCs w:val="28"/>
              </w:rPr>
              <w:t>Раздел II. Линейная фун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Координатная плос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0.09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0-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ое уравнение с двумя переменными и его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3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4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3-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Линейная функция 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7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 xml:space="preserve">Линейная функция </w:t>
            </w:r>
            <w:r>
              <w:rPr>
                <w:i/>
                <w:szCs w:val="28"/>
                <w:lang w:val="en-US"/>
              </w:rPr>
              <w:t>y=k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7-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Взаимное расположение графиков линейных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2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4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Обобщающий урок по теме «</w:t>
            </w:r>
            <w:r>
              <w:rPr>
                <w:i/>
                <w:szCs w:val="28"/>
              </w:rPr>
              <w:t>Линейная функция</w:t>
            </w:r>
            <w:r>
              <w:rPr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5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Контрольная работа №2 «Линейная функц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8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29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дел III. Системы двух линейных уравнений с двумя перем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2-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31.10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1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4-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етод подстан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5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7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0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38-4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Метод алгебраического с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1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2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4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42-4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5.11</w:t>
            </w:r>
          </w:p>
          <w:p>
            <w:pPr>
              <w:pStyle w:val="Normal"/>
              <w:spacing w:lineRule="auto" w:line="216"/>
              <w:rPr>
                <w:szCs w:val="28"/>
              </w:rPr>
            </w:pPr>
            <w:r>
              <w:rPr>
                <w:szCs w:val="28"/>
              </w:rPr>
              <w:t>1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истемы двух линейных уравнений с двумя переменными как математические модели реальных ситу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5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истемы двух линейных уравнений с двумя переменны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6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3 «Системы двух линейных уравнений с двумя переменны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IV. Степень с натуральным показателем и ее сво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степень с натуральн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блица основных степе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щита проектной деятельности «Свойства степен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ойства степени с натуральн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и деление степеней с одинаковыми показ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9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епень с нулев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Степень с натуральным показателем и ее свойства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4 «Степень с натуральным показателем и ее свойств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. Одночлены. Арифметические операции над одн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нятие одночлена. Стандартный вид одночл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-6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одн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-6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одночленов. Возведение одночлена в натуральную степ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4-6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одн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0.1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9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</w:t>
            </w:r>
            <w:r>
              <w:rPr>
                <w:i/>
              </w:rPr>
              <w:t>Одночлены. Арифметические операции над одночленами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5 «Одночлены. Арифметические операции над одн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. Многочлены. Арифметические операции над многочлен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1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-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Умножение многочлена на одночл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-7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4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7.0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8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6 «Арифметические операции над многочленам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1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3-8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вадрат суммы и квадрат раз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6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5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вад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7-8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ность кубов и сумма куб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1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3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4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1-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ление многочлена на одночл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8.0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0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1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7 «Формулы сокращенного умнож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VII. Разложение многочленов на множ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то такое разложение многочленов на множители и зачем оно нуж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-9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7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9-1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пособ группи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-1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формул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8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-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зложение многочленов на множители с помощью комбинации различных прие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5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9-1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кращение алгебраических дроб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8.03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3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-1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ожд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03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общающий урок по теме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4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Контрольная работа №8 «Разложение многочленов на множител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7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VIII. 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7-1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b/>
                <w:i/>
              </w:rPr>
              <w:t xml:space="preserve"> </w:t>
            </w:r>
            <w:r>
              <w:rPr/>
              <w:t>и ее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1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ческое решение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4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5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Что означает в математике запись </w:t>
            </w:r>
            <w:r>
              <w:rPr>
                <w:i/>
                <w:lang w:val="en-US"/>
              </w:rPr>
              <w:t>y</w:t>
            </w:r>
            <w:r>
              <w:rPr>
                <w:i/>
              </w:rPr>
              <w:t>=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8.0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9.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Обобщающий урок по теме «Функц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</w:rPr>
              <w:t xml:space="preserve">Контрольная работа №9 «Функция </w:t>
            </w:r>
            <w:r>
              <w:rPr>
                <w:b/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i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08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i/>
              </w:rPr>
              <w:t xml:space="preserve">Раздел </w:t>
            </w:r>
            <w:r>
              <w:rPr>
                <w:b/>
                <w:i/>
                <w:lang w:val="en-US"/>
              </w:rPr>
              <w:t>IX</w:t>
            </w:r>
            <w:r>
              <w:rPr>
                <w:b/>
                <w:i/>
              </w:rPr>
              <w:t>. Элементы статистической обработк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анные и ряды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орядоченные ряды данных. Таблицы распре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3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числовые ряды данных. Составление таблиц распределений без упорядоченны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5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астота результата. Таблица распределения част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оцентные частоты. Таблицы распределения частот в процен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уппировка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о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исловые и алгебраические вы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2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5-1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ормулы сокращенного умн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3.0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афики фун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7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8-1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9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</w:rPr>
            </w:pPr>
            <w:r>
              <w:rPr>
                <w:i/>
              </w:rPr>
              <w:t>Итоговая контрольная работ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30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лгебре в 8 Б классе</w:t>
      </w:r>
    </w:p>
    <w:p>
      <w:pPr>
        <w:pStyle w:val="Normal"/>
        <w:jc w:val="center"/>
        <w:rPr/>
      </w:pPr>
      <w:r>
        <w:rPr/>
        <w:t>2016-201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-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ение курса алгебры 7-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Умножение и деление алгебраических дробей. Возведение алгебраической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 (продол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чи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-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 действительного числа. График функции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/>
              <w:t xml:space="preserve">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дратичная функция. Функция у=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-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 у=</w:t>
            </w:r>
            <w:r>
              <w:rPr>
                <w:lang w:val="en-US"/>
              </w:rPr>
              <w:t>k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6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-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х+с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-7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кое решение квадратных урав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-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уравнения как математические модели реальных ситу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1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ные случаи формулы корней квадратн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-1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орема Ви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-1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-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-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лижённые значения действительных чисел, погрешность приближения, приближение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ный вид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учайные события и их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7-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9-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-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Свойства и графики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-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материал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алгебре в 8 В классе</w:t>
      </w:r>
    </w:p>
    <w:p>
      <w:pPr>
        <w:pStyle w:val="Normal"/>
        <w:jc w:val="center"/>
        <w:rPr/>
      </w:pPr>
      <w:r>
        <w:rPr/>
        <w:t>2016-2017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1"/>
        <w:gridCol w:w="1080"/>
        <w:gridCol w:w="1260"/>
        <w:gridCol w:w="1260"/>
        <w:gridCol w:w="1183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ка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 (раздел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-руе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-ческая</w:t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-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вторение курса алгебры 7-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Алгебраические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-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ое свойство алгебраической дро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-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одинаков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-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ложение и вычитание алгебраических дробей с разными знаменател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-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Умножение и деление алгебраических дробей. Возведение алгебраической дроби в степе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-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-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рациональных выражений (продолж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-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вые представления о решении рациональ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-2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пень с отрицательным целым показате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>
                <w:b/>
              </w:rPr>
              <w:t>. Свойства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-3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чис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-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нятие квадратного корня из неотрицательного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жество действительных чис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-3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II</w:t>
            </w:r>
            <w:r>
              <w:rPr>
                <w:b/>
                <w:sz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квадратных корн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-4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образование выражений, содержащих операцию извлечения квадратного кор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-4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дуль действительного числа. График функции у=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  <w:r>
              <w:rPr/>
              <w:t xml:space="preserve">, формула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d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Квадратичная функция. Функция у=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/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-5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. Функция у=</w:t>
            </w:r>
            <w:r>
              <w:rPr>
                <w:lang w:val="en-US"/>
              </w:rPr>
              <w:t>k</w:t>
            </w:r>
            <w:r>
              <w:rPr/>
              <w:t>х</w:t>
            </w:r>
            <w:r>
              <w:rPr>
                <w:vertAlign w:val="superscript"/>
              </w:rPr>
              <w:t>2</w:t>
            </w:r>
            <w:r>
              <w:rPr/>
              <w:t>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-5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</w:t>
            </w:r>
            <w:r>
              <w:rPr>
                <w:lang w:val="en-US"/>
              </w:rPr>
              <w:t>k</w:t>
            </w:r>
            <w:r>
              <w:rPr/>
              <w:t>/х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-6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-6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-6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построить график функции у=</w:t>
            </w:r>
            <w:r>
              <w:rPr>
                <w:lang w:val="en-US"/>
              </w:rPr>
              <w:t>f</w:t>
            </w:r>
            <w:r>
              <w:rPr/>
              <w:t>(х+</w:t>
            </w:r>
            <w:r>
              <w:rPr>
                <w:lang w:val="en-US"/>
              </w:rPr>
              <w:t>l</w:t>
            </w:r>
            <w:r>
              <w:rPr/>
              <w:t>)+</w:t>
            </w:r>
            <w:r>
              <w:rPr>
                <w:lang w:val="en-US"/>
              </w:rPr>
              <w:t>m</w:t>
            </w:r>
            <w:r>
              <w:rPr/>
              <w:t>, если известен график функции у=</w:t>
            </w:r>
            <w:r>
              <w:rPr>
                <w:lang w:val="en-US"/>
              </w:rPr>
              <w:t>f</w:t>
            </w:r>
            <w:r>
              <w:rPr/>
              <w:t>(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-7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я у=ах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</w:t>
            </w:r>
            <w:r>
              <w:rPr/>
              <w:t>х+с, её свойства и граф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-7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ческое решение квадратных уравн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контрольн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Квадратные 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-8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ые по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-8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ы корней квадратных урав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-9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тримес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-9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контрольной работы. Рациональные уравнения как математические модели реальных ситуац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-1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ные случаи формулы корней квадратного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-10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орема Виета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-10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ррациональные урав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Нераве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-1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следование функций на моното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-1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линей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-1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-1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ближённые значения действительных чисел, погрешность приближения, приближение по недостатку и избы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-12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ндартный вид чи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 контро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лучайные события и их вероя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7-12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29-13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-13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Уравн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-13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Свойства и графики функц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-14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Обобщающее повторение. </w:t>
            </w:r>
            <w:r>
              <w:rPr/>
              <w:t>Нераве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очные материал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по алгебре для 7 класса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нтрольная работа №1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Математический язык. Математическая модель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тметьте на координатной прямой числовой промежуток (2;5]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 классе мальчиков в два раза больше, чем девочек. Если из этого класса уйдут два мальчика и придут две девочки, то девочек будет на 6 меньше, чем мальчиков. Сколько учеников в данном классе?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Отметьте на координатной прямой числовой промежуток [3;6)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В классе девочек в три раза больше, чем мальчиков. Если из этого класса уйдут 6 девочек и придут 3 мальчика, то девочек будет на 5 больше, чем мальчиков. Сколько учеников в данном классе?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Решить уравнени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Найдите значение выражения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Линейная функц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Изобразите на координатной прям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Постройте треуголь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если заданы координаты его верши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Постройте график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Найдите наибольшее значение линей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 xml:space="preserve">Выясните, пересекаются ли графики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Изобразите на координатной прямой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Постройте треуголь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если заданы координаты его вершин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Постройте график уравнен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Найдите наибольшее значение линей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 промежутк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Выясните, пересекаются ли графики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истемы двух линейных уравнений с двумя переменны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Является ли решением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пара чисел: 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 методом подстанов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методом алгебраического сложения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9. Если это число разделить на разность его цифр, то получится 12. Найдите это числ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Является ли решением системы уравнений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пара чисел: 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ешите систему уравнений методом подстановки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методом алгебраического сложения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систему уравнений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умма цифр двузначного числа равна 15, а разность его цифр равна 1. Найдите это число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Степень с натуральным показателем и ее свойств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Вычислите: а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Представьте в виде степени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9</m:t>
        </m:r>
      </m:oMath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Не производя вычислений, расположите в порядке возрастания числа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Вычислите: а)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8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редставьте в виде степени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12</m:t>
        </m:r>
      </m:oMath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Не производя вычислений, расположите в порядке возрастания числа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,4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,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,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Одночлены. Арифметические операции над одночлена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Приведите одночлен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к стандартному виду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Выполните действия: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Какой одночлен необходимо поставить вместо знака *, чтобы равенство было верным: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 xml:space="preserve">Упростите выражение: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Приведите одночлен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,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к стандартному виду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Выполните действия:   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   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Упростите выраж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/>
      </w:pPr>
      <w:r>
        <w:rPr>
          <w:sz w:val="28"/>
          <w:szCs w:val="28"/>
        </w:rPr>
        <w:t xml:space="preserve">Какой одночлен необходимо поставить вместо знака *, чтобы равенство было верным: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*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Упростите выражение: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Арифметические операции над многочленам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+2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1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умножение: а)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-2);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+</w:t>
      </w:r>
      <w:bookmarkStart w:id="0" w:name="_GoBack"/>
      <w:bookmarkEnd w:id="0"/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2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3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-6)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)-(4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1)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-3)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3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i/>
          <w:sz w:val="28"/>
          <w:szCs w:val="28"/>
        </w:rPr>
        <w:t>(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3)(3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)=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1)+(5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+2)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14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-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Выполните умножение: а)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+1);   </w:t>
      </w:r>
      <w:r>
        <w:rPr>
          <w:sz w:val="28"/>
          <w:szCs w:val="28"/>
        </w:rPr>
        <w:t xml:space="preserve">б)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).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 xml:space="preserve">Найдите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+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-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 xml:space="preserve">), если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+4</w:t>
      </w:r>
      <w:r>
        <w:rPr>
          <w:i/>
          <w:sz w:val="28"/>
          <w:szCs w:val="28"/>
          <w:lang w:val="es-ES"/>
        </w:rPr>
        <w:t>xz</w:t>
      </w:r>
      <w:r>
        <w:rPr>
          <w:i/>
          <w:sz w:val="28"/>
          <w:szCs w:val="28"/>
        </w:rPr>
        <w:t>+3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yz</w:t>
      </w:r>
      <w:r>
        <w:rPr>
          <w:i/>
          <w:sz w:val="28"/>
          <w:szCs w:val="28"/>
        </w:rPr>
        <w:t>-4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s-ES"/>
        </w:rPr>
        <w:t>p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s-E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s-ES"/>
        </w:rPr>
        <w:t>z</w:t>
      </w:r>
      <w:r>
        <w:rPr>
          <w:i/>
          <w:sz w:val="28"/>
          <w:szCs w:val="28"/>
        </w:rPr>
        <w:t>)=</w:t>
      </w:r>
      <w:r>
        <w:rPr>
          <w:i/>
          <w:sz w:val="28"/>
          <w:szCs w:val="28"/>
          <w:lang w:val="es-ES"/>
        </w:rPr>
        <w:t>xy</w:t>
      </w:r>
      <w:r>
        <w:rPr>
          <w:i/>
          <w:sz w:val="28"/>
          <w:szCs w:val="28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йдите значение выражения: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+4)(2-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)-(3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+4)(4-a)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2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i/>
          <w:sz w:val="28"/>
          <w:szCs w:val="28"/>
        </w:rPr>
        <w:t>4(x-4)(x+8)=(3x+2)(x-5)+(x-1)(x+1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Формулы сокращенного умножения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реобразуйте в многочлен: а) (а – 3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 б) (2у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в) (4а – b)( 4а + b); г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)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азложите на множители: а)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25; б)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х + 16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йдите значение выражения: (х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х - 2)(х + 2) при х = 0,125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Выполните действия: а) 2(3х – 2у)(3х + 2у);  б) (а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а +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 в) ( а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Решите уравнение: 9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 = 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образуйте в многочлен: а) (а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б) (3у - с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в) (2а – 5)( 2а + 5); г) 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у)(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у)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ложите на множители: а) 0,36 -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б)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0а + 25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йдите значение выражения: (а - 2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4 b( а – b) при х = 0,12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полните действия: а) 3(1 + 2ху)( 1 - 2ху) ; б) (а +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(а - b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; 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в)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ите уравнение: 16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9 = 0</w:t>
      </w:r>
      <w:r>
        <w:rPr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«Разложение многочленов на множители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азложите на множители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 тожде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Разложите на множители: 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;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Сократите дробь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Докажите тожде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№9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«Функция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>^2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1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Найдит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соответствующее данному значению аргумент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й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 промежутке [-2;2]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Решите графически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 xml:space="preserve">Постройте график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 2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Найдит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соответствующее данному значению аргумента: 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;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Построй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на промежутке [-3;0]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Решите графически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Дана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. Найдит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Постройте график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ли</m:t>
                </m:r>
                <m:limUpp>
                  <m:e/>
                  <m:lim/>
                </m:limUp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510" w:before="280" w:after="280"/>
      <w:ind w:left="150" w:right="150" w:hanging="0"/>
    </w:pPr>
    <w:rPr>
      <w:rFonts w:ascii="Verdana" w:hAnsi="Verdana" w:eastAsia="Arial Unicode MS" w:cs="Verdana"/>
      <w:sz w:val="33"/>
      <w:szCs w:val="33"/>
    </w:rPr>
  </w:style>
  <w:style w:type="paragraph" w:styleId="FR1">
    <w:name w:val="FR1"/>
    <w:qFormat/>
    <w:pPr>
      <w:widowControl w:val="false"/>
      <w:bidi w:val="0"/>
      <w:spacing w:lineRule="auto" w:line="300" w:before="260" w:after="0"/>
      <w:ind w:firstLine="5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21:27:00Z</dcterms:created>
  <dc:creator>User</dc:creator>
  <dc:description/>
  <cp:keywords/>
  <dc:language>en-US</dc:language>
  <cp:lastModifiedBy>User</cp:lastModifiedBy>
  <cp:lastPrinted>2014-10-17T20:43:00Z</cp:lastPrinted>
  <dcterms:modified xsi:type="dcterms:W3CDTF">2017-01-12T21:27:00Z</dcterms:modified>
  <cp:revision>2</cp:revision>
  <dc:subject/>
  <dc:title>Муниципальное бюджетное общеобразовательное учреждение</dc:title>
</cp:coreProperties>
</file>