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 курса алгебры</w:t>
        <w:br/>
        <w:t>для 7-9 класс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: Сарнецкая Галина Викторов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, решаемые при реализации рабочей программы по алгебре в 7-9 классах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атематики на ступени основного общего образования направлено на достижение следующих целей и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документы и сведения о программах, на основании которых разработана рабочая программа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Федеральный закон от 29.12.2012 № 273-ФЗ «Об образовании в Российской Федерации».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</w:rPr>
      </w:pPr>
      <w:r>
        <w:rPr>
          <w:sz w:val="28"/>
        </w:rPr>
        <w:t>Приказ Минобразования России от 05.03.2004 N 1089 (ред. от 23.06.2015)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</w:rPr>
      </w:pPr>
      <w:r>
        <w:rPr>
          <w:sz w:val="28"/>
        </w:rPr>
        <w:t>Приказ Минобразования РФ от 9 марта 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с изменениями от 01.02.2012)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</w:rPr>
      </w:pPr>
      <w:r>
        <w:rPr>
          <w:sz w:val="28"/>
        </w:rPr>
        <w:t>Приказ Минобрнауки России от 31.03.2014 N 253 (ред. от 26.01.2016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</w:rPr>
      </w:pPr>
      <w:r>
        <w:rPr>
          <w:sz w:val="28"/>
        </w:rPr>
        <w:t>Положение о структуре, порядке разработки и утверждения рабочих программ учебных курсов, предметов, дисциплин (модулей) в МБОУ гимназии № 3 г. Грязи (утв. приказом от 31.12.2013 № 288).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/>
      </w:pPr>
      <w:r>
        <w:rPr>
          <w:sz w:val="28"/>
        </w:rPr>
        <w:t>Образовательная программа МБОУ гимназии № 3 г. Грязи Липецкой области (утв. приказом от 30.08.2016 г. № 228)</w:t>
      </w:r>
      <w:r>
        <w:rPr/>
        <w:t>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ведения о программе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иков соответствует Федеральному государственному образовательному стандарту и рекомендованы Министерством образования и науки РФ к использованию в общеобразовательных учрежде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чую программу внесены изменения. В связи с увеличением учебных недель с 34 до 35 недель, программа в 7-9 классах рассчитана на 140 ча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онкретизирует содержание предметных тем образовательного стандарта и даёт примерное распределение учебных часов по разделам курса.</w:t>
      </w:r>
    </w:p>
    <w:p>
      <w:pPr>
        <w:pStyle w:val="Style15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 соответствии с примерной программой основного общего образования предметной области математика выполняет </w:t>
      </w:r>
      <w:r>
        <w:rPr>
          <w:rFonts w:cs="Times New Roman" w:ascii="Times New Roman" w:hAnsi="Times New Roman"/>
          <w:b/>
          <w:i/>
          <w:sz w:val="28"/>
          <w:szCs w:val="28"/>
        </w:rPr>
        <w:t>следующие функци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right="0"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ая</w:t>
      </w:r>
      <w:r>
        <w:rPr>
          <w:rFonts w:cs="Times New Roman" w:ascii="Times New Roman" w:hAnsi="Times New Roman"/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, определить предметные компетенции, которыми должен овладеть обучающийся в результате изучения данного предмет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right="0"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о-планирующая</w:t>
      </w:r>
      <w:r>
        <w:rPr>
          <w:rFonts w:cs="Times New Roman" w:ascii="Times New Roman" w:hAnsi="Times New Roman"/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, обеспечение вариативности образования, позволяет нормализовать учебную нагрузку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беспечивает обязательный минимум подготовки учащихся по алгебре, определяемый образовательным стандартом, соответствует общему уровню развития и подготовки учащихся данного возраста. 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едмета в базисном учебном плане</w:t>
      </w:r>
    </w:p>
    <w:p>
      <w:pPr>
        <w:pStyle w:val="Normal"/>
        <w:shd w:fill="FFFFFF" w:val="clear"/>
        <w:autoSpaceDE w:val="false"/>
        <w:spacing w:before="120" w:after="0"/>
        <w:ind w:firstLine="540"/>
        <w:jc w:val="both"/>
        <w:rPr/>
      </w:pPr>
      <w:r>
        <w:rPr>
          <w:iCs/>
          <w:sz w:val="28"/>
          <w:szCs w:val="28"/>
        </w:rPr>
        <w:t>Согласно федеральному базисному учебному плану для образовательных учреждений Российской Федерации на изучение математики на уровне основного общего образования отводится не менее 324 ч. Алгебра изучается в 7 классе – 3 ч в неделю, всего 105ч; 8 класс 3 ч в неделю, всего 105 ч; 9 класс 3 ч в неделю, всего 102 ч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Программа в 7 - 9 классе рассчитана на 4 часа в неделю, всего в 7 - 8 140 часов, в 9 классе 136 часов. 105 часов базисного учебного плана дополнены 35 часами школьного компонента. Добавленные 35 часов  в 7 классе распределены следующим образом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лава 1. «Математический язык. Математическая модель».  4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2. «Линейная функция».  8ч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лава 3. «Системы двух линейных уравнений с двумя переменными».   4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4. «Степень с натуральным показателем и её свойства».  4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5. «Одночлены. Арифметические операции над одночленами».  5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6. «Многочлены. Арифметические операции над многочленами». 3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7. «Разложение многочленов на множители».  4ч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лава 8. «Функция у= х</w:t>
      </w:r>
      <w:r>
        <w:rPr>
          <w:iCs/>
          <w:sz w:val="28"/>
          <w:szCs w:val="28"/>
          <w:vertAlign w:val="superscript"/>
        </w:rPr>
        <w:t>2</w:t>
      </w:r>
      <w:r>
        <w:fldChar w:fldCharType="begin"/>
      </w:r>
      <w:r>
        <w:rPr>
          <w:sz w:val="28"/>
          <w:szCs w:val="28"/>
          <w:iCs/>
        </w:rPr>
        <w:instrText xml:space="preserve"> QUOTE _x0001_ </w:instrText>
      </w:r>
      <w:r>
        <w:rPr>
          <w:iCs/>
          <w:sz w:val="28"/>
          <w:szCs w:val="28"/>
        </w:rPr>
      </w:r>
      <w:r>
        <w:rPr>
          <w:sz w:val="28"/>
          <w:szCs w:val="28"/>
          <w:iCs/>
        </w:rPr>
        <w:fldChar w:fldCharType="separate"/>
      </w:r>
      <w:r>
        <w:rPr>
          <w:iCs/>
          <w:sz w:val="28"/>
          <w:szCs w:val="28"/>
        </w:rPr>
      </w:r>
      <w:r>
        <w:rPr>
          <w:iCs/>
          <w:sz w:val="28"/>
          <w:szCs w:val="28"/>
        </w:rPr>
      </w:r>
      <w:r>
        <w:rPr>
          <w:sz w:val="28"/>
          <w:szCs w:val="28"/>
          <w:iCs/>
        </w:rPr>
        <w:fldChar w:fldCharType="end"/>
      </w:r>
      <w:r>
        <w:rPr>
          <w:iCs/>
          <w:sz w:val="28"/>
          <w:szCs w:val="28"/>
        </w:rPr>
        <w:t>». 1ч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овторение. 2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используются для обобщения по темам и анализа контрольных работ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бавленные 35 часов  в 8  классе распределены следующим образом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Квадратичная функция. Функция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Cs/>
          <w:sz w:val="28"/>
          <w:szCs w:val="28"/>
        </w:rPr>
        <w:t>.11 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вадратные уравнения .10 ч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равенства. 2 ч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учайные события и их вероятности. 5 ч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вторение. 7 ч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бавленные 34 часа  в 9  классе распределены следующим образом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 1. Рациональные неравенства и их системы - 5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 2. Системы уравнений - 6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 3. Числовые функции - 5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 4. Прогрессии. - 5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 5. Элементы комбинаторики, статистики и теории вероятностей - 6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вторение-  7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используются для обобщения по темам и анализа контрольных работ.</w:t>
      </w:r>
    </w:p>
    <w:p>
      <w:pPr>
        <w:pStyle w:val="Normal"/>
        <w:widowControl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ных работ в 7 классе – 10, в 8 классе – 9, в 9 классе – 7.</w:t>
      </w:r>
    </w:p>
    <w:p>
      <w:pPr>
        <w:pStyle w:val="Normal"/>
        <w:widowControl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:</w:t>
      </w:r>
    </w:p>
    <w:p>
      <w:pPr>
        <w:pStyle w:val="Normal"/>
        <w:numPr>
          <w:ilvl w:val="0"/>
          <w:numId w:val="2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ые;</w:t>
      </w:r>
    </w:p>
    <w:p>
      <w:pPr>
        <w:pStyle w:val="Normal"/>
        <w:numPr>
          <w:ilvl w:val="0"/>
          <w:numId w:val="2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пповые;</w:t>
      </w:r>
    </w:p>
    <w:p>
      <w:pPr>
        <w:pStyle w:val="Normal"/>
        <w:numPr>
          <w:ilvl w:val="0"/>
          <w:numId w:val="2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о-групповые;</w:t>
      </w:r>
    </w:p>
    <w:p>
      <w:pPr>
        <w:pStyle w:val="Normal"/>
        <w:numPr>
          <w:ilvl w:val="0"/>
          <w:numId w:val="2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ронтальные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Cs/>
          <w:sz w:val="28"/>
          <w:szCs w:val="28"/>
        </w:rPr>
        <w:t>Классные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Cs/>
          <w:sz w:val="28"/>
          <w:szCs w:val="28"/>
        </w:rPr>
        <w:t>Внеклассны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обучения:</w:t>
      </w:r>
    </w:p>
    <w:p>
      <w:pPr>
        <w:pStyle w:val="Normal"/>
        <w:numPr>
          <w:ilvl w:val="0"/>
          <w:numId w:val="1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ное обучение;</w:t>
      </w:r>
    </w:p>
    <w:p>
      <w:pPr>
        <w:pStyle w:val="Normal"/>
        <w:numPr>
          <w:ilvl w:val="0"/>
          <w:numId w:val="1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уровневое обучение;</w:t>
      </w:r>
    </w:p>
    <w:p>
      <w:pPr>
        <w:pStyle w:val="Normal"/>
        <w:numPr>
          <w:ilvl w:val="0"/>
          <w:numId w:val="1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ющее обучение;</w:t>
      </w:r>
    </w:p>
    <w:p>
      <w:pPr>
        <w:pStyle w:val="Normal"/>
        <w:numPr>
          <w:ilvl w:val="0"/>
          <w:numId w:val="1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ные методы обучения;</w:t>
      </w:r>
    </w:p>
    <w:p>
      <w:pPr>
        <w:pStyle w:val="Normal"/>
        <w:numPr>
          <w:ilvl w:val="0"/>
          <w:numId w:val="1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доровьесберегающие технолог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формы контроля: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ые работы;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 w:val="28"/>
          <w:szCs w:val="28"/>
        </w:rPr>
        <w:t>Зачё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 w:val="28"/>
          <w:szCs w:val="28"/>
        </w:rPr>
        <w:t>Тесты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ебра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ические выражения. Буквенные выражения (выражения с переменными)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степеней с целым показателем. Многочлены. Сложение, вычитание, умножение многочленов. Формулы сокращенного умножения: квадрат суммы и квадрат разности, куб суммы и куб разности. Формула разности квадратов, Формула суммы кубов и разности кубов. Разложение многочлена на множители. Квадратный трехчлен. Выделение полного квадрата в квадратном трехчлене. Теорема Виета. Разложение квадратного трехчлена на линейные множители. Многочлены с одной переменной. Степень многочлена. Корень многочл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ическая дробь. Сокращение дробей. Действия с алгебраическими дроб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ые выражения и их преобразования. Свойства квадратных корней и их применение в вычисл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 и неравенства. Уравнение с одной переменной. Корень уравнения. Линейное уравнение. Квадратное уравнение: формула корней квадратного уравнения. Решение рациональных уравнений. Примеры решения уравнений высших степеней; методы замены переменной, разложения на множит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с двумя переменными; решение уравнения с двумя переменными. Система уравнений; решение системы. Система двух линейных уравнений с двумя переменными; решение подстановкой и алгебраическим сложением. Уравнение с несколькими переменными. Примеры решения нелинейных систем. Примеры решения уравнений в целых числ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енство с одной переменной. Решение неравенства. Линейные неравенства с одной переменной и их системы. Квадратные неравенства. Примеры решения дробно-линейных неравен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ые неравенства и их свойства. Доказательство числовых и алгебраических неравен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от словесной формулировки соотношений между величинами к алгебраичес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екстовых задач алгебраическим способ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ые последовательности. 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проц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ые функции. 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Степенные функции с натуральным показателем, их графики. Графики функций: корень квадратный, корень кубический, модуль. Использование графиков функций для решения уравнений и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графических зависимостей, отражающих реальные процессы: колебание, показательный рост. Числовые функции, описывающие эти процес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ый перенос графиков вдоль осей координат и симметрия относительно ос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ы. Изображение чисел очками координатной прямой. Геометрический смысл модуля числа. Числовые промежутки: интервал, отрезок, луч. Формула расстояния между точками координатной пря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и в любой заданной точ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лементы логики, комбинаторики, статистики и теории вероятнос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. Определения, доказательства, аксиомы и теоремы; следствия. Необходимые и достаточные условия. Контрпример. Доказательство от противного. Прямая и обратная теор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б аксиоматике и аксиоматическом построении геометрии. Пятый постулат Эвклида и его истор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жества и комбинаторика. Множество. Элемент множества, подмножество. Объединение и пересечение множеств. Диаграммы Эйл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решения комбинаторных задач: перебор вариантов, правило умн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данные. Представление данных в виде таблиц, диаграмм, графиков. Средние результаты измерений. Понятие о статистическом выводе на основе выбо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меры случайных собы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. Частота события, вероятность. Равновозможные события и подсчет их вероятности. Представление о геометрической вероят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800"/>
        <w:gridCol w:w="2263"/>
      </w:tblGrid>
      <w:tr>
        <w:trPr>
          <w:trHeight w:val="3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en-US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часов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на: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матический язык. Математическая 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нейная фун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ы двух линейных уравнений с двумя перемен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ень с натуральным показателем и ее св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члены. Арифметические операции над одночлен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огочлены. Арифметические операции над многочле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ложение многочленов на множ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ункция </w:t>
            </w: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Элементы статистической обработки д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800"/>
        <w:gridCol w:w="2263"/>
      </w:tblGrid>
      <w:tr>
        <w:trPr>
          <w:trHeight w:val="3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en-US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часов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на: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Алгебраические дроби. Арифметические действия над алгебраическими дроб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 xml:space="preserve">Функция </w:t>
            </w:r>
            <w:r>
              <w:rPr>
                <w:iCs/>
                <w:szCs w:val="28"/>
              </w:rPr>
              <w:object w:dxaOrig="759" w:dyaOrig="3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18.75pt" filled="f" o:ole="">
                  <v:imagedata r:id="rId3" o:title=""/>
                </v:shape>
                <o:OLEObject Type="Embed" ProgID="" ShapeID="ole_rId2" DrawAspect="Content" ObjectID="_781660222" r:id="rId2"/>
              </w:object>
            </w:r>
            <w:r>
              <w:rPr>
                <w:iCs/>
                <w:szCs w:val="28"/>
              </w:rPr>
              <w:t>. Свойства квадратного ко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вадратная функция. Функция </w:t>
            </w:r>
            <w:r>
              <w:rPr>
                <w:iCs/>
                <w:szCs w:val="28"/>
              </w:rPr>
              <w:object w:dxaOrig="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30.75pt" filled="f" o:ole="">
                  <v:imagedata r:id="rId5" o:title=""/>
                </v:shape>
                <o:OLEObject Type="Embed" ProgID="" ShapeID="ole_rId4" DrawAspect="Content" ObjectID="_67731080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вадратные урав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Неравен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Случайные события и их вероя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800"/>
        <w:gridCol w:w="2263"/>
      </w:tblGrid>
      <w:tr>
        <w:trPr>
          <w:trHeight w:val="3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en-US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часов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на: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циональные неравенства и их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Системы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Числовые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гре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Элементы комбинаторики, статистики и теории вероятно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jc w:val="center"/>
        <w:rPr>
          <w:b/>
          <w:b/>
          <w:sz w:val="18"/>
          <w:szCs w:val="28"/>
          <w:lang w:val="en-US"/>
        </w:rPr>
      </w:pPr>
      <w:r>
        <w:rPr>
          <w:b/>
          <w:sz w:val="1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математики ученик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/понимать: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 понятия математического доказательства; 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доказательств;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 понятия алгоритма; 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алгоритмов;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оятностный характер многих закономерностей окружающего мира; 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татистических закономерностей и выводов;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образом геометрия возникла из практических задач землемерия; 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геометрических объектов и утверждений о них, важных для практики;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алгебры ученик долже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меть: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ставлять буквенные выражения и формулы по условиям задач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ражать из формул одну переменную через остальные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ыполнять основные действия со степенями с целыми показателями, с многочленами и с алгебраическими дробями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ыполнять разложение многочленов на множители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полнять тождественные преобразования рациональных выражений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ть линейные и квадратные неравенства с одной переменной и их системы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ть текстовые задачи алгебраическим методом, интерпретировать полученный результат, проводить отбор решений исходя из формулировки задачи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ображать числа точками на координатной прямой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пределять координаты точки плоскости, строить точки с заданными координатами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ображать множество решений линейного неравенства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спознавать арифметические и геометрические прогрессии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ть задачи с применением формулы общего члена и суммы нескольких первых членов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ходить значения функции, заданной формулой, таблицей, графиком, по ее аргументу; находить значение аргумента по значению функции, заданной графиком или таблицей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пределять свойства функции по ее графику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нять графические представления при решении уравнений, систем, неравенств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исывать свойства изученных функций, строить их графики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терпретации графиков реальных зависимостей между величинам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элементов логики, комбинаторики, статистики и теории вероятностей ученик долже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меть: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влекать информацию, представленную в таблицах, на диаграммах, графиках; составлять таблицы, строить диаграммы и трафики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числять средние значения результатов измерений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ходить вероятности случайных событий в простейших случаях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страивания аргументации при доказательстве (в форме монолога и диалога)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ознавания логически некорректных рассуждений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иси математических утверждений, доказательств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нализа реальных числовых данных, представленных в виде диаграмм, графиков, таблиц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я учебных и практических задач, требующих систематического перебора вариантов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понимания статистических утвер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ые материалы:</w:t>
      </w:r>
    </w:p>
    <w:p>
      <w:pPr>
        <w:pStyle w:val="Normal"/>
        <w:ind w:firstLine="324"/>
        <w:jc w:val="both"/>
        <w:rPr/>
      </w:pPr>
      <w:r>
        <w:rPr>
          <w:sz w:val="28"/>
          <w:szCs w:val="28"/>
        </w:rPr>
        <w:t>Примерные оценочные материалы составлены в соответствии с учебно-методическими пособиями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А. Попов «Контрольные и самостоятельные работы по алгебре», к учебнику А.Г. Морковича «Алгебра. 7 класс», издательство «ЭКЗАМЕН», Москва, 2011 год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 xml:space="preserve">М.А. Попов «Контрольные и самостоятельные работы по алгебре», к учебнику А.Г. Морковича «Алгебра. 8 класс», издательство «ЭКЗАМЕН», Москва, 2011 год.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А. Попов «Контрольные и самостоятельные работы по алгебре», к учебнику А.Г.Морковича «Алгебра. 9 класс», издательство «ЭКЗАМЕН», Москва, 2011 год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очные материалы приведены в  </w:t>
      </w:r>
      <w:r>
        <w:rPr>
          <w:b/>
          <w:bCs/>
          <w:sz w:val="28"/>
          <w:szCs w:val="28"/>
        </w:rPr>
        <w:t>Приложении 2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средств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0" w:firstLine="1080"/>
        <w:jc w:val="both"/>
        <w:rPr/>
      </w:pPr>
      <w:r>
        <w:rPr>
          <w:iCs/>
          <w:sz w:val="28"/>
          <w:szCs w:val="28"/>
        </w:rPr>
        <w:t>Алгебра 7, 8, 9. В 2 ч. Ч. 1. Учебник для учащихся общеобразовательных учреждений / А. Г. Мордкович, П. В. Семенов. – 12-е изд., стер. - М.: Мнемозина, 2010. – 224 с.: и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1080"/>
        <w:jc w:val="both"/>
        <w:rPr/>
      </w:pPr>
      <w:r>
        <w:rPr>
          <w:iCs/>
          <w:sz w:val="28"/>
          <w:szCs w:val="28"/>
        </w:rPr>
        <w:t>Алгебра 7, 8, 9. В 2 ч. Ч. 2. Задачник для учащихся общеобразовательных учреждений / [А. Г. Мордкович, Л. А. Александрова, Т. Н. Мишустина и др.]; под ред. А. Г. Мордкович – 12-е изд., испр. - М.: Мнемозина, 2010. – 223 с.: и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1080"/>
        <w:jc w:val="both"/>
        <w:rPr/>
      </w:pPr>
      <w:r>
        <w:rPr>
          <w:iCs/>
          <w:sz w:val="28"/>
          <w:szCs w:val="28"/>
        </w:rPr>
        <w:t>Алгебра. 7, 8, 9 класс: методическое пособие для учителя / А. Г. Мордкович, П. В. Семенов – М.: Мнемозина, 2010. – 72 с. : и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1080"/>
        <w:jc w:val="both"/>
        <w:rPr/>
      </w:pPr>
      <w:r>
        <w:rPr>
          <w:iCs/>
          <w:sz w:val="28"/>
          <w:szCs w:val="28"/>
        </w:rPr>
        <w:t>Алгебра. 7, 8, 9 кл.: Самостоятельные работы для учащихся общеобразовательных учреждений / Л. А. Александрова; под ред. А. Г. Мордковича. – 2-е изд., перераб. и доп. - М.: Мнемозина, 2008. – 88 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1080"/>
        <w:jc w:val="both"/>
        <w:rPr/>
      </w:pPr>
      <w:r>
        <w:rPr>
          <w:iCs/>
          <w:sz w:val="28"/>
          <w:szCs w:val="28"/>
        </w:rPr>
        <w:t>Алгебра. 7 - 9  классы. Тесты для учащихся общеобразовательных учреждений / А. Г. Мордкович, Е. Е. Тульчинская. – 7-е изд., перераб. - М.: Мнемозина, 2008. – 119 с.: и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1080"/>
        <w:jc w:val="both"/>
        <w:rPr/>
      </w:pPr>
      <w:r>
        <w:rPr>
          <w:iCs/>
          <w:sz w:val="28"/>
          <w:szCs w:val="28"/>
        </w:rPr>
        <w:t>Алгебра. 7, 8, 9 класс. Контрольные работы для учащихся общеобразовательных учреждений / Л. А. Александрова; под ред. А. Г. Мордковича. – 3-е изд., стер. – М.: Мнемозина, 2010. – 32 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020" w:leader="none"/>
        </w:tabs>
        <w:spacing w:lineRule="auto" w:line="360"/>
        <w:ind w:left="0" w:firstLine="1080"/>
        <w:rPr>
          <w:iCs/>
          <w:sz w:val="28"/>
          <w:szCs w:val="28"/>
        </w:rPr>
      </w:pPr>
      <w:r>
        <w:rPr>
          <w:iCs/>
          <w:sz w:val="28"/>
          <w:szCs w:val="28"/>
        </w:rPr>
        <w:t>Плакаты по темам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020" w:leader="none"/>
        </w:tabs>
        <w:spacing w:lineRule="auto" w:line="360"/>
        <w:ind w:left="0" w:firstLine="1080"/>
        <w:rPr>
          <w:iCs/>
          <w:sz w:val="28"/>
          <w:szCs w:val="28"/>
        </w:rPr>
      </w:pPr>
      <w:r>
        <w:rPr>
          <w:iCs/>
          <w:sz w:val="28"/>
          <w:szCs w:val="28"/>
        </w:rPr>
        <w:t>Мультимедиатека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материа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лгебре в 7 Б класс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5-2016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1080"/>
        <w:gridCol w:w="1260"/>
        <w:gridCol w:w="1260"/>
        <w:gridCol w:w="1183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-ка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 (раздел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-руе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-ческа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8"/>
                <w:lang w:val="en-US"/>
              </w:rPr>
              <w:t>I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I. Математический язык. Математическая мод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-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вые и алгебраические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1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2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-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то такое математиче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5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-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то такое математическая мод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9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2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-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6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9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-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ординатная пря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2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Математический язык. Математическая модель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1 «Математический язык. Математическая модел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нализ контрольной рабо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II. Линейная фун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-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ординатная плос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0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-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инейное уравнение с двумя переменными и его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4.10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1.10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-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инейная функция и ее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4.10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7.10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Линейная функция </w:t>
            </w:r>
            <w:r>
              <w:rPr>
                <w:i/>
                <w:lang w:val="en-US"/>
              </w:rPr>
              <w:t>y=k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-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заимное расположение графиков линей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1.10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Линейная функция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2 «Линейная функ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III. Системы двух линейных уравнений с двумя перемен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-3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1.10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-3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тод подстан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3.1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7.1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-4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тод алгебраического с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1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1.1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-4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.1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7.1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8"/>
                <w:lang w:val="en-US"/>
              </w:rPr>
              <w:t>II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Системы двух линейных уравнений с двумя переменными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3 «Системы двух линейных уравнений с двумя переменны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IV. Степень с натуральным показателем и ее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то такое степень с натуральн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аблица основных степе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щита проектной деятельности «Свойства степе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войства степени с натуральными показ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множение и деление степеней с одинаковыми показ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епень с нулев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Степень с натуральным показателем и ее свойства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4 «Степень с натуральным показателем и ее свой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V. Одночлены. Арифметические операции над одночле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нятие одночлена. Стандартный вид одноч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-6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ложение и вычитание одночле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6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9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-6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множение одночленов. Возведение одночлена в натуральную степ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2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3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-6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еление одночлена на одноч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Одночлены. Арифметические операции над одночленами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5 «Одночлены. Арифметические операции над одночлен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VI. Многочлены. Арифметические операции над многочле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1-7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3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-7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множение многочлена на одночле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7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-7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3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Арифметические операции над многочлен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6 «Арифметические операции над многочлен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3-8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вадрат суммы и квадрат раз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1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-8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ность квад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3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-8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ность кубов и сумма к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7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9-9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-9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еление многочлена на одноч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4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Формулы сокращенного умно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7 «Формулы сокращенного умно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8"/>
                <w:lang w:val="en-US"/>
              </w:rPr>
              <w:t>III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VII. Разложение многочленов на множ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то такое разложение многочленов на множители и зачем оно нуж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7-9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2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-1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пособ групп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6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-10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ложение многочленов на множители с помощью формул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3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4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-10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ложение многочленов на множители с помощью комбинации различных при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7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9-1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кращение алгебраически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3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-1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ожд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Разложение многочленов на множите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8 «Разложение многочленов на множите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VIII. Функция </w:t>
            </w: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7-1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ункция </w:t>
            </w: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  <w:i/>
              </w:rPr>
              <w:t xml:space="preserve"> </w:t>
            </w:r>
            <w:r>
              <w:rPr/>
              <w:t>и ее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6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7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-1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афическое решение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1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3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3-1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Что означает в математике запись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1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общающий урок по теме «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</w:rPr>
              <w:t xml:space="preserve">Контрольная работа №9 «Функция </w:t>
            </w: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i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X</w:t>
            </w:r>
            <w:r>
              <w:rPr>
                <w:b/>
                <w:i/>
              </w:rPr>
              <w:t>. Элементы статистической обработки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анные и ряды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порядоченные ряды данных. Таблицы распре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ечисловые ряды данных. Составление таблиц распределений без упорядоченны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астота результата. Таблица распределения част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оцентные частоты. Таблицы распределения частот в процен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ировка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вые и алгебраические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5-13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2.0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афики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8-13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6.0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Итоговая контрольная работ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материа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лгебре в 7 В класс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5-2016 учебный го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1080"/>
        <w:gridCol w:w="1260"/>
        <w:gridCol w:w="1260"/>
        <w:gridCol w:w="1183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-ка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 (раздел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-руе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-ческа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дел I. Математический язык. Математическая мод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-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Числовые и алгебраические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1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2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-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Что такое математиче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5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-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Что такое математическая мод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9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0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9-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Линейное уравнение с одной перем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5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6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7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3-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Координатная пря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2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Обобщающий урок по теме «</w:t>
            </w:r>
            <w:r>
              <w:rPr>
                <w:i/>
                <w:szCs w:val="28"/>
              </w:rPr>
              <w:t>Математический язык. Математическая модель</w:t>
            </w:r>
            <w:r>
              <w:rPr>
                <w:szCs w:val="28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нтрольная работа №1 «Математический язык. Математическая модел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Анализ контрольной рабо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b/>
                <w:i/>
                <w:szCs w:val="28"/>
              </w:rPr>
              <w:t>Раздел II. Линейная фун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8-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Координатная плос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30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0-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Линейное уравнение с двумя переменными и его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3.10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4.10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3-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Линейная функция и ее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5.10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7.10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Линейная функция </w:t>
            </w:r>
            <w:r>
              <w:rPr>
                <w:i/>
                <w:szCs w:val="28"/>
                <w:lang w:val="en-US"/>
              </w:rPr>
              <w:t>y=k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7-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Взаимное расположение графиков линей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2.10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Обобщающий урок по теме «</w:t>
            </w:r>
            <w:r>
              <w:rPr>
                <w:i/>
                <w:szCs w:val="28"/>
              </w:rPr>
              <w:t>Линейная функция</w:t>
            </w:r>
            <w:r>
              <w:rPr>
                <w:szCs w:val="28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нтрольная работа №2 «Линейная функ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дел III. Системы двух линейных уравнений с двумя перемен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2-3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31.10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4-3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Метод подстан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5.11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7.11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8-4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Метод алгебраического с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1.11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2.11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4.11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2-4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5.11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-4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Системы двух линейных уравнений с двумя переменными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3 «Системы двух линейных уравнений с двумя переменны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IV. Степень с натуральным показателем и ее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то такое степень с натуральн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аблица основных степе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щита проектной деятельности «Свойства степе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войства степени с натуральными показ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множение и деление степеней с одинаковыми показ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епень с нулев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Степень с натуральным показателем и ее свойства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4 «Степень с натуральным показателем и ее свой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V. Одночлены. Арифметические операции над одночле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нятие одночлена. Стандартный вид одноч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-6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ложение и вычитание одночле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9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-6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множение одночленов. Возведение одночлена в натуральную степ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3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-6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еление одночлена на одноч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Одночлены. Арифметические операции над одночленами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5 «Одночлены. Арифметические операции над одночлен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VI. Многочлены. Арифметические операции над многочле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1-7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7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-7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множение многочлена на одночле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1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-7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4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7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Арифметические операции над многочлен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6 «Арифметические операции над многочлен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3-8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вадрат суммы и квадрат раз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4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-8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ность квад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7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-8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ность кубов и сумма к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1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9-9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4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-9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еление многочлена на одноч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Формулы сокращенного умно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7 «Формулы сокращенного умно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VII. Разложение многочленов на множ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то такое разложение многочленов на множители и зачем оно нуж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7-9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6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-1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пособ групп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-10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ложение многочленов на множители с помощью формул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3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4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7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-10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ложение многочленов на множители с помощью комбинации различных при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1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9-1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кращение алгебраически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8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-1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ожд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1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Разложение многочленов на множите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8 «Разложение многочленов на множите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VIII. Функция </w:t>
            </w: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7-1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ункция </w:t>
            </w: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  <w:i/>
              </w:rPr>
              <w:t xml:space="preserve"> </w:t>
            </w:r>
            <w:r>
              <w:rPr/>
              <w:t>и ее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1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-1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афическое решение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2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3-1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Что означает в математике запись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общающий урок по теме «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</w:rPr>
              <w:t xml:space="preserve">Контрольная работа №9 «Функция </w:t>
            </w: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i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X</w:t>
            </w:r>
            <w:r>
              <w:rPr>
                <w:b/>
                <w:i/>
              </w:rPr>
              <w:t>. Элементы статистической обработки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анные и ряды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порядоченные ряды данных. Таблицы распре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ечисловые ряды данных. Составление таблиц распределений без упорядоченны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астота результата. Таблица распределения част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оцентные частоты. Таблицы распределения частот в процен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ировка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вые и алгебраические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5-13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3.0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афики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8-13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Итоговая контрольная работ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материа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алгебре в 8 Б классе</w:t>
      </w:r>
    </w:p>
    <w:p>
      <w:pPr>
        <w:pStyle w:val="Normal"/>
        <w:jc w:val="center"/>
        <w:rPr/>
      </w:pPr>
      <w:r>
        <w:rPr/>
        <w:t>2016-2017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1080"/>
        <w:gridCol w:w="1260"/>
        <w:gridCol w:w="1260"/>
        <w:gridCol w:w="1183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-ка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 (раздел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-руе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-ческа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-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вторение курса алгебры 7-го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Алгебраические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-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свойство алгебраической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алгебраических дробей с одинаковыми знамен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алгебраических дробей с разными знамен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. Умножение и деление алгебраических дробей. Возведение алгебраической дроби в степ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рациональных выражений (продол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ые представления о решении рациональ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-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ь с отрицательным цел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Функция у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b/>
              </w:rPr>
              <w:t>. Свойства квадратного кор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-3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контрольной работы. Рациональные чис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-3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квадратного корня из неотрицательного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ррациональные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жество действительных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-3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я у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-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квадратных кор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4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-4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уль действительного числа. График функции у=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  <w:r>
              <w:rPr/>
              <w:t xml:space="preserve">, формула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дратичная функция. Функция у=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/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-5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. Функция у=</w:t>
            </w:r>
            <w:r>
              <w:rPr>
                <w:lang w:val="en-US"/>
              </w:rPr>
              <w:t>k</w:t>
            </w: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-5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я у=</w:t>
            </w:r>
            <w:r>
              <w:rPr>
                <w:lang w:val="en-US"/>
              </w:rPr>
              <w:t>k</w:t>
            </w:r>
            <w:r>
              <w:rPr/>
              <w:t>/х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-6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остроить график функции у=</w:t>
            </w:r>
            <w:r>
              <w:rPr>
                <w:lang w:val="en-US"/>
              </w:rPr>
              <w:t>f</w:t>
            </w:r>
            <w:r>
              <w:rPr/>
              <w:t>(х+</w:t>
            </w:r>
            <w:r>
              <w:rPr>
                <w:lang w:val="en-US"/>
              </w:rPr>
              <w:t>l</w:t>
            </w:r>
            <w:r>
              <w:rPr/>
              <w:t>), если известен график функции у=</w:t>
            </w:r>
            <w:r>
              <w:rPr>
                <w:lang w:val="en-US"/>
              </w:rPr>
              <w:t>f</w:t>
            </w:r>
            <w:r>
              <w:rPr/>
              <w:t>(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-6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остроить график функции у=</w:t>
            </w:r>
            <w:r>
              <w:rPr>
                <w:lang w:val="en-US"/>
              </w:rPr>
              <w:t>f</w:t>
            </w:r>
            <w:r>
              <w:rPr/>
              <w:t>(х)+</w:t>
            </w:r>
            <w:r>
              <w:rPr>
                <w:lang w:val="en-US"/>
              </w:rPr>
              <w:t>m</w:t>
            </w:r>
            <w:r>
              <w:rPr/>
              <w:t>, если известен график функции у=</w:t>
            </w:r>
            <w:r>
              <w:rPr>
                <w:lang w:val="en-US"/>
              </w:rPr>
              <w:t>f</w:t>
            </w:r>
            <w:r>
              <w:rPr/>
              <w:t>(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-6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остроить график функции у=</w:t>
            </w:r>
            <w:r>
              <w:rPr>
                <w:lang w:val="en-US"/>
              </w:rPr>
              <w:t>f</w:t>
            </w:r>
            <w:r>
              <w:rPr/>
              <w:t>(х+</w:t>
            </w:r>
            <w:r>
              <w:rPr>
                <w:lang w:val="en-US"/>
              </w:rPr>
              <w:t>l</w:t>
            </w:r>
            <w:r>
              <w:rPr/>
              <w:t>)+</w:t>
            </w:r>
            <w:r>
              <w:rPr>
                <w:lang w:val="en-US"/>
              </w:rPr>
              <w:t>m</w:t>
            </w:r>
            <w:r>
              <w:rPr/>
              <w:t>, если известен график функции у=</w:t>
            </w:r>
            <w:r>
              <w:rPr>
                <w:lang w:val="en-US"/>
              </w:rPr>
              <w:t>f</w:t>
            </w:r>
            <w:r>
              <w:rPr/>
              <w:t>(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-7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я у=ах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</w:t>
            </w:r>
            <w:r>
              <w:rPr/>
              <w:t>х+с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-7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фическое решение квадратных уравн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дратны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-8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-8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ы корней квадрат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-9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циональ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циональ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-9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контрольной работы. Рациональные уравнения как математические модели реальных ситу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-10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ные случаи формулы корней квадратного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-10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орема Вие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-10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ррациональ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Нераве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числов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-1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ование функций на моното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-1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линей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линей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-1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-1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ближённые значения действительных чисел, погрешность приближения, приближение по недостатку и избы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-1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ндартный вид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лучайные события и их вероя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7-1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9-1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общающее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-13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бобщающее повторение. </w:t>
            </w:r>
            <w:r>
              <w:rPr/>
              <w:t>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-13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бобщающее повторение. </w:t>
            </w:r>
            <w:r>
              <w:rPr/>
              <w:t>Свойства и графики фун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-1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бобщающее повторение. </w:t>
            </w:r>
            <w:r>
              <w:rPr/>
              <w:t>Нераве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материа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алгебре в 8 В классе</w:t>
      </w:r>
    </w:p>
    <w:p>
      <w:pPr>
        <w:pStyle w:val="Normal"/>
        <w:jc w:val="center"/>
        <w:rPr/>
      </w:pPr>
      <w:r>
        <w:rPr/>
        <w:t>2016-2017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1080"/>
        <w:gridCol w:w="1260"/>
        <w:gridCol w:w="1260"/>
        <w:gridCol w:w="1183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ка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 (раздел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-руе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-ческа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-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вторение курса алгебры 7-го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Алгебраические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-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свойство алгебраической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алгебраических дробей с одинаковыми знамен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алгебраических дробей с разными знамен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. Умножение и деление алгебраических дробей. Возведение алгебраической дроби в степ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рациональных выражений (продол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ые представления о решении рациональ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-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ь с отрицательным цел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Функция у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b/>
              </w:rPr>
              <w:t>. Свойства квадратного кор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-3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контрольной работы. Рациональные чис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-3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квадратного корня из неотрицательного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ррациональные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жество действительных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-3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я у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квадратных кор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квадратных кор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4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-4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уль действительного числа. График функции у=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  <w:r>
              <w:rPr/>
              <w:t xml:space="preserve">, формула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дратичная функция. Функция у=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/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-5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. Функция у=</w:t>
            </w:r>
            <w:r>
              <w:rPr>
                <w:lang w:val="en-US"/>
              </w:rPr>
              <w:t>k</w:t>
            </w: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-5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я у=</w:t>
            </w:r>
            <w:r>
              <w:rPr>
                <w:lang w:val="en-US"/>
              </w:rPr>
              <w:t>k</w:t>
            </w:r>
            <w:r>
              <w:rPr/>
              <w:t>/х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-6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остроить график функции у=</w:t>
            </w:r>
            <w:r>
              <w:rPr>
                <w:lang w:val="en-US"/>
              </w:rPr>
              <w:t>f</w:t>
            </w:r>
            <w:r>
              <w:rPr/>
              <w:t>(х+</w:t>
            </w:r>
            <w:r>
              <w:rPr>
                <w:lang w:val="en-US"/>
              </w:rPr>
              <w:t>l</w:t>
            </w:r>
            <w:r>
              <w:rPr/>
              <w:t>), если известен график функции у=</w:t>
            </w:r>
            <w:r>
              <w:rPr>
                <w:lang w:val="en-US"/>
              </w:rPr>
              <w:t>f</w:t>
            </w:r>
            <w:r>
              <w:rPr/>
              <w:t>(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-6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остроить график функции у=</w:t>
            </w:r>
            <w:r>
              <w:rPr>
                <w:lang w:val="en-US"/>
              </w:rPr>
              <w:t>f</w:t>
            </w:r>
            <w:r>
              <w:rPr/>
              <w:t>(х)+</w:t>
            </w:r>
            <w:r>
              <w:rPr>
                <w:lang w:val="en-US"/>
              </w:rPr>
              <w:t>m</w:t>
            </w:r>
            <w:r>
              <w:rPr/>
              <w:t>, если известен график функции у=</w:t>
            </w:r>
            <w:r>
              <w:rPr>
                <w:lang w:val="en-US"/>
              </w:rPr>
              <w:t>f</w:t>
            </w:r>
            <w:r>
              <w:rPr/>
              <w:t>(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-6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остроить график функции у=</w:t>
            </w:r>
            <w:r>
              <w:rPr>
                <w:lang w:val="en-US"/>
              </w:rPr>
              <w:t>f</w:t>
            </w:r>
            <w:r>
              <w:rPr/>
              <w:t>(х+</w:t>
            </w:r>
            <w:r>
              <w:rPr>
                <w:lang w:val="en-US"/>
              </w:rPr>
              <w:t>l</w:t>
            </w:r>
            <w:r>
              <w:rPr/>
              <w:t>)+</w:t>
            </w:r>
            <w:r>
              <w:rPr>
                <w:lang w:val="en-US"/>
              </w:rPr>
              <w:t>m</w:t>
            </w:r>
            <w:r>
              <w:rPr/>
              <w:t>, если известен график функции у=</w:t>
            </w:r>
            <w:r>
              <w:rPr>
                <w:lang w:val="en-US"/>
              </w:rPr>
              <w:t>f</w:t>
            </w:r>
            <w:r>
              <w:rPr/>
              <w:t>(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-7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я у=ах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</w:t>
            </w:r>
            <w:r>
              <w:rPr/>
              <w:t>х+с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-7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фическое решение квадратных уравн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дратны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-8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-8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ы корней квадрат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-9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циональ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циональ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-9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контрольной работы. Рациональные уравнения как математические модели реальных ситу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-10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ные случаи формулы корней квадратного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-10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орема Вие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-10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ррациональ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Нераве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числов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-1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ование функций на моното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-1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линей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линей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-1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-1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ближённые значения действительных чисел, погрешность приближения, приближение по недостатку и избы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-1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ндартный вид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лучайные события и их вероя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7-1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9-1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-13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бобщающее повторение. </w:t>
            </w:r>
            <w:r>
              <w:rPr/>
              <w:t>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-13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бобщающее повторение. </w:t>
            </w:r>
            <w:r>
              <w:rPr/>
              <w:t>Свойства и графики фун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-1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бобщающее повторение. </w:t>
            </w:r>
            <w:r>
              <w:rPr/>
              <w:t>Нераве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ые материа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по алгебре для 7 класс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онтрольная работа №1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Математический язык. Математическая модель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Решить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тметьте на координатной прямой числовой промежуток (2;5]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классе мальчиков в два раза больше, чем девочек. Если из этого класса уйдут два мальчика и придут две девочки, то девочек будет на 6 меньше, чем мальчиков. Сколько учеников в данном классе?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Решить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Найдите значение выражения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Решить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тметьте на координатной прямой числовой промежуток [3;6)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 классе девочек в три раза больше, чем мальчиков. Если из этого класса уйдут 6 девочек и придут 3 мальчика, то девочек будет на 5 больше, чем мальчиков. Сколько учеников в данном классе?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Решить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Найдите значение выражения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Линейная функц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Изобразите на координатной прямой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Постройте треугольни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, если заданы координаты его вершин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Постройте график уравне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Найдите наибольшее значение линей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на промежут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Выясните, пересекаются ли графики функци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 xml:space="preserve">Изобразите на координатной прямой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 xml:space="preserve">Постройте треугольни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, если заданы координаты его вершин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 xml:space="preserve">Постройте график уравне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 xml:space="preserve">Найдите наибольшее значение линей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на промежут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 xml:space="preserve">Выясните, пересекаются ли графики функци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истемы двух линейных уравнений с двумя переменным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Является ли решением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пара чисел: 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;  б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те систему уравнений методом подстановк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методом алгебраического сложения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мма цифр двузначного числа равна 9. Если это число разделить на разность его цифр, то получится 12. Найдите это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Является ли решением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пара чисел: 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>
          <w:sz w:val="28"/>
          <w:szCs w:val="28"/>
        </w:rPr>
        <w:t xml:space="preserve">;  б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ешите систему уравнений методом подстановк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методом алгебраического сложения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умма цифр двузначного числа равна 15, а разность его цифр равна 1. Найдите это число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тепень с натуральным показателем и ее свойств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Вычислите: а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Представьте в виде степени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9</m:t>
        </m:r>
      </m:oMath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Не производя вычислений, расположите в порядке возрастания числа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Вычислите: а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редставьте в виде степени: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12</m:t>
        </m:r>
      </m:oMath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Не производя вычислений, расположите в порядке возрастания числа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Одночлены. Арифметические операции над одночленам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риведите одночлен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к стандартному виду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ыполните действия:   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Упростите выраж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Какой одночлен необходимо поставить вместо знака *, чтобы равенство было верным: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Упростите выражение: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 xml:space="preserve">Приведите одночлен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к стандартному виду.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 xml:space="preserve">Выполните действия:   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 xml:space="preserve">Упростите выраж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 xml:space="preserve">Какой одночлен необходимо поставить вместо знака *, чтобы равенство было верным: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простите выражение: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Арифметические операции над многочленам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Найдит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+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+2;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умножение: а) 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-2);   </w:t>
      </w:r>
      <w:r>
        <w:rPr>
          <w:sz w:val="28"/>
          <w:szCs w:val="28"/>
        </w:rPr>
        <w:t xml:space="preserve">б)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2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Найдите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+</w:t>
      </w:r>
      <w:bookmarkStart w:id="0" w:name="_GoBack"/>
      <w:bookmarkEnd w:id="0"/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-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=2</w:t>
      </w:r>
      <w:r>
        <w:rPr>
          <w:i/>
          <w:sz w:val="28"/>
          <w:szCs w:val="28"/>
          <w:lang w:val="es-ES"/>
        </w:rPr>
        <w:t>xy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s-ES"/>
        </w:rPr>
        <w:t>xz</w:t>
      </w:r>
      <w:r>
        <w:rPr>
          <w:i/>
          <w:sz w:val="28"/>
          <w:szCs w:val="28"/>
        </w:rPr>
        <w:t>+3</w:t>
      </w:r>
      <w:r>
        <w:rPr>
          <w:i/>
          <w:sz w:val="28"/>
          <w:szCs w:val="28"/>
          <w:lang w:val="es-ES"/>
        </w:rPr>
        <w:t>yz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=3</w:t>
      </w:r>
      <w:r>
        <w:rPr>
          <w:i/>
          <w:sz w:val="28"/>
          <w:szCs w:val="28"/>
          <w:lang w:val="es-ES"/>
        </w:rPr>
        <w:t>xz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s-ES"/>
        </w:rPr>
        <w:t>xy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s-ES"/>
        </w:rPr>
        <w:t>xy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s-ES"/>
        </w:rPr>
        <w:t>xz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s-ES"/>
        </w:rPr>
        <w:t>yz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выражения: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-6)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2)-(4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1)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-3)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3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i/>
          <w:sz w:val="28"/>
          <w:szCs w:val="28"/>
        </w:rPr>
        <w:t>(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3)(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2)=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)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1)+(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2)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4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 xml:space="preserve">Найдит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-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умножение: а)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+1);   </w:t>
      </w:r>
      <w:r>
        <w:rPr>
          <w:sz w:val="28"/>
          <w:szCs w:val="28"/>
        </w:rPr>
        <w:t xml:space="preserve">б)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.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 xml:space="preserve">Найдите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+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-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 xml:space="preserve">), если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s-ES"/>
        </w:rPr>
        <w:t>xy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s-ES"/>
        </w:rPr>
        <w:t>xz</w:t>
      </w:r>
      <w:r>
        <w:rPr>
          <w:i/>
          <w:sz w:val="28"/>
          <w:szCs w:val="28"/>
        </w:rPr>
        <w:t>+3</w:t>
      </w:r>
      <w:r>
        <w:rPr>
          <w:i/>
          <w:sz w:val="28"/>
          <w:szCs w:val="28"/>
          <w:lang w:val="es-ES"/>
        </w:rPr>
        <w:t>yz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s-ES"/>
        </w:rPr>
        <w:t>yz</w:t>
      </w:r>
      <w:r>
        <w:rPr>
          <w:i/>
          <w:sz w:val="28"/>
          <w:szCs w:val="28"/>
        </w:rPr>
        <w:t>-4</w:t>
      </w:r>
      <w:r>
        <w:rPr>
          <w:i/>
          <w:sz w:val="28"/>
          <w:szCs w:val="28"/>
          <w:lang w:val="es-ES"/>
        </w:rPr>
        <w:t>xy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s-ES"/>
        </w:rPr>
        <w:t>xy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выражения: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4)(2-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)-(3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+4)(4-a)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2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i/>
          <w:sz w:val="28"/>
          <w:szCs w:val="28"/>
        </w:rPr>
        <w:t>4(x-4)(x+8)=(3x+2)(x-5)+(x-1)(x+1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Формулы сокращенного умножен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еобразуйте в многочлен: а) (а – 3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 б) (2у +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в) (4а – b)( 4а + b); г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)(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зложите на множители: а)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,25; б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х + 16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айдите значение выражения: (х +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х - 2)(х + 2) при х = 0,125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ыполните действия: а) 2(3х – 2у)(3х + 2у);  б) (а –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а +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в) (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ешите уравнение: 9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5 = 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еобразуйте в многочлен: а) (а +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б) (3у - с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в) (2а – 5)( 2а + 5); г)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у)(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)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ложите на множители: а) 0,36 -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б)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0а + 25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йдите значение выражения: (а - 2 b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 b( а – b) при х = 0,12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е действия: а) 3(1 + 2ху)( 1 - 2ху) ; б) (а + b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а - b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в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те уравнение: 16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9 = 0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Разложение многочленов на множител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ложите на множители: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Сократите дроб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окажите тожде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Разложите на множители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Сократите дроб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Докажите тожде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9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«Функция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>^2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Найдит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соответствующее данному значению аргумента: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Постройте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на промежутке [-2;2]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Решите графически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йд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Постройте график функ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Найдит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соответствующее данному значению аргумента: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Постройте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на промежутке [-3;0]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Решите графически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Найд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Постройте график функ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510" w:before="280" w:after="280"/>
      <w:ind w:left="150" w:right="150" w:hanging="0"/>
    </w:pPr>
    <w:rPr>
      <w:rFonts w:ascii="Verdana" w:hAnsi="Verdana" w:eastAsia="Arial Unicode MS" w:cs="Verdana"/>
      <w:sz w:val="33"/>
      <w:szCs w:val="33"/>
    </w:rPr>
  </w:style>
  <w:style w:type="paragraph" w:styleId="FR1">
    <w:name w:val="FR1"/>
    <w:qFormat/>
    <w:pPr>
      <w:widowControl w:val="false"/>
      <w:bidi w:val="0"/>
      <w:spacing w:lineRule="auto" w:line="300" w:before="260" w:after="0"/>
      <w:ind w:firstLine="5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21:27:00Z</dcterms:created>
  <dc:creator>User</dc:creator>
  <dc:description/>
  <cp:keywords/>
  <dc:language>en-US</dc:language>
  <cp:lastModifiedBy>User</cp:lastModifiedBy>
  <cp:lastPrinted>2014-10-17T20:43:00Z</cp:lastPrinted>
  <dcterms:modified xsi:type="dcterms:W3CDTF">2017-01-12T21:27:00Z</dcterms:modified>
  <cp:revision>2</cp:revision>
  <dc:subject/>
  <dc:title>Муниципальное бюджетное общеобразовательное учреждение</dc:title>
</cp:coreProperties>
</file>