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wmf" ContentType="image/x-wmf"/>
  <Override PartName="/word/media/image7.wmf" ContentType="image/x-wmf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абочая тетрадь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«Таблицы и диаграммы» 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7 класс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63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ала:</w:t>
      </w:r>
    </w:p>
    <w:p>
      <w:pPr>
        <w:pStyle w:val="Normal"/>
        <w:spacing w:lineRule="auto" w:line="240" w:before="0" w:after="0"/>
        <w:ind w:left="63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ллина Н.П., </w:t>
      </w:r>
    </w:p>
    <w:p>
      <w:pPr>
        <w:pStyle w:val="Normal"/>
        <w:spacing w:lineRule="auto" w:line="240" w:before="0" w:after="0"/>
        <w:ind w:left="6300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учитель математи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мь, 2017 г.</w:t>
      </w:r>
      <w:r>
        <w:br w:type="page"/>
      </w:r>
    </w:p>
    <w:p>
      <w:pPr>
        <w:pStyle w:val="Normal"/>
        <w:spacing w:lineRule="auto" w:line="240" w:before="0" w:after="0"/>
        <w:ind w:left="63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временное общество меняет взгляд на содержание математического образования. Основное внимание направлено на развитие способности учащихся применять полученные в школе знания и умения в жизненных ситуациях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жнейшим видом учебной деятельности при обучении школьников математике является решение задач. Поэтому целесообразно формировать ключевые компетентности через специальные компетентностно-ориентированные задачи, аналогичные задачам для проверки математической грамотности в исследованиях PISA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абочей тетради предложен ряд задач для формирования умение читать и интерпретировать количественную информацию, представленную в различной форме (таблиц, диаграмм, графиков реальных зависимостей) и  использовать статистические показатели для характеристики различных реальных явлений и процессов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Данный материал можно использовать на уроках в 5-х, 6-х классах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традь рекомендуется использовать для занятий с учащимися 7 класс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блиц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  Администрация заповедника заключила договоры на плетение корзин с четырьмя мастерами. Установлен испытательный срок в 3 месяца. Информация о работе, выполненной за это время, предоставлена в таблиц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56"/>
        <w:gridCol w:w="1595"/>
        <w:gridCol w:w="1595"/>
        <w:gridCol w:w="1595"/>
        <w:gridCol w:w="1596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2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</w:t>
            </w:r>
          </w:p>
        </w:tc>
        <w:tc>
          <w:tcPr>
            <w:tcW w:w="4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корзин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в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</w:t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вано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тро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доро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бини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лните последний столбец и нижнюю строку табли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уя данные таблицы, ответьте на вопросы: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корзин сплёл Иванов в феврале? _____________________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всего корзин сплёл Дубинин за 3 месяца? ____________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ком месяце было сплетено больше всего корзин? ____________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о заключить договор с тремя мастерами. С кем, скорее всего, договор не будет заключён? 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Чтобы заказать в мастерской обувь для выступления детской хореографической студии, были собраны данные о размерах обуви детей, занимающихся в студии. Получены следующие результат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, 21, 20, 23, 20, 21, 21, 20, 21, 23, 24, 20, 22, 21, 21, 21, 21, 20, 23, 20, 23, 21, 21, 23, 21, 20, 20,  2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ьте эти данные в таблиц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287"/>
        <w:gridCol w:w="3191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р обуви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счет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детей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+1+1+1+1+1+1+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ьте на вопросы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детей занимается в студии? _____________________________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й размер обуви встречается чаще других? ____________________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й размер обуви встречается реже других? ____________________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ви какого размера – 21 или 22 – надо заказать больше и на сколько?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При классификации туристских походов их относят к тому или иному виду туризма, к той или иной категории сложности. Для пешеходных походов категория сложности определяется следующей таблиц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20" w:type="dxa"/>
        <w:jc w:val="left"/>
        <w:tblInd w:w="-154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4341"/>
        <w:gridCol w:w="997"/>
        <w:gridCol w:w="1095"/>
        <w:gridCol w:w="1095"/>
        <w:gridCol w:w="996"/>
        <w:gridCol w:w="996"/>
      </w:tblGrid>
      <w:tr>
        <w:trPr>
          <w:trHeight w:val="518" w:hRule="atLeast"/>
        </w:trPr>
        <w:tc>
          <w:tcPr>
            <w:tcW w:w="4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егория сложности похода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630" w:hRule="atLeast"/>
        </w:trPr>
        <w:tc>
          <w:tcPr>
            <w:tcW w:w="4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олжительность похода в днях (не менее)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</w:tr>
      <w:tr>
        <w:trPr>
          <w:trHeight w:val="630" w:hRule="atLeast"/>
        </w:trPr>
        <w:tc>
          <w:tcPr>
            <w:tcW w:w="4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женность похода в километрах (не менее)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ьте на вопросы: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ва протяженность похода в километрах, если этот поход имеет 3 категорию сложности? ____________________________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ва продолжительность похода в днях, если этот поход имеет 5 категорию сложности? _____________________________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шеходный поход протяженностью 192 километра продолжался 9 дней. На какую наивысшую категорию сложности может претендовать этот поход? ___________________________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шеходный поход протяженностью 145 километра продолжался 6 дней. На какую наивысшую категорию сложности может претендовать этот поход? ___________________________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Придумайте и запишите свой вопрос _______________________________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 В соревнованиях по метанию диска участники соревнований показали следующие результат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60" w:type="dxa"/>
        <w:jc w:val="left"/>
        <w:tblInd w:w="-154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1740"/>
        <w:gridCol w:w="1299"/>
        <w:gridCol w:w="1299"/>
        <w:gridCol w:w="1299"/>
        <w:gridCol w:w="1299"/>
        <w:gridCol w:w="1299"/>
        <w:gridCol w:w="1325"/>
      </w:tblGrid>
      <w:tr>
        <w:trPr>
          <w:trHeight w:val="1029" w:hRule="atLeast"/>
        </w:trPr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ортсмен </w:t>
            </w:r>
          </w:p>
        </w:tc>
        <w:tc>
          <w:tcPr>
            <w:tcW w:w="1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пытка</w:t>
            </w:r>
          </w:p>
        </w:tc>
        <w:tc>
          <w:tcPr>
            <w:tcW w:w="1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пытка</w:t>
            </w:r>
          </w:p>
        </w:tc>
        <w:tc>
          <w:tcPr>
            <w:tcW w:w="1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пытка</w:t>
            </w:r>
          </w:p>
        </w:tc>
        <w:tc>
          <w:tcPr>
            <w:tcW w:w="1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пытка</w:t>
            </w:r>
          </w:p>
        </w:tc>
        <w:tc>
          <w:tcPr>
            <w:tcW w:w="1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пытка</w:t>
            </w:r>
          </w:p>
        </w:tc>
        <w:tc>
          <w:tcPr>
            <w:tcW w:w="1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пытка</w:t>
            </w:r>
          </w:p>
        </w:tc>
      </w:tr>
      <w:tr>
        <w:trPr>
          <w:trHeight w:val="504" w:hRule="atLeast"/>
        </w:trPr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гапов</w:t>
            </w:r>
          </w:p>
        </w:tc>
        <w:tc>
          <w:tcPr>
            <w:tcW w:w="1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,3</w:t>
            </w:r>
          </w:p>
        </w:tc>
        <w:tc>
          <w:tcPr>
            <w:tcW w:w="1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,6</w:t>
            </w:r>
          </w:p>
        </w:tc>
        <w:tc>
          <w:tcPr>
            <w:tcW w:w="1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,4</w:t>
            </w:r>
          </w:p>
        </w:tc>
        <w:tc>
          <w:tcPr>
            <w:tcW w:w="1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,7</w:t>
            </w:r>
          </w:p>
        </w:tc>
        <w:tc>
          <w:tcPr>
            <w:tcW w:w="1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,3</w:t>
            </w:r>
          </w:p>
        </w:tc>
        <w:tc>
          <w:tcPr>
            <w:tcW w:w="1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1</w:t>
            </w:r>
          </w:p>
        </w:tc>
      </w:tr>
      <w:tr>
        <w:trPr>
          <w:trHeight w:val="504" w:hRule="atLeast"/>
        </w:trPr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улов</w:t>
            </w:r>
          </w:p>
        </w:tc>
        <w:tc>
          <w:tcPr>
            <w:tcW w:w="1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.4</w:t>
            </w:r>
          </w:p>
        </w:tc>
        <w:tc>
          <w:tcPr>
            <w:tcW w:w="1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,3</w:t>
            </w:r>
          </w:p>
        </w:tc>
        <w:tc>
          <w:tcPr>
            <w:tcW w:w="1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2</w:t>
            </w:r>
          </w:p>
        </w:tc>
        <w:tc>
          <w:tcPr>
            <w:tcW w:w="1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,1</w:t>
            </w:r>
          </w:p>
        </w:tc>
        <w:tc>
          <w:tcPr>
            <w:tcW w:w="1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,6</w:t>
            </w:r>
          </w:p>
        </w:tc>
        <w:tc>
          <w:tcPr>
            <w:tcW w:w="1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,2</w:t>
            </w:r>
          </w:p>
        </w:tc>
      </w:tr>
      <w:tr>
        <w:trPr>
          <w:trHeight w:val="457" w:hRule="atLeast"/>
        </w:trPr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ратынов</w:t>
            </w:r>
          </w:p>
        </w:tc>
        <w:tc>
          <w:tcPr>
            <w:tcW w:w="1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2</w:t>
            </w:r>
          </w:p>
        </w:tc>
        <w:tc>
          <w:tcPr>
            <w:tcW w:w="1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1</w:t>
            </w:r>
          </w:p>
        </w:tc>
        <w:tc>
          <w:tcPr>
            <w:tcW w:w="1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,3</w:t>
            </w:r>
          </w:p>
        </w:tc>
        <w:tc>
          <w:tcPr>
            <w:tcW w:w="1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2</w:t>
            </w:r>
          </w:p>
        </w:tc>
        <w:tc>
          <w:tcPr>
            <w:tcW w:w="1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,2</w:t>
            </w:r>
          </w:p>
        </w:tc>
        <w:tc>
          <w:tcPr>
            <w:tcW w:w="1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,5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ста распределяются по результатам лучшей попытки каждого спортсмен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ьте на вопросы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из спортсменов метнул диск дальше всех и с какой попытки? 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из спортсменов стал обладателем худшего результата? 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ово распределение мест, начиная с первого, среди данных участников? _________________________________________________________________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Придумайте и запишите свой вопрос _______________________________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_______________________________________________________________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. В таблице представлены цены на некоторые товары в трех магазинах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2534"/>
        <w:gridCol w:w="2534"/>
        <w:gridCol w:w="2535"/>
      </w:tblGrid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азин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ехи (за кг)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окола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за плитку)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фир (за кг)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офья»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Лидия»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5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6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одукты»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5</w:t>
            </w:r>
          </w:p>
        </w:tc>
      </w:tr>
    </w:tbl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ьте на вопросы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колько необходимо заплатить за 2 плитки шоколада, 0,5 кг орехов и 1 кг зефира? Выберите самый дешевый вариант. _____________________________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 каком магазине стоимость такой покупки будет наименьшей, если в «Лидии» предоставляется скидка 10 % на орехи, а в магазине «Продукты» скидка 5 % на весь ассортимент? _______________________________________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а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1. На диаграмме показано количество солнечных дней в г. Синегорске за го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923915" cy="2820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3915" cy="282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уя диаграмму, ответьте на вопросы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солнечных дней было в феврале?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ком месяце: мае или июне – солнечных дней было больше и на сколько?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кие месяцы было одинаковое количество солнечных дней?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ком месяце было 14 солнечных дней?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кие месяцы было  меньше 15 солнечных дней?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кие месяцы было больше 15 солнечных дней?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ком месяце солнечных дней меньше всего?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солнечных дней было летом?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ком полугодии: в первом или во втором – солнечных дней было больше и на сколько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2. В таблице указано количество отметок, полученных пятиклассником Славой в течение одной учебной недели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367"/>
        <w:gridCol w:w="1367"/>
        <w:gridCol w:w="1367"/>
        <w:gridCol w:w="1367"/>
        <w:gridCol w:w="1368"/>
        <w:gridCol w:w="1368"/>
      </w:tblGrid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ь недели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н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б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отметок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Используя данные таблицы, достройте столбчатую диаграмм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225925" cy="29965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5925" cy="299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Придумайте и запишите свой вопрос 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На диаграмме показана среднемесячная температура воздуха в Волгограде за каждый месяц 2013 года. По горизонтали указаны месяцы, по вертикале – температура в градусах Цельс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514090" cy="19335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09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уя диаграмму, ответьте на вопросы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ком месяце было самая низкая среднемесячная температура? ________________________________________________________________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ком месяце было самая высокая среднемесячная температура? ________________________________________________________________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месяцев среднемесячная температура была отрицательной? _____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месяцев среднемесячная температура была не выше 8 °С? ______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колько месяцев среднемесячная температура была не ниже 4 °С? 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Придумайте и запишите свой вопрос 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 Статистическая служба провела опрос на тему «В какое время года вы предпочли бы путешествовать по России?». Были получены следующие результат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имой – 185  чел;</w:t>
        <w:tab/>
        <w:t>весной – 397 чел.;</w:t>
        <w:tab/>
        <w:t>летом – 615 чел.;   осенью – 403 че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ьте полученные результаты на круговой диаграм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09825" cy="18954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ьте на вопросы: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человек было опрошено? ________________________________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ая примерно часть опрошенных предпочитает путешествовать: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имой_____; весной ______;  летом ______;  осенью 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думайте и запишите свой вопрос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№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5. В школе выбирали председателя школьного совета самоуправления из двух кандидатов – А и В. В голосовании приняли участие 500 учащихся. На диаграмме показаны результаты выбор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475990" cy="21526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5990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ьте на вопросы: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Кто из кандидатов победил? _________________________________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Сколько человек проголосовало против обоих кандидатов? ______________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Сколько голосов получил победитель? _______________________________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Сколько процентов избирателей проголосовало за кандидата В? _________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Сколько голосов набрал проигравший? 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. На диаграмме показано содержание питательных веществ в сливочном мороженно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705860" cy="20478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860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 к прочему относятся вода, витамины и  минеральные веще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ьте вопросы к данной диаграм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7. Пятиклассники провели опрос среди родителей своего класса на тему летнего отдыха. Был задан вопрос «Где вы планируете провести летний отпуск?»,</w:t>
      </w:r>
    </w:p>
    <w:p>
      <w:pPr>
        <w:sectPr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ом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а дач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 турпоход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в путешествии на теплоход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на российском курорт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на зарубежном курорт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отпуск летом не предвидитс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другое</w:t>
      </w:r>
    </w:p>
    <w:p>
      <w:pPr>
        <w:sectPr>
          <w:type w:val="continuous"/>
          <w:pgSz w:w="11906" w:h="16838"/>
          <w:pgMar w:left="1134" w:right="851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ый опрашиваемый должен был выбрать только один из предложенных ответов. Полученные ответы были сведены в таблиц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544"/>
        <w:gridCol w:w="3260"/>
        <w:gridCol w:w="195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рианты отв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счёты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ответ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/ / / / / / / / / /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дач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/ / / / / / / / / / / / / / / / /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урпоход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/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теплоход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/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российском курорт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/ / / / / / / / / / / / /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зарубежном курорт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/ /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пуск летом не предвидитс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/ / / /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о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/ /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лните пустые клетки таблицы в столбце «Число ответов». Ответьте на вопросы: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родителей было опрошено? ________________________________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й вид отдыха запланировали большинство родителей? ____________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ие виды отдыха на предстоящее лето оказались непопулярными?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Используя данные таблицы, постройте столбчатую диаграмм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255260" cy="2441575"/>
            <wp:effectExtent l="0" t="0" r="0" b="0"/>
            <wp:docPr id="7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5260" cy="244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/>
      </w:pPr>
      <w:r>
        <w:rPr/>
        <w:t>№</w:t>
      </w:r>
      <w:r>
        <w:rPr>
          <w:rFonts w:eastAsia="Times New Roman"/>
        </w:rPr>
        <w:t xml:space="preserve"> </w:t>
      </w:r>
      <w:r>
        <w:rPr/>
        <w:t xml:space="preserve">8. В питомнике растут 50 сосен. При замере их высоты (в метрах) получили данные, представленные в таблице 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5400"/>
        <w:gridCol w:w="3009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Высот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Подсчёты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Всего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,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////  //// ////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,2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////  ////  //// //// //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,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////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,3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//// /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другая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лните пустые клетки таблицы в столбце «Число ответов». Ответьте на вопросы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сосен в питомнике имеет высоту 1,35 м? _______________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сосен в питомнике имеют другу высоту? 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Используя данные таблицы, постройте столбчатую диаграмм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912995" cy="245618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2995" cy="2456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уемой литератур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А-2013. Математика: типовые экзаменационные варианты: 30 вариантов/ под редакцией А. Л. Семенова, И. В. Ященко. – М.: Изд. «Национальное образование», 2013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знецова Л.В., Минаева С.С. и др. Математика. Тетрадь-тренажёр. 5 класс.   – М.: Просвещение, 2014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Э (ГИА – 9): 3000 задач с ответами по математике. Все задания части 1/ под редакцией И. В. Ященко. – М.: Издательство «Экзамен», издательство МЦНМО, 2015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continuous"/>
      <w:pgSz w:w="11906" w:h="16838"/>
      <w:pgMar w:left="1134" w:right="851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GG Superscript Sans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885"/>
        </w:tabs>
        <w:ind w:left="885" w:hanging="525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;GG Superscript Sans" w:hAnsi="Calibri;GG Superscript Sans" w:eastAsia="Calibri;GG Superscript Sans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5:42:00Z</dcterms:created>
  <dc:creator>User</dc:creator>
  <dc:description/>
  <cp:keywords/>
  <dc:language>en-US</dc:language>
  <cp:lastModifiedBy>Наташа</cp:lastModifiedBy>
  <dcterms:modified xsi:type="dcterms:W3CDTF">2017-01-10T15:45:00Z</dcterms:modified>
  <cp:revision>3</cp:revision>
  <dc:subject/>
  <dc:title>  </dc:title>
</cp:coreProperties>
</file>