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ПАРТАМЕНТ ОБРАЗОВАНИЯ АДМИНИСТРАЦИИ Г. БРАТСК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СРЕДНЯЯ ОБЩЕОБРАЗОВАТЕЛЬНАЯ ШКОЛА №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35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ГОРОДА БРАТ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95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"/>
        <w:gridCol w:w="2909"/>
        <w:gridCol w:w="176"/>
        <w:gridCol w:w="3260"/>
        <w:gridCol w:w="9"/>
        <w:gridCol w:w="3282"/>
      </w:tblGrid>
      <w:tr>
        <w:trPr/>
        <w:tc>
          <w:tcPr>
            <w:tcW w:w="31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педагогическо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35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11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вгу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6 г.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СОГЛАСОВАНО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седание НМС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БОУ «СОШ № 35»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отокол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ar-SA"/>
              </w:rPr>
              <w:t>3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 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ar-SA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ar-SA"/>
              </w:rPr>
              <w:t>авгус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2016 г.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Зам. директора по НМР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Т.В. Уварова _________</w:t>
            </w:r>
          </w:p>
        </w:tc>
        <w:tc>
          <w:tcPr>
            <w:tcW w:w="32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УТВЕРЖДАЮ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иказ №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ar-SA"/>
              </w:rPr>
              <w:t>121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 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ar-SA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ar-SA"/>
              </w:rPr>
              <w:t xml:space="preserve">сентябр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016г.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Директор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БОУ «СОШ № 35»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____________М.В. Лебедева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0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29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29" w:hanging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ШМО учителей математики и информатики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29" w:hanging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 35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29" w:hanging="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29" w:hanging="2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авгус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29" w:hanging="29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Руководитель Ш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ind w:left="29" w:hanging="29"/>
              <w:jc w:val="both"/>
              <w:rPr>
                <w:rFonts w:ascii="Times New Roman" w:hAnsi="Times New Roman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5"/>
                <w:sz w:val="24"/>
                <w:szCs w:val="24"/>
              </w:rPr>
              <w:t>О.В. Куневич ________</w:t>
            </w:r>
          </w:p>
        </w:tc>
        <w:tc>
          <w:tcPr>
            <w:tcW w:w="344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before="0" w:after="200"/>
              <w:ind w:left="29" w:hanging="29"/>
              <w:jc w:val="both"/>
              <w:rPr/>
            </w:pPr>
            <w:r>
              <w:rPr/>
            </w:r>
          </w:p>
        </w:tc>
        <w:tc>
          <w:tcPr>
            <w:tcW w:w="328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ого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ИНФОРМАТИК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обучающихся 5-9 класс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едметная область: «Математика и информа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али:  Куневич О.В.</w:t>
      </w:r>
    </w:p>
    <w:p>
      <w:pPr>
        <w:pStyle w:val="Normal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 информатики,</w:t>
      </w:r>
    </w:p>
    <w:p>
      <w:pPr>
        <w:pStyle w:val="Normal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ой квалификационной катег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ратск, 2016 г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ая рабочая программа учебного предмета по информатике для учащихся 5-9 классов разработана на основе требований к результатам ООП ОО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БОУ «СОШ № 35» в соответствии с ФГОС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и программ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бщеучебных умений и навыков на основе средств и методов информатики и ИКТ, в том числе  овладение умениями работать с различными видами информации, самостоятельно планировать и осуществлять индивидуальную и коллективную информационную деятельность, представлять и оценивать ее результат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педевтическое изучение понятий основного курса школьной информатики, обеспечивающее целенаправленное формирование общеучебных понятий, таких как «объект», «система», «модель», «алгоритм» и др.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е ответственного и избирательного отношения к информации; развитие познавательных, интеллектуальных и творческих способностей учащих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чи программ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ключить в учебный процесс содержание, направленное на формирование у учащихся основных общеучебных умений информационно-логического характера, таких как анализ объектов и ситуаций; синтез как составление целого из ча</w:t>
        <w:softHyphen/>
        <w:t>стей и самостоятельное достраивание недостающих компо</w:t>
        <w:softHyphen/>
        <w:t>нентов; выбор оснований и критериев для сравнения, сериации, классификации объектов; обобщение и сравнение данных; подведение под понятие, выведение следствий; установление причинно-следственных связей; построение логических цепочек рассуждений и т. д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ть условия для овладения основными универсальными умениями информационного характера, такими как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</w:t>
        <w:softHyphen/>
        <w:t>нии проблем творческого и поискового характер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азать роль средств информационных и коммуникационных технологий в информационной деятельности чело</w:t>
        <w:softHyphen/>
        <w:t>ве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ить спектр умений использования средств информационных и коммуникационных технологий для сбора, хранения, преобразования и передачи различных видов информации (работа с текстом и графикой в среде соответствующих редакторов);  создать условия для овладения способами и методами освоения новых инструментальных средств, формирования умений и навыков самостоятельной работы;  воспитать стремление использовать полученные знания в процессе обучения другим предметам и в жизн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овать деятельность, направленную на овладение первичными навыками исследовательской деятельности, получение опыта принятия решений и управления объек</w:t>
        <w:softHyphen/>
        <w:t>тами с помощью составленных для них алгоритм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ть условия для развития умений продуктивного взаимодействия и сотрудничества со сверстниками и взрослы</w:t>
        <w:softHyphen/>
        <w:t>ми: умением правильно, четко и однозначно формулиро</w:t>
        <w:softHyphen/>
        <w:t>вать   мысль   в   понятной   собеседнику   форме;  умением выступать перед аудиторией, представляя ей результаты своей работы с помощью средств ИКТ.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ПЛАНИРУЕМЫЕ РЕЗУЛЬТАТЫ ИЗУЧЕНИЯ ПРЕДМЕТА </w:t>
      </w:r>
    </w:p>
    <w:p>
      <w:pPr>
        <w:pStyle w:val="Default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ЛИЧНОСТНЫЕ УУД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ирокие познавательные интересы, инициатива  и любознательность, мотивы познания и творчества; готовность и способность учащихся к саморазвитию и реализации творческого потенциала  в духовной и предметно-продуктивной деятельности за счет развития их образного, алгоритмического и логического мышления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ность к повышению своего образовательного уровня и продолжению обучения с использованием средств и методов информатики и ИКТ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ес к информатике и ИКТ, стремление использовать полученные знания в процессе обучения другим предметам и в жизн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информационного мировоззрения – научного взгляда на область информационных процессов в живой природе, обществе, технике как одну из важнейших областей современной действительности;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увязать учебное содержание с собственным жизненным опытом и личными смыслами, понять значимость подготовки в области информатики и ИКТ в условиях развития информационного обществ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ность к самостоятельным поступкам и действиям, принятию ответственности за их результаты; готовность к осуществлению индивидуальной и коллективной информационной деятельност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к избирательному отношению к получаемой информации за счет умений ее анализа и критичного оценивания; ответственное отношение к информации с учетом правовых и этических аспектов ее распространения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чувства личной ответственности за качество окружающей информационной среды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изучения курса «Информатики и ИКТ» учащиеся приобретают опыт: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я ставить учебные цели; 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и действия в соответствии с поставленной задачей и условиями её решения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результат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тоговый и пошаговый контроль, сличая результат с эталоном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регулировать процесс поиска и осуществления способа действия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коррективы в действия в случае расхождения результата и ранее поставленной цели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но выделять то, что уже усвоено и что еще подлежит усвоению, 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вать качество и уровень усвоения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ммуникативных действий происходить в процессе выполнения практических заданий, предполагающих работу в паре, а также практических работ, выполняемых групп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ое значение для развития коммуникативных навыков имеют внеурочные мероприятия. В школе проводятся компьютерный фестиваль, который представляет собой командные соревнования. Задания связаны с материалом как учебника, так и энциклопедическими и формируемыми универсальными учебными действиям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ознавательные УУ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 универсальные учебные действия включают: общеучебные, знаково-символические действия, логические учебные действия, а также постановку и решение пробле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щеучебные универсальные действия: 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е выделение и формулирование познавательной цели; 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иск и выделение необходимой информации, в том числе решение рабочих задач с использованием общедоступных в инструментов ИКТ и источников информации; 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ирование знаний; 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ное и произвольное построение речевого высказывания в устной и письменной форме; 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ор наиболее эффективных способов решения задач в зависимости от конкретных условий; 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флексия способов и условий действия, контроль и оценка процесса и результатов деятельности; 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огические универсальные действия: 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объектов с целью выделения признаков (существенных, несущественных); 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тез — составление целого из частей, в том числе самостоятельное достраивание с восполнением недостающих компонентов; 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ор оснований и критериев для сравнения, классификации объектов; 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едение под понятие, выведение следствий; 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ление причинно-следственных связей, представление цепочек объектов и явлений; 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ение логической цепочки рассуждений, анализ истинности утверждений; 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о; 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вижение гипотез и их обоснование. </w:t>
      </w:r>
    </w:p>
    <w:p>
      <w:pPr>
        <w:pStyle w:val="Normal"/>
        <w:spacing w:lineRule="auto" w:line="240" w:before="0" w:after="0"/>
        <w:ind w:left="28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Постановка и решение проблемы: 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улирование проблемы; 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е создание способов решения проблем творческого и поискового характе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активизации познавательной деятельности учащихся на уроках информатики представляется учебный материал в мультимедийном и интерактивном вид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гико-алгоритмический компонент информатики направлен прежде всего на развитие универсальных логических действий (познавательные УУД). Основная цель уроков логико-алгоритмического компонента информатики - научить детей применять при выполнении заданий приёмы и методы из областей, относимых к информатике, с опорой на выделение и описание объектов, их признаков и составных частей в виде схем и таблиц, отношений между объектами в виде схем, действий объектов (или действий над объектами) в виде алгоритмов, логики рассуждений в виде схем логического вывода. Кроме того, изучение алгоритмов как планов действий, приводящих к заданной цели, включающее способы описания алгоритмов, описание действий, наступающих при выполнении некоторых условий, описание повторяющихся действий, поиск ошибок и исправление алгоритмов, вносит вклад в регулятивные универсальные учебные действия: составление планов действий и их выполнени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ий компонент информатики («Информатика и ИКТ») нацелен на достижение метапредметных результатов обучения, связанных с использованием средств информационных и коммуникационных технологий для решения коммуникативных и познавательных задач, включая поиск, сбор, обработку, анализ, организацию, передачу и интерпретацию информации. Нацеленность технологического компонента информатики на применение средств ИКТ в качестве инструмента в учёбе и повседневной жизни, а также завершение изучения отдельных модулей курса созданием творческих работ (мини-проектов) позволяет формировать у учащихся такие регулятивные универсальные учебные действия, как постановка цели при выполнении итоговых проектных работ, планирование действий, ориентация на конечный результат, сравнение результата с замысл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Style w:val="Zag11"/>
          <w:rFonts w:eastAsia="@Arial Unicode MS" w:cs="Times New Roman" w:ascii="Times New Roman" w:hAnsi="Times New Roman"/>
          <w:b/>
          <w:sz w:val="24"/>
          <w:szCs w:val="24"/>
        </w:rPr>
        <w:t>Основы учебно-исследовательской и проектной деятельност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и выполнять учебное исследование и учебный проект, используя оборудование, модели, методы и приёмы, адекватные исследуемой проблеме;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и использовать методы, релевантные рассматриваемой проблеме;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 ставить вопросы, ответы на которые могут быть получены путём научного исследования, отбирать адекватные методы исследования, формулировать вытекающие из исследования выводы;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такие математические методы и приёмы, как абстракция и идеализация, доказательство, доказательство от противного, доказательство по аналогии, опровержение, контрпример, индуктивные и дедуктивные рассуждения, построение и исполнение алгоритма;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такие естественно-научные методы и приёмы, как наблюдение, постановка проблемы, выдвижение «хорошей гипотезы», эксперимент, моделирование, использование математических моделей, теоретическое обоснование, установление границ применимости модели/теории;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некоторые методы получения знаний, характерные для социальных и исторических наук: постановка проблемы, опросы, описание, сравнительное историческое описание, объяснение, использование статистических данных, интерпретация фактов;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но, логично и точно излагать свою точку зрения, использовать языковые средства, адекватные обсуждаемой проблем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получит возможность научиться:</w:t>
      </w:r>
    </w:p>
    <w:p>
      <w:pPr>
        <w:pStyle w:val="Style20"/>
        <w:numPr>
          <w:ilvl w:val="0"/>
          <w:numId w:val="1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мостоятельно задумывать, планировать и выполнять учебное исследование, учебный и социальный проект;</w:t>
      </w:r>
    </w:p>
    <w:p>
      <w:pPr>
        <w:pStyle w:val="Style20"/>
        <w:numPr>
          <w:ilvl w:val="0"/>
          <w:numId w:val="1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 догадку, озарение, интуицию;</w:t>
      </w:r>
    </w:p>
    <w:p>
      <w:pPr>
        <w:pStyle w:val="Style20"/>
        <w:numPr>
          <w:ilvl w:val="0"/>
          <w:numId w:val="1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 такие математические методы и приёмы, как перебор логических возможностей, математическое моделирование;</w:t>
      </w:r>
    </w:p>
    <w:p>
      <w:pPr>
        <w:pStyle w:val="Style20"/>
        <w:numPr>
          <w:ilvl w:val="0"/>
          <w:numId w:val="1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 некоторые методы получения знаний, характерные для социальных и исторических наук: анкетирование, моделирование, поиск исторических образцов;</w:t>
      </w:r>
    </w:p>
    <w:p>
      <w:pPr>
        <w:pStyle w:val="Style20"/>
        <w:numPr>
          <w:ilvl w:val="0"/>
          <w:numId w:val="1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еленаправленно и осознанно развивать свои коммуникативные способности, осваивать новые языковые средства;</w:t>
      </w:r>
    </w:p>
    <w:p>
      <w:pPr>
        <w:pStyle w:val="Normal"/>
        <w:spacing w:lineRule="auto" w:line="240" w:before="0" w:after="0"/>
        <w:ind w:firstLine="567"/>
        <w:jc w:val="both"/>
        <w:rPr>
          <w:rStyle w:val="Zag11"/>
          <w:rFonts w:ascii="Times New Roman" w:hAnsi="Times New Roman" w:eastAsia="@Arial Unicode MS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spacing w:lineRule="auto" w:line="240"/>
        <w:ind w:firstLine="567"/>
        <w:jc w:val="center"/>
        <w:rPr/>
      </w:pPr>
      <w:r>
        <w:rPr>
          <w:b/>
          <w:sz w:val="24"/>
        </w:rPr>
        <w:t xml:space="preserve">Формирование читательской компетентности, </w:t>
      </w:r>
    </w:p>
    <w:p>
      <w:pPr>
        <w:pStyle w:val="Style21"/>
        <w:spacing w:lineRule="auto" w:line="240"/>
        <w:ind w:firstLine="567"/>
        <w:jc w:val="center"/>
        <w:rPr/>
      </w:pPr>
      <w:r>
        <w:rPr>
          <w:b/>
          <w:sz w:val="24"/>
        </w:rPr>
        <w:t>стратегии смыслового чтения</w:t>
      </w:r>
      <w:r>
        <w:rPr>
          <w:sz w:val="24"/>
        </w:rPr>
        <w:t xml:space="preserve"> </w:t>
      </w:r>
      <w:r>
        <w:rPr>
          <w:b/>
          <w:sz w:val="24"/>
        </w:rPr>
        <w:t>и работа с текст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текстом: поиск информации и понимание прочитанног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одержании текста и понимать его целостный смысл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главную тему, общую цель или назначение текс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улировать тезис, выражающий общий смысл текс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порядок частей/инструкций, содержащихся в тексте;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тексте требуемую информацию (пробегать текст глазами, определять его основные элементы, сопоставлять формы выражения информации в запросе и в самом тексте, устанавливать, являются ли они тождественными или синонимическими, находить необходимую единицу информации в тексте);</w:t>
      </w:r>
    </w:p>
    <w:p>
      <w:pPr>
        <w:pStyle w:val="Style19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учебно-познавательные и учебно-практические задачи, требующие полного и критического понимания текста:</w:t>
      </w:r>
    </w:p>
    <w:p>
      <w:pPr>
        <w:pStyle w:val="Style19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текстом: преобразование и интерпретация информации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ировать текст, используя нумерацию страниц, списки, ссылки, оглавление; проводить проверку правописания; использовать в тексте таблицы, изображения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текст, используя новые формы представления информации: формулы, графики, диаграммы, таблицы (в том числе динамические, электронные, в частности в практических задачах), переходить от одного представления данных к другому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текстом: оценка информации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икаться на содержание текст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язывать информацию, обнаруженную в тексте, со знаниями из других источников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/>
        <w:ind w:left="0" w:firstLine="567"/>
        <w:rPr>
          <w:sz w:val="24"/>
        </w:rPr>
      </w:pPr>
      <w:r>
        <w:rPr>
          <w:sz w:val="24"/>
        </w:rPr>
        <w:t>использовать полученный опыт восприятия информационных объектов для обогащения чувственного опыта, высказывать оценочные суждения и свою точку зрения о полученном сообщении (прочитанном тексте).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Планируемые ПРЕДМЕТНЫЕ результаты изучения информатики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. Введение в информатику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ыпускник научится: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кодировать и кодировать информацию при заданных правилах кодирования;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ерировать единицами измерения количества информации;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количественные параметры информационных объектов и процессов (объем памяти, необходимый для хранения информации; время передачи информациии др.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писывать в двоичной системе целые числа от 0 до 256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ставлять логические выражения с операциями И, ИЛИ, НЕ; определять значение логического выражения; строить таблицы истин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ализировать информационные модели (таблицы, графики, диаграммы, схемы и др.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кодировывать информацию из одной пространственно-графической или знаково-символьной формы в другую, в том числе использовать графическое представление (визуализацию) числовой информ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бирать форму представления данных (таблица, схема, график, диаграмма) в соответствии с поставленной задач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оить простые информационные модели объектов и процессов из различных предметных областей с использованием типовых средств (таблиц, графиков, диаграмм, формул и пр.), оценивать адекватность построенной модели объекту-оригиналу и целям моделир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ыпускник получит возможнос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глубить и развить представления о современной научной картине мира, об информации как одном из основных понятий современной науки, об информационных процессах и их роли в современном мир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учиться определять мощность алфавита, используемого для записи сообщ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учиться оценивать информационный объем сообщения, записанного символами произвольного алфави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учиться переводить небольшие десятичные числа из восьмеричной и шестнадцатеричной системы счисления в десятичную систему счис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знакомиться с тем, как информация представляется в компьютере, в том числе с двоичным кодированием текстов, графических изображений, зву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учиться решать логические задачи с использованием таблиц истин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учиться решать логические задачи путем составления логических выражений и их преобразования с использованием основных свойств логических операц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представление о моделировании как методе научного познания; о компьютерных моделях и их использовании для исследования объектов окружающего мир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знакомиться с примерами использования графов и деревьев при описании реальных объектов и процесс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учиться строить математическую модель задачи — выделять исходные данные и результаты, выявлять соотношения между ни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Алгоритмы и начала программир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ыпускник научи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нимать смысл понятия «алгоритм» и широту сферы его применения; анализировать предлагаемые последовательности команд на предмет наличия у них таких свойств алгоритма, как дискретность, детерминированность, понятность, результативность, массовость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ерировать алгоритмическими конструкциями «следование», «ветвление», «цикл» (подбирать алгоритмическую конструкцию, соответствующую той или иной ситуации; переходить от записи алгоритмической конструкции на алгоритмическом языке к блок-схеме и обратно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нимать термины «исполнитель», «формальный исполнитель», «среда исполнителя», «система команд исполнителя» и др.; понимать ограничения, накладываемые средой исполнителя и системой команд, на круг задач, решаемых исполнителе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нять линейный алгоритм для формального исполнителя с заданной системой команд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ставлять линейные алгоритмы, число команд в которых не превышает заданно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нять записанный на естественном языке алгоритм, обрабатывающий цепочки символ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нять линейные алгоритмы, записанные на алгоритмическом язык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нять алгоритмы c ветвлениями, записанные на алгоритмическом язык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нимать правила записи и выполнения алгоритмов, содержащих цикл с параметром или цикл с условием продолжения работ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ть значения переменных после исполнения простейших циклических алгоритмов, записанных на алгоритмическом язык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атывать и записывать на языке программирования короткие алгоритмы, содержащие базовые алгоритмические конструк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нять алгоритмы, содержащие ветвления и повторения, для формального исполнителя с заданной системой команд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ставлять все возможные алгоритмы фиксированной длины для формального исполнителя с заданной системой команд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ть количество линейных алгоритмов, обеспечивающих решение поставленной задачи, которые могут быть составлены для формального исполнителя с заданной системой команд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считывать количество тех или иных символов в цепочке символов, являющейся результатом работы алгоритм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данному алгоритму определять, для решения какой задачи он предназначен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нять записанные на алгоритмическом языке циклические алгоритмы обработки одномерного массива чисел (суммирование всех элементов массива; суммирование элементов массива с определенными индексами; суммирование элементов массива с заданными свойствами; определение количества элементов массива с заданными свойствами; поиск наибольшего/наименьшего элементов массива и др.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атывать в среде формального исполнителя короткие алгоритмы, содержащие базовые алгоритмические конструк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рабатывать и записывать на языке программирования эффективные алгоритмы, содержащие базовые алгоритмические конструк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Информационные и коммуникационные технолог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ыпускник научи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зывать функции и характеристики основных устройств компьютер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исывать виды и состав программного обеспечения современных компьютер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бирать программное обеспечение, соответствующее решаемой задач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ерировать объектами файловой систем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нять основные правила создания текстовых документ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средства автоматизации информационной деятельности при создании текстовых документ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основные приемы обработки информации в электронных таблиц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ать с формул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изуализировать соотношения между числовыми величин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поиск информации в готовой базе данны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новам организации и функционирования компьютерных сет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ставлять запросы для поиска информации в Интернет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основные приемы создания презентаций в редакторах презентац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ыпускник получит возможность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учиться систематизировать знания о принципах организации файловой системы, основных возможностях графического интерфейса и правилах организации индивидуального информационного пространст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учиться систематизировать знания о назначении и функциях программного обеспечения компьютера; приобрести опыт решения задач из разных сфер человеческой деятельности с применение средств информационных технолог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учиться проводить обработку большого массива данных с использованием средств электронной таблиц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ширить представления о компьютерных сетях распространения и обмена информацией, об использовании информационных ресурсов общества с соблюдением соответствующих правовых и этических норм, требований информационной безопас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учиться оценивать возможное количество результатов поиска информации в Интернете, полученных по тем или иным запроса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знакомиться с подходами к оценке достоверности информации (оценка надежности источника, сравнение данных из разных источников и в разные моменты времени и т. п.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крепить представления о требованиях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формировать понимание принципов действия различных средств информатизации, их возможностей, технических и экономических ограничений.</w:t>
      </w:r>
      <w:r>
        <w:br w:type="page"/>
      </w:r>
    </w:p>
    <w:p>
      <w:pPr>
        <w:pStyle w:val="Default"/>
        <w:spacing w:before="0" w:after="0"/>
        <w:ind w:firstLine="567"/>
        <w:contextualSpacing/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а содержания общеобразовательного предмета информатики в основной школе определена тремя укрупненными разделам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ведение в информатик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лгоритмы и начала программирова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ационные и коммуникационные технолог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. Введение в информатику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. Информационный объект. Информационный процесс. Субъективные характеристики информации, зависящие от личности получателя информации и обстоятельств получения информации: важность, своевременность, достоверность, актуальность и т. п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информации. Формы представления информации. Язык как способ представления информации: естественные и формальные языки. Алфавит, мощность алфави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дирование информации. Исторические примеры кодирования. Универсальность дискретного (цифрового, в том числе двоичного) кодирования. Двоичный алфавит. Двоичный код. Разрядность двоичного кода. Связь разрядности двоичного кода и количества кодовых комбинаций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е о непозиционных и позиционных системах счисления. Знакомство с двоичной, восьмеричной и шестнадцатеричной системами счисления, запись в них целых десятичных чисел от 0 до 256. Перевод небольших целых чисел из двоичной системы счисления в десятичную. Двоичная арифметик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ьютерное представление текстовой информации. Кодовые таблицы. Американский стандартный код для обмена информацией, примеры кодирования букв национальных алфавитов. Представление о стандарте Юникод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ость дискретного представления аудио-визуальных данных (рисунки, картины, фотографии, устная речь, музыка, кинофильмы). Стандарты хранения аудио-визуальной информ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(длина) сообщения как мера количества содержащейся в нем информации. Достоинства и недостатки такого подхода. Другие подходы к измерению количества информации. Единицы измерения количества информ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виды информационных процессов: хранение, передача и обработка информации. Примеры информационных процессов в системах различной природы; их роль в современном мир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ранение информации. Носители информации (бумажные, магнитные, оптические, флеш-память). Качественные и количественные характеристики современных носителей информации: объем информации, хранящейся на носителе; скорости записи и чтения информации. Хранилища информации. Сетевое хранение информ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информации. Источник, информационный канал, приемник информации. Скорость передачи информации. Пропускная способность канала. Передача информации в современных системах связ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ботка информации. Обработка, связанная с получением новой информации. Обработка, связанная с изменением формы, но не изменяющая содержание информации. Поиск информ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, управляющая и управляемая системы, прямая и обратная связь. Управление в живой природе, обществе и техник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дели и моделирование. Понятия натурной и информационной моделей объекта (предмета, процесса или явления). Модели в математике, физике, литературе, биологии и т. д. Использование моделей в практической деятельности. Виды информационных моделей (словесное описание, таблица, график, диаграмма, формула, чертеж, граф, дерево, список и др.) и их назначение. Оценка адекватности модели моделируемому объекту и целям моделир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ы, деревья, списки и их применение при моделировании природных и общественных процессов и явл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ьютерное моделирование. Примеры использования компьютерных моделей при решении научно-технических задач. Представление о цикле компьютерного моделирования: построение математической модели, ее программная реализация, проведение компьютерного эксперимента, анализ его результатов, уточнение модел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гика высказываний (элементы алгебры логики). Логические значения, операции (логическое отрицание, логическое умножение, логическое сложение), выражения, таблицы истинности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Алгоритмы и начала программирова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исполнителя. Неформальные и формальные исполнители. Учебные исполнители (Робот, Чертёжник, Черепаха, Кузнечик, Водолей) как примеры формальных исполнителей. Их назначение, среда, режим работы, система команд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горитмический язык — формальный язык для записи алгоритмов. Программа — запись алгоритма на алгоритмическом языке. Непосредственное и программное управление исполнителе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нейные алгоритмы. Алгоритмические конструкции, связанные с проверкой условий: ветвление и повторение. Разработка алгоритмов: разбиение задачи на подзадачи, понятие вспомогательного алгоритм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простой величины. Типы величин: целые, вещественные, символьные, строковые, логические. Переменные и констан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с табличными величинами (массивами). Алгоритм работы с величинами — план целенаправленных действий по проведению вычислений при заданных началь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х с использованием промежуточных результат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зык программирования. Основные правила одного из процедурных языков программирования (Паскаль, школьный алгоритмический язык и др.): правила представления данных; правила записи основных операторов (ввод, вывод, присваивание, ветвление, цикл) и вызова вспомогательных алгоритмов; правила записи программ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апы решения задачи на компьютере: моделирование — разработка алгоритма — запись программы — компьютерный эксперимент. Решение задач по разработке и выполнению программ в выбранной среде программирования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Информационные и коммуникационные технологи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ьютер как универсальное устройство обработки информац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компоненты персонального компьютера (процессор, оперативная и долговременная память, устройства ввода и вывода информации), их функции и основные характеристики (по состоянию на текущий период времени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й принцип работы компьюте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 и функции программного обеспечения: системное программное обеспечение, прикладное программное обеспечение, системы программирования. Правовые нормы использования программного обеспечения. </w:t>
      </w:r>
    </w:p>
    <w:p>
      <w:pPr>
        <w:pStyle w:val="Normal"/>
        <w:autoSpaceDE w:val="false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йл. Каталог (директория). Файловая систем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ческий пользовательский интерфейс (рабочий стол, окна, диалоговые окна, меню). Оперирование компьютерными информационными объектами в наглядно-графической форме: создание, именование, сохранение, удаление объектов, организация их семейств. Стандартизация пользовательского интерфейса персонального компьюте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файла. Архивирование файл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игиенические, эргономические и технические условия безопасной эксплуатации компьюте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ботка текстов. Текстовые документы и их структурные единицы (раздел, абзац, строка, слово, символ). Технологии создания текстовых документов. Создание и редактирование текстовых документов на компьютере (вставка, удаление и замена символов, работа с фрагментами текстов, проверка правописания, расстановка переносов). Форматирование символов (шрифт, размер, начертание, цвет). Форматирование абзацев (выравнивание, отступ первой строки, междустрочный интервал). Стилевое форматирование. Включение в текстовый документ списков, таблиц, диаграмм, формул и графических объектов. Гипертекст. Создание ссылок: сноски, оглавления, предметные указатели. Инструменты распознавания текстов и компьютерного перевода. Коллективная работа над документом. Примечания. Запись и выделение изменений. Форматирование страниц документа. Ориентация, размеры страницы, величина полей. Нумерация страниц. Колонтитулы. Сохранение документа в различных текстовых формата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ческая информация. Формирование изображения на экране монитора. Компьютерное представление цвета. Компьютерная графика (растровая, векторная). Интерфейс графических редакторов. Форматы графических файл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льтимедиа. Понятие технологии мультимедиа и области ее применения. Звук и видео как составляющие мультимедиа. Компьютерные презентации. Дизайн презентации и макеты слайдов. Звуковая и видео информац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нные (динамические) таблицы. Использование формул. Относительные, абсолютные и смешанные ссылки. Выполнение расчетов. Построение графиков и диаграмм. Понятие о сортировке (упорядочении) данны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ляционные базы данных. Основные понятия, типы данных, системы управления базами данных и принципы работы с ними. Ввод и редактирование записей. Поиск, удаление и сортировка данны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муникационные технологии. Локальные и глобальные компьютерные сети. Интернет. Браузеры. 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, компьютерные энциклопедии и справочники. Поиск информации в файловой системе, базе данных, Интернете. Средства поиска информации: компьютерные каталоги, поисковые машины, запросы по одному и нескольким признака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а достоверности полученной информации. Возможные неформальные подходы к оценке достоверности информации (оценка надежности источника, сравнение данных из разных источников и в разные моменты времени и т. п.). Формальные подходы к доказательству достоверности полученной информации, предоставляемые современными ИКТ: электронная подпись, центры сертификации, сертифицированные сайты и документы и др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ы социальной информатики. Роль информации и ИКТ в жизни человека и общества. Примеры применения ИКТ: связь, информационные услуги, научно-технические исследования, управление производством и проектирование промышленных изделий, анализ экспериментальных данных, образование (дистанционное обучение, образовательные источники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этапы развития ИК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ая безопасность личности, государства, общества. Защита собственной информации от несанкционированного доступа. Компьютерные вирусы. Антивирусная профилактика. Базовые представления о правовых и этических аспектах использования компьютерных программ и работы в сети Интернет. Возможные негативные последствия (медицинские, социальные) повсеместного применения ИКТ в современном обществе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и формы организации деятельности уча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383"/>
        <w:gridCol w:w="6567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организации деятельности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деятельность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(конспектирование, реферирование, сообщ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й анализ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обработка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экспеди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счет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деятельность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, направленные на самореализацию, самосознание, самоуправление, самокоррекцию, самоконтроль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струирование, моделирование, конференция, творческая мастерская, создание презентаций, видеоклипа, сценария, написание  эссе, сочинения, изложения, работа с портфолио, художественное  и техническое творчество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циально значимое проектирование и т.д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о-распределенная проектная деятельность 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, ориентированные на получение социально-значимого продукта: решение учебных проектных задач, учебный проект, лабораторная работ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исследовательская деятельность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, направленные на получение опыта экспериментирования с объектами, социального экспериментирования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ые исследования, исторические расследования, изучение и анализ исторических документов, кинохроник, мемуаров, подбор материала, реферирование, лабораторная работа и т.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правления системными объектами (техническими объектами, группами людей)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, ориентированные на выстраивание отношений с окружающими людьми, тактики собственного поведения, управления малыми группами людей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структаж, разновозрастное сотрудничество, консультации, взаимопроверки, дебаты, дискуссии и т.д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вная 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нтрольно-оценочная деятельность)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 (математический, орфографический , исторический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- распределенная учебная (образовательная) деятельность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о-ориентированные формы (включающие возможность самостоятельного планирования и целеполагания, возможность проявить свою индивидуальность, выполнять «взрослые» функции – контроля, оценки, дидактической организации материала и пр.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ы с основным текстом учебника, учебных пособий (составление разных видов планов, таблиц, конспектирование и т.д.) беседы, работа в малых группах, мастерские, экскурсии, лекция, семинар, практикумы, лекции, семинары, тренинги, стажировки и т.д.)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деятельность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драматизация, режиссёрская игра, игра с правилами, ролевая игр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служивание, участие в общественно-полезном труде, в социально значимых трудовых акциях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 деятельность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аты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деятельность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основ физической культуры, знакомство с различными видами спорта, участие в спортивных соревнованиях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по формированию своего профессионального, личностного и гражданского самоопределения 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ировки, пробы, рефлексивные сесс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ЛЕНДАРНО-ТЕМАТИЧЕСКОЕ ПЛАНИРОВАНИЕ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5 класс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232"/>
        <w:gridCol w:w="2693"/>
      </w:tblGrid>
      <w:tr>
        <w:trPr>
          <w:trHeight w:val="567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рока</w:t>
            </w:r>
          </w:p>
        </w:tc>
        <w:tc>
          <w:tcPr>
            <w:tcW w:w="7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 часов</w:t>
            </w:r>
          </w:p>
        </w:tc>
      </w:tr>
      <w:tr>
        <w:trPr>
          <w:trHeight w:val="567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округ нас. Техника безопасности. Образовательный модуль «Я – грамотный читател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– универсальная машина для работы с информацией. Образовательный модуль «Я – грамотный читател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информации в память компьютера.  Практическая работа №1 «Вспоминаем клавиатуру». Образовательный модуль «Я – грамотный читател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омпьютером. Практическая работа №2 «Управление компьютером». Образовательный модуль «Я – грамотный читател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анение информации. Практическая работа №3 «Создаем и сохраняем файлы»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кодов. Способы кодирования 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координат. Образовательный модуль «Основы работы с информацие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как форма представления информации. Образовательный модуль «Основы работы с информацие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бъекты текстового документа. Ввод текста. Практическая работа №4 «Вводим текст». Образовательный модуль «Основы работы с информацие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 текста. Практическая работа №5 «Редактируем текст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 фрагмент и операции с н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ирование тек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информации в форме таблиц. Структура таблиц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ое решение логически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наглядных форм представления информации. Образовательный модуль «Формирование ИКТ-компетентно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раммы. Практическая работа №6 «Строим диаграммы». Образовательный модуль «Формирование ИКТ-компетентно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графика. Графический редактор Paint. Образовательный модуль «Формирование ИКТ-компетентно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7 «Изучаем инструменты графического редактора». Образовательный модуль «Формирование ИКТ-компетентност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ввода графической информации. Практическая работа №8 «Работаем с графическими фрагментам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графических изображений. Практическая работа №9 «Планируем работу в графическом редактор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задач обработки информации. Систематизация 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ирование как изменение формы представления информ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нформации. Практическая работа №10 «Созда</w:t>
            </w:r>
            <w:r>
              <w:rPr>
                <w:rFonts w:cs="Cambria Math" w:ascii="Cambria Math" w:hAnsi="Cambria Math"/>
                <w:sz w:val="24"/>
                <w:szCs w:val="24"/>
              </w:rPr>
              <w:t>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 списки». Проектная задач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. Практическая работа №11 «Ищем информацию в сети Интернет». Проектная задач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информации по заданным правилам. Проектная задач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2«Выполняем вычисления с помощью программы Калькулято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информации пут</w:t>
            </w:r>
            <w:r>
              <w:rPr>
                <w:rFonts w:cs="Cambria Math" w:ascii="Cambria Math" w:hAnsi="Cambria Math"/>
                <w:sz w:val="24"/>
                <w:szCs w:val="24"/>
              </w:rPr>
              <w:t>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 рассужд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лана действий и его запись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чная форма записи плана действий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движущихся изображений. Практическая работа №13 «Созда</w:t>
            </w:r>
            <w:r>
              <w:rPr>
                <w:rFonts w:cs="Cambria Math" w:ascii="Cambria Math" w:hAnsi="Cambria Math"/>
                <w:sz w:val="24"/>
                <w:szCs w:val="24"/>
              </w:rPr>
              <w:t>ѐ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 анимацию». Образовательный модуль «Игры народов Сибир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анимации по собственному замыслу. Практическая работа №14 «Создаем анимаци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м слайд-щоу (выполнение и защита итогового проект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Default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6 класс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232"/>
        <w:gridCol w:w="2693"/>
      </w:tblGrid>
      <w:tr>
        <w:trPr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7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окружающего мир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тельный модуль «Я – грамотный читатель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2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ные объекты. Работаем с основными объектами операционной систем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тельный модуль «Я – грамотный читатель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3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йлы и папки. Размер фай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тельный модуль «Я – грамотный читатель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4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ообразие отношений объектов и их множеств. Отношения между множества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тельный модуль «Я – грамотный читатель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5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ношение «входит в состав».  Практическая работа № 3 «Повторяем возможности графического редактора – инструмента создания графических объектов».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6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ношение «является разновидность». Классификация объектов.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7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ассификация компьютерных объектов. Практическая работа № 2 «Повторяем возможности текстового редактора – инструмента создания текстовых объектов».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8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объектов. Разнообразие систем. Состав и структура системы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9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а и окружающая среда. Системы «чёрный ящик». Практическая работа № 5 «Знакомимся с графическими возможностями текстового процессора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модуль «Основы работы с информацией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0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сональный компьютер как система. Создание компьютерных документ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модуль «Основы работы с информацией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1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к мы познаем окружающий мир. Создание компьютерных документ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модуль «Основы работы с информацией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2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нятие как форма мышления. Как образуются понятия. Конструируем и исследуем графические объек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модуль «Основы работы с информацией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3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онятия. Конструируем и исследуем графические объек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тельный модуль «Основы работы с информацией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4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ое моделирование как метод познания. Практическая работа № 8 «Создаем графические модели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5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есные информационные модели. Словесные описания (научные, художественные) Практическая работа № 9 «Создаём словесные модели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6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есные информационные модели. Математические модели. Практическая работа № 10 «Создаём многоуровневые списки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7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бличные информационные модели. Правила оформления таблиц. Практическая работа № 11 «Создаём табличные модел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модуль «Формирование ИКТ-компетентности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8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логических задач с помощью нескольких таблиц. Вычислительные таблицы.  Практическая работа № 12 «Создаем вычислительные таблицы в текстовом редакторе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модуль «Формирование ИКТ-компетентности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9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чем нужны графики и диаграммы. Наглядное представление процессов изменения величин. Практическая работа № 13 «Создаем информационные модели – диаграммы и график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модуль «Формирование ИКТ-компетентности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20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глядное представление о соотношении величин. Практическая работа № 13 «Создаем информационные модели – диаграммы и график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тельный модуль «Формирование ИКТ-компетентности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21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ногообразие схем. Практическая работа № 14 «Создаём информационные модели – схемы, графы и деревья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модуль «Рисунок и схема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22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онные модели на графах. Использование графов при решении задач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модуль «Рисунок и схема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23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о такое алгорит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модуль «Рисунок и схема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24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и вокруг нас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25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ы записи алгоритмов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26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нейные алгоритмы. Практическая работа № 15 «Создаём линейную презентацию»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27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горитмы с ветвлениями. Практическая работа № 16 «Создаём  презентацию с гиперссылками». Проектная задача.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28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ы с повторением. Практическая работа № 17 «Создаём циклическую презентацию». Проектная задач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29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исполнителем Чертежник. Проектная задач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30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тежник учится, или использование вспомогательных алгоритм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31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кция повтор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32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и защита итогового проек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33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и защита итогового проек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34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 xml:space="preserve">Итоговое повторение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35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 xml:space="preserve">Итоговое повторение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  <w:t>7  класс</w:t>
      </w:r>
    </w:p>
    <w:tbl>
      <w:tblPr>
        <w:tblW w:w="1077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232"/>
        <w:gridCol w:w="2694"/>
      </w:tblGrid>
      <w:tr>
        <w:trPr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7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л-во часов 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и изучения курса информатики и ИКТ. Техника безопасности и организация рабочего мес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модуль «Я – грамотный читатель»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2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я и её свойств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модуль «Я – грамотный читатель»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3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онные процессы. Обработка информац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модуль «Я – грамотный читатель»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4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ые процессы. Хранение и передача информ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тельный модуль «Я – грамотный читатель»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5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мирная паутина как информационное хранилище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6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тавление информации.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7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скретная форма представления информации.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8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ы измерения информации.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9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е компоненты компьютера и их функц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модуль «Основы работы с информацией»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0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сональный компьюте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модуль «Основы работы с информацией»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1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граммное обеспечение компьютера. Системное программное обеспеч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модуль «Основы работы с информацией»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2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ы программирования и прикладное программное обеспеч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модуль «Основы работы с информацией»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3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йлы и файловые структуры. Практическая работа: «Файлы и файловая система»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4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ьзовательский интерфейс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5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основных понятий по темам «Информация и информационные процессы», «Компьютер как универсальное устройство для работы с информацией»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6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ормирование изображения на экране компьютера.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7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пьютерная графика.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8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ние графических изображений.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9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основных понятий темы «Обработка графической информации». Проверочная работ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20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овые документы и технологии их создан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21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текстовых документов на компьютере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22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мое форматирование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23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левое форматирование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24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зуализация информации в текстовых документах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25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ние текста и системы компьютерного перевод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26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количественных параметров текстовых документов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27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реферата История вычислительной техник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28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основных понятий темы «Обработка текстовой информации». Проверочная работа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29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 мультимедиа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30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ьютерные презент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31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мультимедийной презентации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32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основных понятий главы «Мультимедиа». Проверочная работ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33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понятия курса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34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ое тестирование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</w:tbl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/>
      </w:pPr>
      <w:r>
        <w:rPr/>
        <w:t>8 класс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232"/>
        <w:gridCol w:w="2693"/>
      </w:tblGrid>
      <w:tr>
        <w:trPr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7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л-во часов 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и изучения курса информатики и ИКТ. Техника безопасности и организация рабочего мес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модуль «Я – грамотный читатель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2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е сведения о системах счисл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модуль «Я – грамотный читатель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3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воичная система счисления. Двоичная арифмети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модуль «Я – грамотный читатель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4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ьмеричная и шестнадцатеричные системы счисления. Компьютерные системы счисл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модуль «Я – грамотный читатель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5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о перевода целых десятичных чисел в систему счисления с основанием q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6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ие целых чисе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7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ие вещественных чисе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8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казывание. Логические операции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9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роение таблиц истинности для логических выраж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модуль «Основы работы с информацией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0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ойства логических операций. Самостоятельная работа "Таблицы истинности"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модуль «Основы работы с информацией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1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логических задач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модуль «Основы работы с информацией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2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огические элемен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модуль «Основы работы с информацией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3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общение и систематизация основных понятий темы «Математические основы информатики». Проверочная рабо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модуль «Основы работы с информацией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4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лгоритмы и исполнител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модуль «Основы работы с информацией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5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ы записи алгоритм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модуль «Основы работы с информацией»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6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алгоритм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7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ическая конструкция следовани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8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ическая конструкция ветвление. Полная форма ветвл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9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олная форма ветвл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20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ическая конструкция повторение. Цикл с заданным условием продолжения работ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21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кл с заданным условием окончания работ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22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кл с заданным числом повтор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23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основных понятий темы «Основы алгоритмизации». Проверочная рабо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24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е сведения о языке программирования Паскал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25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ввода и вывода данных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26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ирование линейных алгоритм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27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ирование разветвляющихся алгоритмов. Условный оператор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28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ной оператор. Многообразие способов записи ветвлений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29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ирование циклов с заданным условием продолжения работы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30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ирование циклов с заданным условием окончания работы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31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ирование циклов с заданным числом повторений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32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ные варианты программирования циклического алгоритма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33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о темам 8 класс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</w:tbl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/>
      </w:pPr>
      <w:r>
        <w:rPr/>
        <w:t>9 класс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232"/>
        <w:gridCol w:w="2693"/>
      </w:tblGrid>
      <w:tr>
        <w:trPr>
          <w:trHeight w:val="56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7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и изучения курса информатики и ИКТ. Техника безопасности и организация рабочего мест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2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рование как метод по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3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рование как метод позна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4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вые мод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5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вые мод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6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"Создание знаковых моделей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7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ие мод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8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ие мод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9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"Создание графических моделей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0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чные мод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1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чные моде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2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"Создание табличных моделей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3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аза данных как модель предметной обла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4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ляционные базы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5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управления базами да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6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базы данных. Табличные базы да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7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базы данных. Создание фор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8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базы данных. Запросы на выборку да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9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основных понятий темы «Моделирование и формализация». Провероч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20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компьютере по теме "Алгоритмизация и программирование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21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компьютере по теме "Алгоритмизация и программирование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22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дномерные массивы целых чисе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23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мерные массивы целых чисел. Описание, заполнение, вывод масси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24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сление суммы элементов масс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25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сление суммы элементов масс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26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ый поиск в масси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27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ый поиск в масси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28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ртировка масс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29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ртировка масс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30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ирование алгорит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31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ирование алгорит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32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ь вспомогательных алгоритмов на  языке Паск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33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ы упр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34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основных понятий темы «Алгоритмизация и программирование». Провероч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35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рфейс электронных таблиц. Данные в ячейках таблиц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36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фейс электронных таблиц.  Основные режимы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37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вычисл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38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сительные, абсолютные и смешанные ссы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39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троенные фун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40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ие фун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41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ртировка и поиск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42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: "Сортировка и поиск данных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43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диаграмм и граф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44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: "Построение диаграмм и графиков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45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кальные и глобальные компьютерные с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46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кальные и глобальные компьютерные се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47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устроен Интернет. IP-адрес компью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48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устроен Интернет. IP-адрес компью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49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енная система имён. Протоколы передачи да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50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мирная паути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51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йловые архи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52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лектронная поч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53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ктронная почта. Сетевое коллективное взаимодействие. Сетевой этик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54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и создания сай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55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структура сай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56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и структура сай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57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сай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58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: "Оформление сайта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59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сай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60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сайта в Интерн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61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основных понятий главы «Коммуникационные технологии». Провероч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62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о теме "Моделирование и формализац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63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о теме "Алгоритмизация и программирование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F3F3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64</w:t>
            </w:r>
          </w:p>
        </w:tc>
        <w:tc>
          <w:tcPr>
            <w:tcW w:w="7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по теме "Обработка числовой информации в электронных таблицах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sz w:val="24"/>
                <w:szCs w:val="24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</w:r>
    </w:p>
    <w:p>
      <w:pPr>
        <w:pStyle w:val="Style19"/>
        <w:spacing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9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9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9"/>
        <w:tabs>
          <w:tab w:val="clear" w:pos="708"/>
          <w:tab w:val="left" w:pos="851" w:leader="none"/>
        </w:tabs>
        <w:spacing w:before="0" w:after="0"/>
        <w:ind w:firstLine="567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3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3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3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Arial CYR" w:hAnsi="Arial CYR" w:cs="Arial CYR"/>
      <w:b/>
      <w:bCs/>
      <w:color w:val="78A1BB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color w:val="00000A"/>
    </w:rPr>
  </w:style>
  <w:style w:type="character" w:styleId="WW8Num1z1">
    <w:name w:val="WW8Num1z1"/>
    <w:qFormat/>
    <w:rPr>
      <w:rFonts w:ascii="OpenSymbol" w:hAnsi="OpenSymbo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eastAsia="Times New Roman"/>
      <w:b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30z0">
    <w:name w:val="WW8Num30z0"/>
    <w:qFormat/>
    <w:rPr>
      <w:rFonts w:ascii="Symbol" w:hAnsi="Symbol" w:cs="Symbol"/>
      <w:b w:val="false"/>
      <w:i w:val="false"/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 CYR" w:hAnsi="Arial CYR" w:eastAsia="Times New Roman" w:cs="Arial CYR"/>
      <w:b/>
      <w:bCs/>
      <w:color w:val="78A1BB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12"/>
    <w:rPr/>
  </w:style>
  <w:style w:type="character" w:styleId="C0">
    <w:name w:val="c0"/>
    <w:basedOn w:val="Style12"/>
    <w:qFormat/>
    <w:rPr/>
  </w:style>
  <w:style w:type="character" w:styleId="C10">
    <w:name w:val="c10"/>
    <w:basedOn w:val="Style12"/>
    <w:qFormat/>
    <w:rPr/>
  </w:style>
  <w:style w:type="character" w:styleId="Style17">
    <w:name w:val="Обычный (веб) Знак"/>
    <w:qFormat/>
    <w:rPr>
      <w:rFonts w:ascii="Arial CYR" w:hAnsi="Arial CYR" w:cs="Arial CYR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Zag11">
    <w:name w:val="Zag_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 CYR" w:hAnsi="Arial CYR" w:cs="Arial CYR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24c8">
    <w:name w:val="c24 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3c8">
    <w:name w:val="c23 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4"/>
      <w:lang w:bidi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ind w:left="-57" w:hanging="0"/>
      <w:jc w:val="both"/>
    </w:pPr>
    <w:rPr>
      <w:rFonts w:ascii="Times New Roman" w:hAnsi="Times New Roman" w:eastAsia="Lucida Sans Unicode" w:cs="Tahoma"/>
      <w:i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5:47:00Z</dcterms:created>
  <dc:creator>GO8</dc:creator>
  <dc:description/>
  <cp:keywords/>
  <dc:language>en-US</dc:language>
  <cp:lastModifiedBy>Admin</cp:lastModifiedBy>
  <cp:lastPrinted>2015-03-03T13:14:00Z</cp:lastPrinted>
  <dcterms:modified xsi:type="dcterms:W3CDTF">2017-01-10T02:50:00Z</dcterms:modified>
  <cp:revision>37</cp:revision>
  <dc:subject/>
  <dc:title/>
</cp:coreProperties>
</file>