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276" w:firstLine="1276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УГЛУБЛЕННЫМ ИЗУЧЕНИЕМ ИНОСТРАННЫХ ЯЗЫ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МИР ЗНА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061"/>
        <w:gridCol w:w="3544"/>
      </w:tblGrid>
      <w:tr>
        <w:trPr/>
        <w:tc>
          <w:tcPr>
            <w:tcW w:w="385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(кафедры)</w:t>
            </w:r>
          </w:p>
        </w:tc>
        <w:tc>
          <w:tcPr>
            <w:tcW w:w="3061" w:type="dxa"/>
            <w:tcBorders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ителей____________________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__</w:t>
            </w:r>
          </w:p>
        </w:tc>
        <w:tc>
          <w:tcPr>
            <w:tcW w:w="3061" w:type="dxa"/>
            <w:tcBorders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 /………………….../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ОУ школа с углублённым изучением иностранных языков «Мир знан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/ Алексеева О.М./</w:t>
            </w:r>
          </w:p>
        </w:tc>
      </w:tr>
      <w:tr>
        <w:trPr/>
        <w:tc>
          <w:tcPr>
            <w:tcW w:w="3850" w:type="dxa"/>
            <w:tcBorders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_________  №_____</w:t>
            </w:r>
          </w:p>
        </w:tc>
        <w:tc>
          <w:tcPr>
            <w:tcW w:w="3061" w:type="dxa"/>
            <w:tcBorders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____________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т                      №……… 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по математике 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3 «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ласса</w:t>
      </w:r>
    </w:p>
    <w:p>
      <w:pPr>
        <w:pStyle w:val="Normal"/>
        <w:shd w:fill="FFFFFF" w:val="clear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16-2017 учебный год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hd w:fill="FFFFFF" w:val="clear"/>
        <w:ind w:firstLine="284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рдей Антонина Вячеславовна</w:t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о Петрово-Дальне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6г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  составлена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на основе Федерального государственного образовательного стандарта  начального  общего образования; </w:t>
      </w:r>
      <w:r>
        <w:rPr>
          <w:rFonts w:cs="Times New Roman" w:ascii="Times New Roman" w:hAnsi="Times New Roman"/>
          <w:sz w:val="24"/>
          <w:szCs w:val="24"/>
        </w:rPr>
        <w:t xml:space="preserve">Концепции духовно-нравственного развития и воспитания личности гражданина России, планируемых результатов начального общего образования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снове авторской программы «Русский язык» авторов </w:t>
      </w:r>
      <w:r>
        <w:rPr>
          <w:rFonts w:cs="Times New Roman" w:ascii="Times New Roman" w:hAnsi="Times New Roman"/>
          <w:color w:val="000000"/>
          <w:sz w:val="24"/>
          <w:szCs w:val="24"/>
        </w:rPr>
        <w:t>В.П.Канакиной, В.Г.Горецкого, М.В.Бойкиной, М.Н.Дементьевой, Н.А.Стефаненко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грамма составлена на основе Приказа № 88од от 30.08.2016 "Об утверждении календарного графика и режима работы школы на 2016-2017учебный год"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я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я предмета «Русский язык» в начальной школе являются: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определяет ряд практических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решение которых обеспечит достижение основных целей изучения предме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диалогической и монологической устной и письменной реч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коммуника</w:t>
        <w:softHyphen/>
        <w:t>тивных ум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нравственных и эстетических чувств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пособностей к творческой деятель</w:t>
        <w:softHyphen/>
        <w:t>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ТИЧЕСКОЕ РАСПРЕДЕЛЕНИЕ КОЛИЧЕСТВА ЧАСОВ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151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3"/>
        <w:gridCol w:w="3076"/>
        <w:gridCol w:w="2390"/>
        <w:gridCol w:w="2064"/>
        <w:gridCol w:w="823"/>
        <w:gridCol w:w="823"/>
        <w:gridCol w:w="823"/>
        <w:gridCol w:w="823"/>
      </w:tblGrid>
      <w:tr>
        <w:trPr>
          <w:trHeight w:val="328" w:hRule="atLeast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делы, темы</w:t>
            </w:r>
          </w:p>
        </w:tc>
        <w:tc>
          <w:tcPr>
            <w:tcW w:w="77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>
          <w:trHeight w:val="338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рная программа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программа</w:t>
            </w:r>
          </w:p>
        </w:tc>
        <w:tc>
          <w:tcPr>
            <w:tcW w:w="3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Рабоча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грамма по классам</w:t>
            </w:r>
          </w:p>
        </w:tc>
      </w:tr>
      <w:tr>
        <w:trPr>
          <w:trHeight w:val="348" w:hRule="atLeast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3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 кл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 кл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 кл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4 кл.</w:t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учение грамоте (письмо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и предложение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стематический курс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0</w:t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етика и орфоэп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слова (морфемика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я и пунктуация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речи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34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0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КУР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буквар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подготовительного),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уквар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основного) и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послебуквар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заключительного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Добукварны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держание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букварног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ослебукварны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заключительный)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Систематическ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урс русского языка представлен в программе следующими содержательными линия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рфография и пунктуац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тие реч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 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  КУРСА В УЧЕБНОМ ПЛАН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3 классе</w:t>
      </w:r>
      <w:r>
        <w:rPr>
          <w:rFonts w:cs="Times New Roman" w:ascii="Times New Roman" w:hAnsi="Times New Roman"/>
          <w:sz w:val="24"/>
          <w:szCs w:val="24"/>
        </w:rPr>
        <w:t xml:space="preserve"> на уроки русского языка отводи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170 ч</w:t>
      </w:r>
      <w:r>
        <w:rPr>
          <w:rFonts w:cs="Times New Roman" w:ascii="Times New Roman" w:hAnsi="Times New Roman"/>
          <w:sz w:val="24"/>
          <w:szCs w:val="24"/>
        </w:rPr>
        <w:t xml:space="preserve"> (5 ч в неделю, 34 учебные недели)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Описание ценностных ориентиров содержания учебного предмета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tLeast" w:line="100" w:before="0" w:after="0"/>
        <w:ind w:firstLine="708"/>
        <w:jc w:val="both"/>
        <w:rPr>
          <w:rFonts w:ascii="Times New Roman" w:hAnsi="Times New Roman" w:eastAsia="@Arial Unicode MS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Ценностные ориентиры начально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·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ar-SA"/>
        </w:rPr>
        <w:t xml:space="preserve">формирование основ гражданской идентичности личности </w:t>
      </w: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на баз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·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ar-SA"/>
        </w:rPr>
        <w:t xml:space="preserve">формирование психологических условий развития общения, сотрудничества </w:t>
      </w: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на основе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—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·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ar-SA"/>
        </w:rPr>
        <w:t xml:space="preserve">развитие ценностно-смысловой сферы личности </w:t>
      </w: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на основе общечеловеческих принципов нравственности и гуманизма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–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–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–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·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ar-SA"/>
        </w:rPr>
        <w:t xml:space="preserve">развитие умения учиться </w:t>
      </w: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как первого шага к самообразованию и самовоспитанию, а именно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–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–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·</w:t>
      </w:r>
      <w:r>
        <w:rPr>
          <w:rFonts w:eastAsia="@Arial Unicode MS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eastAsia="ar-SA"/>
        </w:rPr>
        <w:t xml:space="preserve">развитие самостоятельности, инициативы и ответственности личности </w:t>
      </w: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как условия её самоактуализации: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–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–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–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–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kern w:val="2"/>
          <w:sz w:val="24"/>
          <w:szCs w:val="24"/>
          <w:lang w:eastAsia="ar-SA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Реализация ценностных ориентиров общего образования в единстве процессов обучения и воспитания, познавательного и </w:t>
      </w: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ind w:firstLine="600"/>
        <w:jc w:val="both"/>
        <w:rPr>
          <w:rFonts w:ascii="Times New Roman" w:hAnsi="Times New Roman" w:eastAsia="@Arial Unicode MS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ListParagraph"/>
        <w:shd w:fill="FFFFFF" w:val="clear"/>
        <w:spacing w:lineRule="auto" w:line="276"/>
        <w:ind w:left="480" w:hanging="0"/>
        <w:jc w:val="both"/>
        <w:rPr>
          <w:lang w:val="ru-RU"/>
        </w:rPr>
      </w:pPr>
      <w:r>
        <w:rPr>
          <w:lang w:val="ru-RU" w:eastAsia="ru-RU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ЗУЧЕНИЯ КУРСА.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29"/>
        <w:gridCol w:w="584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         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ind w:left="34"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  <w:tab w:val="left" w:pos="602" w:leader="none"/>
              </w:tabs>
              <w:spacing w:lineRule="auto" w:line="240" w:before="0" w:after="0"/>
              <w:ind w:left="34"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целостного, социально ориентированного взгляда на мир в его органичном единстве и разнообразии природы, народов, культур и религ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  <w:tab w:val="left" w:pos="318" w:leader="none"/>
                <w:tab w:val="left" w:pos="993" w:leader="none"/>
              </w:tabs>
              <w:spacing w:lineRule="auto" w:line="240" w:before="0" w:after="0"/>
              <w:ind w:left="34"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важительного отношения к иному мнению, истории и культуре других народ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  <w:tab w:val="left" w:pos="602" w:leader="none"/>
              </w:tabs>
              <w:spacing w:lineRule="auto" w:line="240" w:before="0" w:after="0"/>
              <w:ind w:left="34"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чальными навыками адаптации в динамично изменяющемся и развивающемся мир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  <w:tab w:val="left" w:pos="318" w:leader="none"/>
              </w:tabs>
              <w:spacing w:lineRule="auto" w:line="240" w:before="0" w:after="0"/>
              <w:ind w:left="0" w:firstLine="46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  <w:tab w:val="left" w:pos="602" w:leader="none"/>
              </w:tabs>
              <w:spacing w:lineRule="auto" w:line="240" w:before="0" w:after="0"/>
              <w:ind w:left="0" w:firstLine="4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амостоятельности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ind w:left="34" w:firstLine="42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э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етических потребностей, ценностей и чувст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" w:leader="none"/>
                <w:tab w:val="left" w:pos="602" w:leader="none"/>
              </w:tabs>
              <w:spacing w:lineRule="auto" w:line="240" w:before="0" w:after="0"/>
              <w:ind w:left="34"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э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ических чувств, доброжелательности и эмоционально-нравственной отзывчивости, понимания и сопереживания чувствам других люд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76" w:leader="none"/>
              </w:tabs>
              <w:spacing w:lineRule="auto" w:line="240" w:before="0" w:after="0"/>
              <w:ind w:left="34" w:firstLine="426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      </w:r>
          </w:p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пособностью принимать и сохранять цели и задачи учебной деятельности, поиска средств её осуществления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ирование умения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Использование знаково-символических средств представления информации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тивное использование речевых средств и средств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л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Готовность конструктивно разрешать конфликты посредством учёта интересов сторон и сотрудничества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 (170 Ч)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 (2 ч)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речь и наш язык.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 Предложение. Словосочетание (15 ч)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(повторение и углубление представлений). Предложение (повторение и углубление представлений о предложении и диалоге). Виды предложений по цели высказывания и интонации. Предложения с обращением (общее представление). Состав предложения. Простое и сложное предложения. Словосочетания.</w:t>
            </w:r>
          </w:p>
        </w:tc>
      </w:tr>
      <w:tr>
        <w:trPr>
          <w:trHeight w:val="340" w:hRule="atLeast"/>
        </w:trPr>
        <w:tc>
          <w:tcPr>
            <w:tcW w:w="10632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языке и речи (18 ч)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. Омонимы. Слово и словосочетание. Фразеологизмы. Части речи. Обобщение и углубление представлений об изученных частях речи (имени существительном, имени прилагательном, глаголе, местоимении, предлоге) и их признаках. Имя числительное (общее представление). Однокоренные слова. Слово и слог. Звуки и буквы (обобщение и углубление представлений).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16 ч)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. Формы слова. Окончание. Приставка. Суффикс. Основа слова. Обобщение знаний о составе слова.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частей слова (28)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безударными гласными в корне. Правописание слов с парными по глухости-звонкости согласными на конце слов и перед согласным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 твердым знаком (ъ).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(32 ч)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глубление представлений. Число имен существительных. Падеж имен существительных.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(18 ч)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глубление представлений об имени прилагательном. Текст-описание. Формы имен прилагательных. Род имен прилагательных. Число имен прилагательных. Падеж имен прилагательных.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е (5 ч)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о, число, род личных местоимений.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21 ч)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углубление представлений о глаголе. Формы глагола. Число глаголов. Времена глагола. Род глаголов в прошедшем времени. Правописание частицы НЕ с глаголами.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5 ч)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18" w:leader="none"/>
        </w:tabs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.</w:t>
      </w:r>
    </w:p>
    <w:p>
      <w:pPr>
        <w:pStyle w:val="Normal"/>
        <w:tabs>
          <w:tab w:val="clear" w:pos="708"/>
          <w:tab w:val="left" w:pos="2118" w:leader="none"/>
        </w:tabs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Библиотечный фонд (книгопечатная продукция)</w:t>
      </w:r>
    </w:p>
    <w:p>
      <w:pPr>
        <w:pStyle w:val="Normal"/>
        <w:tabs>
          <w:tab w:val="clear" w:pos="708"/>
          <w:tab w:val="left" w:pos="2118" w:leader="none"/>
        </w:tabs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П., Горецкий В.Г. и др. Русский язык. Рабочие программы. 1 – 4 класс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усский язык. Канакина В.П., Горецкий В.Г. Русский язык. Учебник. 3 класс. Часть 1,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ТЕТРАДИ (Русский язык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П. Русский язык. Рабочая тетрадь. Рабочая тетрадь: 3 класс. Часть 1,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ПОСОБ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усский язык. Канакина В.П., Фомичева Г.А. Русский язык. Методическое пособие. 3 класс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ЫЕ РАБОТЫ</w:t>
      </w:r>
    </w:p>
    <w:p>
      <w:pPr>
        <w:pStyle w:val="Normal"/>
        <w:tabs>
          <w:tab w:val="clear" w:pos="708"/>
          <w:tab w:val="left" w:pos="2118" w:leader="none"/>
        </w:tabs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-измерительные материалы. Русский язык: 3 класс / Сост. И.В.Позолотина, Е.А.Тихонова. – М.: ВАКО, 2012.</w:t>
      </w:r>
    </w:p>
    <w:p>
      <w:pPr>
        <w:pStyle w:val="Normal"/>
        <w:tabs>
          <w:tab w:val="clear" w:pos="708"/>
          <w:tab w:val="left" w:pos="2118" w:leader="none"/>
        </w:tabs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ечатные пособ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ы к основным разделам грамматического материала, содержащегося в программе по русскому язы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ы сюжетных (предметных) картинок в соответствии с тематикой, определенной в программе по русскому язы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и по русскому языку: толковый, фразеологизмов, морфемный и словообразовательны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ии картин в соответствии с тематикой и видами работы, указанными в программе и методических пособиях по русскому языку.</w:t>
      </w:r>
    </w:p>
    <w:p>
      <w:pPr>
        <w:pStyle w:val="Normal"/>
        <w:tabs>
          <w:tab w:val="clear" w:pos="708"/>
          <w:tab w:val="left" w:pos="2118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П. Раздаточный материал. 3 класс.</w:t>
      </w:r>
    </w:p>
    <w:p>
      <w:pPr>
        <w:pStyle w:val="Normal"/>
        <w:tabs>
          <w:tab w:val="clear" w:pos="708"/>
          <w:tab w:val="left" w:pos="2118" w:leader="none"/>
        </w:tabs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хнические средства обучения</w:t>
      </w:r>
    </w:p>
    <w:p>
      <w:pPr>
        <w:pStyle w:val="Normal"/>
        <w:tabs>
          <w:tab w:val="clear" w:pos="708"/>
          <w:tab w:val="left" w:pos="211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ная доска с набором приспособлений для крепления карт и таблиц.</w:t>
        <w:br/>
        <w:t>Экспозиционный экран.</w:t>
        <w:br/>
        <w:t xml:space="preserve">Персональный компьютер </w:t>
        <w:br/>
        <w:t>Мультимедийный проектор.</w:t>
      </w:r>
    </w:p>
    <w:p>
      <w:pPr>
        <w:pStyle w:val="Normal"/>
        <w:tabs>
          <w:tab w:val="clear" w:pos="708"/>
          <w:tab w:val="left" w:pos="2118" w:leader="none"/>
        </w:tabs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Экранно-звуковые пособ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атьева Т.В. Обучение грамоте. Интерактивные демонстрационные таблиц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П. и др. Русский язык 3 класс. Электронное приложение.</w:t>
      </w:r>
    </w:p>
    <w:p>
      <w:pPr>
        <w:pStyle w:val="Normal"/>
        <w:tabs>
          <w:tab w:val="clear" w:pos="708"/>
          <w:tab w:val="left" w:pos="2118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записи в соответствии с программой обучения.</w:t>
      </w:r>
    </w:p>
    <w:p>
      <w:pPr>
        <w:pStyle w:val="Normal"/>
        <w:tabs>
          <w:tab w:val="clear" w:pos="708"/>
          <w:tab w:val="left" w:pos="2118" w:leader="none"/>
        </w:tabs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18" w:leader="none"/>
        </w:tabs>
        <w:spacing w:lineRule="auto" w:line="24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алендарно-темат</w:t>
      </w:r>
      <w:r>
        <w:rPr/>
        <w:t>ическое планирование</w:t>
      </w:r>
    </w:p>
    <w:tbl>
      <w:tblPr>
        <w:tblW w:w="1645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09"/>
        <w:gridCol w:w="709"/>
        <w:gridCol w:w="3251"/>
        <w:gridCol w:w="9"/>
        <w:gridCol w:w="1701"/>
        <w:gridCol w:w="861"/>
        <w:gridCol w:w="2683"/>
        <w:gridCol w:w="152"/>
        <w:gridCol w:w="2683"/>
        <w:gridCol w:w="2837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учебной деятельности учащихс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 четверть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ша речь и наш язык (2 часа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учебником «Русский язык». Наша речь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-ии знаний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уждает о значении языка и речи в жизни людей, о роли русского языка в жизни и общении. Анализирует речь людей. Наблюдает за особенностями собственной речи и оценивает её,  различает устную, письменную речь и речь про себя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ет диалогическую речь от монологической. Использует в речи диалог и монолог. Участвует в учебном диалоге. Соблюдает  в речи правила речевого этикета. Работает со страничкой для любознательных. Составляет по рисункам диалог и монолог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являть интерес к процессу письма; желание учиться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еобходимую информацию в учебнике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, формулировать 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ть организовывать свое рабочее место и работ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ть высказанное суждение; Различать устную, письменную и внутреннюю речь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диалогическую и монологическую речь. Составлять диалог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опорная схем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язык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-ии знаний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электронный учебник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10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кст.  Предложение.  Словосочетание. (  15 ч)</w:t>
            </w:r>
          </w:p>
        </w:tc>
        <w:tc>
          <w:tcPr>
            <w:tcW w:w="5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 как единица языка и реч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ет текст от других записей по его признакам. Осмысленно читает текст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текст по заданной теме. Выбирает ту часть текста, которая соответствует заданной коммуникативной задаче. Отличает предложение от группы слов, не составляющих предложение. определяет границы предложения в деформированном тексте. Выбирает знак для обозначения конца предложения. Обосновывает выбор знака препинания в конце предложения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ть интерес к созданию собственных текстов; желание учиться;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наруживает настойчивость, терп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 необходимую информацию в учебнике и дополнительной литератур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ет вопросы; устанавливает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ределяет тему и главную мысль текста;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ся высказывать свое предположение. Пробует предлагать способ его проверк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ет организовывать свое работ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ет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задавать уточняющие вопросы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ать текст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кст по заданной тем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>
          <w:trHeight w:val="57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ы текстов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-ния умений и навыков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, опорная схем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-ции знаний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презентация, дидактический материа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интонаци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-ния умений и навыков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презентация, дидактический материа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ходной контрольный диктант №1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ет заглавную букву в начале предложения и необходимый знак препинания в конце предложения. Пишет  слова в предложении раздельно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являет интерес к созданию собственных текстов; желание учиться;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наруживает настойчивость, терп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 необходимую информацию в учебнике и дополнительной литератур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ет вопросы; устанавливает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ределяет тему и главную мысль текста;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ует готовые и создает в сотрудничестве с другими обучаю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ся высказывать свое предположение. Пробует предлагать способ его проверк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ет организовывать сво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и  работ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ет свою работу с образцом; оценивает её по критериям, выработанным в класс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ет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задавать уточняющие вопросы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рается договариваться, уступать, находить общее решение при работе в паре и группе. Отличать предложение от группы слов, не составляющих предложение. определять границы предложения в деформированном тексте. Выбирать знак для обозначения конца предложения. Различать предложения по цели высказы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едложения по цели высказыван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различать обобщение Находить главные члены предложения. Составлять предложения по заданной схеме Различать распространенные и нераспространенные предложения Различать распространенные и нераспространенные предложения Выделять словосочетан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едложение с обращением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 в тексте обращение. Употребляет заглавную букву в начале предложения и необходимый знак препинания в конце предложения. Пишет  слова в предложении раздельно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 опорная схем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ind w:left="-12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ее изложение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-ния умений и навыков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опущенных ошибок. Работать с текстом. Определять тему и главную мысль текста. Составлять и записывать ответы на вопросы к тексту с опорой на текст и рисунок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предложения по интонации. Употребляет заглавную букву в начале предложения и необходимый знак препинания в конце предложения. Пишет  слова в предложении раздельно</w:t>
            </w:r>
          </w:p>
          <w:p>
            <w:pPr>
              <w:pStyle w:val="Normal"/>
              <w:spacing w:lineRule="auto" w:line="240" w:before="0" w:after="200"/>
              <w:ind w:left="-12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ет правильность выделения подлежащего и Главные и второстепенные члены предложения  сказуемого. Анализирует схему и составлять по ней сообщение о главных членах предложения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артин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 второстепенные члены предложения</w:t>
            </w:r>
          </w:p>
          <w:p>
            <w:pPr>
              <w:pStyle w:val="Normal"/>
              <w:spacing w:lineRule="auto" w:line="240" w:before="0" w:after="200"/>
              <w:ind w:left="-1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схем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 ЦОР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и сложное предложения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 распространенные и нераспространенные предложения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и сложное предложени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-ции зн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 распространенные  и  нераспространенные предложения. Составляет распространённые и нераспространённые предложе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яет нераспространённые предложения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е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при помощи вопросов связь слов между членами предложения. Составляет предложение из деформированных сло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е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-ции знаний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 диктант №2 по теме «Текст. Предложение. Словосочетание»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т диктант и проверяет написанно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полученные знания на практике. Находит изученные орфограмм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над ошибками. Сочинение –описание по картине В.Поленова «золотая осень»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т репродукцию картины «Золотая осень» в «Картинной галерее» учебник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рассказ по репродукции картины,  используя данное начало и опорные слова.  Излагает свои мысли на письм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ся высказывать свое предположение. Пробует предлагать способ его проверк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ет организовывать свое рабочее место и  работу; собственных текстов; желание учиться;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наруживает настойчивость, терпение Применять полученные знания на практике. Составлять рассказ по репродукции картины и письменно передавать текст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артин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16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языке и речи. (18 ч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лексическое значение. Однозначные и многозначные слова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свою работу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многозначные слова, слова в прямом и переносном значениях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ет над этимологией слова 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значение слова по толковому словарю. Объясняет лексическое значение слова. Находит в тексте незнакомые слова. Классифицирует слова по тематическим группам. Работает с толковым и орфографическим словарям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являет интерес к созданию собственных текстов; желание учиться;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наруживает настойчивость, терпени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 необходимую информацию в учебнике и дополнительной литературе; устанавливает причинно-следственные связи; -определяет тему и главную мысль текста; -использует готовые и создает в сотрудничестве с другими обучаю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ся высказывать свое предположение. Пробует предлагать способ его проверк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ет организовывать свое рабочее место и  работу; Выполнять работу над ошибками. Объяснять лексическое значение слова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синонимы и антонимы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онимы и антонимы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синонимы и антонимы. Подбирает к слову синонимы, антоним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интерес к процессу письма, способам решения новой частной задачи; желание учиться; -обнаруживает настойчивость, терпение, умение преодолевать трудност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 необходимую информацию в учебнике; -сравнивает и группирует предметы, их образы по заданным основаниям; - 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ет вопросы, экспериментирует, устанавливает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организовывать свое рабочее место и работ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ет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задавать уточняющие вопросы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старается договариваться, уступать, находить общее решение при работе в парах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ся высказывать свое предположение. Пробует предлагать способ его проверк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ет организовывать свое рабочее место и  работу; Распознавать омони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ать слово и словосочетание Излагать свои мысли на пись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изученные орфограммы. Применять полученные знания на письм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-н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омонимы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словосочета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-ции зн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при помощи вопросов связь слов между членами предложения. Составляет предложение из деформированных сло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змы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бучающее изложение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данное начало и опорные слова, излагает свои мысли на письме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артин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полученные знания на практике. Находит изученные орфограммы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еологизмы. Сочинение по картине И.Хруцкого «Цветы и плоды»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-н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 имена существительные, классифицирует их, приводит примеры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интерес к процессу письма, способам решения новой частной задачи; желание учиться;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наруживает настойчивость, терп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 необходимую информацию в учебник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ет и группирует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готовые и создает в сотрудничестве с другими обучаю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ся высказывать свое предположение. Пробует предлагать способ его проверк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организовывать свое рабочее место и работ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ет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меет задавать уточняющие вопросы;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 находить имена существительны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рассказ по репродукции картины и письменно излагать его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работу над ошибками. Различать части речи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глаголы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и различать имена числительные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 картин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Имя существительно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т репродукцию картины «Цветы и плоды» в «Картинной галерее» учебник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рассказ по репродукции картины. Используя данное начало и опорные слова.  Излагает свои мысли на письме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артина, плакат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свою работу. Различает части речи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 глаголы, классифицирует их, приводит примеры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числительное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 имена числительные, классифицирует их, приводит примеры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>
          <w:trHeight w:val="15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оренные слов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ит слова на слоги. Определяет количество слогов  в слове. Классифицирует слова по количеству в них слогов. Определяет количество букв, звуков, гласных и согласных в слове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интерес к процессу письма, способам решения новой частной задачи; желание учиться;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 необходимую информацию в учебник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ет и группирует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готовые и создает в сотрудничестве с другими обучаю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ет вопросы, экспериментирует, устанавливает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организовывать свое рабочее место и работ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ет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задавать уточняющие вопросы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тарается договариваться, уступать, находить общее решение при работе в паре и группе. Определять количество слогов  в слове. Классифицирует слова по количеству в них слогов. Определяет количество букв, звуков, гласных и согласных в слове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звуков. Определять парные согласные звуки и буквы. Определять наличие в слове изученных орфограмм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парные согласные звуки и буквы. Определять наличие в слове изученных орфограмм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слова с разделительным ь. Писать изложение по плану. Выполнять работу над ошибками. Защищать проект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ать диктант, применять изученные правил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схема, презентация учебник ЦОР</w:t>
            </w:r>
          </w:p>
        </w:tc>
      </w:tr>
      <w:tr>
        <w:trPr>
          <w:trHeight w:val="152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Гласные звук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качественную характеристику гласных и согласных звуков в словах, работает по алгоритму. Проводит звуко-буквенный разбор определённого слова. Определяет наличие в слове изученных орфограмм. Объясняет, доказывает правильность написания слова с изученными орфограммами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 Согласные звук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парные согласные звуки и буквы. Определяет наличие в слове изученных орфограмм. Объясняет, доказывает правильность написания слова с изученными орфограммами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 звуки. Разделительный  мягкий знак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парные согласные звуки и буквы. Определяет наличие в слове изученных орфограмм. Объясняет, доказывает правильность написания слова с изученными орфограммами. Различает слова с разделительным Ь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дидактический материал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ее изложение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план и опорные слова, излагает  свои мысли на письме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закрепление знаний. Проверь себя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шет диктант и проверяет написанное. Применяет полученные знания на практике. Находит изученные орфограммы. Анализируют  свою работу. Защищают проект. 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дидактический материал</w:t>
            </w:r>
          </w:p>
        </w:tc>
      </w:tr>
      <w:tr>
        <w:trPr>
          <w:trHeight w:val="2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 диктант №3 за 1 четверть по  теме: «Слово в языке и речи»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умений и навыков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8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Наши проекты. Рассказ о слов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проект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10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 (16 ч)</w:t>
            </w:r>
          </w:p>
        </w:tc>
        <w:tc>
          <w:tcPr>
            <w:tcW w:w="5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значимых частях слова. Корень слов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тематиза-ции зн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определения однокоренных слов и корня слова. Находят однокоренные слова и выделяют корень. Подбирают примеры Различают однокоренные слова и синонимы, однокоренные слова и омонимы, однокоренные слова и формы одного и того же слова. Работают со словарем однокоренных слов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- проявляет интерес к процессу письма, способам решения новой частной задачи; желание учиться;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- находит необходимую информацию в учебник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ет и группирует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ет вопросы, экспериментирует, устанавливает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- 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организовывать свое рабочее место и работ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- оформляет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задавать уточняющие вопросы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-старается договариваться, уступать, находить общее решение при работе в паре и группе. Находить однокоренные слова и выделять корень. Различать однокоренные слова и синонимы Формулировать  определение окончания. Находить однокоренные слова и выделять корень, окончание.. Формулировать определения однокоренных слов и корня слова. Находить однокоренные слова и выделять корень Формулировать определение приставки. Подбирать примеры Различать однокоренные слова и синонимы, однокоренные слова и омонимы, однокоренные слова и формы одного и того же слова. Формулировать определение суффикса. Подбирать примеры Различать однокоренные слова и синонимы, однокоренные слова и омонимы, однокоренные слова.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йти в слове корень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исследование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однокоренные слова и выделяют корень. . Подбирают примеры Различают однокоренные слова и синонимы, однокоренные слова и омонимы, однокоренные слова и формы одного и того же слова. Работают со словарем однокоренных слов. Различать сложные слова, находить в них корни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. Правописание сложных слов. (соединительные гласные в сложных словах)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слова. Окончан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определение окончания. Находят однокоренные слова и выделяют корень, окончание. Подбирают примеры Различают однокоренные слова и синонимы, однокоренные слова и омонимы, однокоренные слова и формы одного и того же слова. Работают со словарем однокоренных слов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лова. Окончание Как найти в слове окончание?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-ции знаний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риставка?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определение приставки. Подбирают примеры Различают однокоренные слова и синонимы, однокоренные слова и омонимы, однокоренные слова и формы одного и того же слова. Работают со словарем однокоренных слов. Находят однокоренные слова и выделяют корень, окончание, приставки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интерес к процессу письма, способам решения новой частной задачи; желание учиться;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 необходимую информацию в учебник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ет и группирует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ет вопросы, экспериментирует, устанавливает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организовывать свое рабочее место и работ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ет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задавать уточняющие вопросы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старается договариваться, уступать, находить общее решение при работе в паре и группе. Находить однокоренные слова и выделять корень. Различать однокоренные слова и синонимы Формулировать  определение окончания. Находить однокоренные слова и выделять корень, окончание.. Формулировать определения однокоренных слов и корня слова. Находить однокоренные слова и выделять корень Формулировать определение приставки. Подбирать примеры Различать однокоренные слова и синонимы, однокоренные слова и омонимы, однокоренные слова и формы одного и того же слова. Формулировать определение суффикса. Подбирать примеры Различать однокоренные слова и синонимы, однокоренные слова и омонимы, однокоренные слов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йти приставку в слове?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сслед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однокоренные слова и выделяют корень, окончание, приставки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риставок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овтор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однокоренные слова и выделяют корень, окончание, приставки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уффикс? Как найти в слове суффикс?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определение суффикса. Подбирают примеры Различают однокоренные слова и синонимы, однокоренные слова и омонимы, однокоренные слова и формы одного и того же слова. Работают со словарем однокоренных слов. Находят однокоренные слова и выделяют корень, окончание, приставки, суффиксы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суффиксов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примеры Различают однокоренные слова и синонимы, однокоренные слова и омонимы, однокоренные слова и формы одного и того же слова. Работают со словарем однокоренных слов. Находят однокоренные слова и выделяют корень, окончание, приставки, суффиксы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описание по репродукции картины А.А.Рылова «В голубом просторе»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репродукцию картины. Составляют рассказ по репродукции картины. Используя данное начало и опорные слова  Излагают свои мысли на письме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- учится высказывать свое предположение. Пробует предлагать способ его проверки;- умеет организовывать свое рабочее место и  работу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- учится высказывать свое предположение. Пробует предлагать способ его проверки;- умеет организовывать свое рабочее место и  работу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- оформляет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- учится высказывать свое предположение. Пробует предлагать способ его проверки;- умеет организовывать свое рабочее место и  работу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- оформляет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по репродукции картины. Используя данное начало и опорные слова  Излагать свои мысли на письм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боту над ошибками. Находить основу слов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диктант и проверяет написанное. Применяет полученные знания на практике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артин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снова слова?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исслед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основу в словах. Работать со страничкой для любознательных: наблюдение над словообразовательными статьями в словообразовательном в словаре. Работать с форзацем учебника "Словообразование": наблюдать над группами однокоренных слов и способами их образования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о составе слова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-ции зн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таблица учебник ЦОР</w:t>
            </w:r>
          </w:p>
        </w:tc>
      </w:tr>
      <w:tr>
        <w:trPr>
          <w:trHeight w:val="189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ерочная работа по теме «Значимые части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т диктант и проверяет написанное. Применяет полученные знания на практике. Находит изученные орфограммы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оверь себя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-ции зн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вою работу. Различают значимые  части слова. Находят основу слова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емья слов»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"семью слов". по аналогии данным объектом, участвовать в презентации своей работы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10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частей слова  (28 ч)</w:t>
            </w:r>
          </w:p>
        </w:tc>
        <w:tc>
          <w:tcPr>
            <w:tcW w:w="5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представление о правописании слов с орфограммами в значимых частях слова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-н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алгоритм действий для решения орфографических задач и используют алгоритм в практической деятельности. Определяют наличие в слове изученных орфограмм. Объясняют, доказывает правильность написания слова с изученными орфограммами. Приводят примеры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интерес к процессу письма, способам решения новой частной задачи; желание учиться;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наруживает настойчивость, терпение, умение преодолевать трудност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 необходимую информацию в учебник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ет и группирует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ет вопросы, экспериментирует, устанавливает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организовывать свое рабочее место и работ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ет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задавать уточняющие вопросы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старается договариваться, уступать, находить общее решение при работе в паре и группе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гласных в корне слова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алгоритм действий для решения орфографических задач и использует алгоритм в практической деятельности. Сравнивает слова по возможности переноса слов с одной строки на другую. Переносит слова по слогам. Приводит примеры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слов с безударными гласными в корне слова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способы переноса. Определяет наличие в слове изученных орфограмм. Объясняет, доказывает правильность написания слова с изученными орфограммами. Приводит примеры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ва с буквосочетаниями оро\ра, ере\ре, оло\ла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сслед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рассказ по серии сюжетных рисунков по  вопросам и опорным словам. Приводит примеры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 глухих и звонких согласных в корне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я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алгоритм действий для решения орфографических задач и использует алгоритм в практической деятельности. Определяет наличие в слове изученных орфограмм. Объясняет, доказывает правильность написания слова с изученными орфограммами. Приводит примеры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глухих и звонких согласных в корн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алгоритм действий для решения орфографических задач и использовать алгоритм в практической деятельности. Определяет наличие в слове изученных орфограмм. Объясняет, доказывает правильность написания слова с изученными орфограммами.  Приводит примеры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глухих и звонких согласных в конце слов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глухих и звонких согласных перед согласными в корн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Сочинение по серии картин «Серая шейка»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ует  предложения. Излагает содержание повествовательного текста по данному плану и самостоятельно подобранному заголовку текста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картин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слов с непроизносимым согласным звуком в корне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свою работу. Определяет наличие в слове изученных орфограмм. Объясняет, доказывает правильность написания слова с изученными орфограммами.  Приводит примеры. 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слов с непроизносимым согласным звуком в корне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слов с непроизносимым согласным звуком в корне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сслед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алгоритм действий для решения орфографических задач и использует алгоритм в практической деятельности. Определяет наличие в слове изученных орфограмм. Объясняет, доказывает правильность написания слова с изученными орфограммами. Приводит пример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интерес к процессу письма; 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 необходимую информацию в учебник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ет и группирует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ет вопросы, экспериментирует, устанавливает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ет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задавать уточняющие вопросы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ен при работе в паре контролировать, корректировать, оценивать действ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слов с двойными согласным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алгоритм действий для решения орфографических задач и использовать алгоритм в практической деятельности. Определяет наличие в слове изученных орфограмм. Объясняет, доказывает правильность написания слова с изученными орфограммами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слов с двойными согласным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алгоритм действий для решения орфографических задач и использует алгоритм в практической деятельности. Определяет наличие в слове изученных орфограмм. Объясняет, доказывает правильность написания слова с изученными орфограммами.  Приводит примеры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Сочинение по опорным словам по картине В.Васнецова «Снегурочка»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ует  предложения. Излагает содержание повествовательного текста по данному плану и самостоятельно подобранному заголовку текста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картин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онтрольный диктант №4 по теме: «Правописание значимых частей слова»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суффиксов и приставок. Суффиксы –ек, -ик, –ок, -ёк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алгоритм действий для решения орфографических задач и использует алгоритм в практической деятельности. Определяет наличие в слове изученных орфограмм. Объясняет, доказывает правильность написания слова с изученными орфограммами.  Приводит примеры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ффиксы –оньк,еньк. Изложение текста воспринятого на слух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алгоритм действий для решения орфографических задач и использует алгоритм в практической деятельности. Определяет наличие в слове изученных орфограмм. Объясняет, доказывает правильность написания слова с изученными орфограммами.  Приводит примеры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приставок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алгоритм действий для решения орфографических задач и использует алгоритм в практической деятельности. Определяет наличие в слове изученных орфограмм. Объясняет, доказывает правильность написания слова с изученными орфограммами.  Приводит примеры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приставок и суффиксов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алгоритм действий для решения орфографических задач и использует алгоритм в практической деятельности. Определяет наличие в слове изученных орфограмм. Объясняет, доказывает правильность написания слова с изученными орфограммами.  Приводит примеры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приставок и предлогов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сследование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ет алгоритм действий для решения орфографических задач и использует алгоритм в практической деятельности. Определяет наличие в слове изученных орфограмм. Объясняет, доказывает правильность написания слова с изученными орфограммами.  Приводит примеры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плексная срезовая работа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умений и навыков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слов с разделительным твердым знаком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исслед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наличие в слове изученных орфограмм. Объясняет, доказывает правильность написания слова с изученными орфограммами.  Приводит примеры Редактирует  предложения. Определяет наличие в слове изученных орфограмм. Объясняет, доказывает правильность написания слова с изученными орфограммами.  Приводит примеры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ый диктант № 5 по теме: «Итоговый контрольный диктант за 1 полугодие»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Правописание слов с разделительным ь  и разделительным ъ 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исслед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наличие в слове изученных орфограмм. Приводит примеры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е в написании слов с разделительным Ь  и разделительным Ъ 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ет полученные знания на практике. Находит изученные орфограммы Контролирует правильность записи текста, находит неправильно написанные слова и исправляет ошибки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слов с разделительным Ь и разделительным Ъ. Написание объявлений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интерес к процессу письма; 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 необходимую информацию в учебник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ет и группирует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ет вопросы, экспериментирует, устанавливает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ет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задавать уточняющие вопросы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ен при работе в паре контролировать, корректировать, оценивать действ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 презентац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Составляем орфографический словарь»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ет содержание повествовательного текста по данному плану и самостоятельно подобранному заголовку текста. Работать с памяткой  "Как подготовиться к изложению"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  (32 ч)</w:t>
            </w:r>
          </w:p>
        </w:tc>
        <w:tc>
          <w:tcPr>
            <w:tcW w:w="5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крепление изученного материала. Части речи. 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 изученным признакам слова различных частей речи. классифицировать слова по частям речи (ия существительное, имя прилагательное, глагол, местоимение, числительное)Подбирать примеры с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и употребление имён существительных в реч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ет имена существительные среди других частей речи. Обосновывает отнесение слова к  имени существительному. Объясняет  лексическое значение слов-  имен существительных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интерес к процессу письма; 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 необходимую информацию в учебник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ет и группирует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ет вопросы, экспериментирует, устанавливает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ет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задавать уточняющие вопросы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ен при работе в паре контролировать, корректировать, оценивать действия партнера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интерес к процессу письма; 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 необходимую информацию в учебник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ет и группирует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ет вопросы, экспериментирует, устанавливает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ет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задавать уточняющие вопросы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ен при работе в паре контролировать, корректировать, оценивать действия партнер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и употребление имён существительных в реч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ушевлённые и неодушевлённые имена существительны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ушевлённые и неодушевлённые имена существительные с опорой на вопросы, подбирает примеры таких существительных. Классифицирует одушевлённые и неодушевлённые имена существительные по значению и объединяет их в тематические группы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ушевлённые и неодушевлённые имена существительны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бственные и нарицательные имена существитель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и нарицательные имена существительные, подбирает примеры таких существительных. Классифицирует собственные и нарицательные имена существительные по значению и объединяет  их в тематические группы. Пишут с заглавной буквы имена собственные. Находят   информацию о происхождении своей фамилии и названии своего посёлка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речи. Подробное изложение по самостоятельно составленному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т устный рассказ  на основе наблюдений и по вопроса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Тайна имени»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толкованием значения некоторых имён. составлять с по помощью взрослых рассказ о своём имени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имён существительных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числ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ён существительных. Изменяют имена существительные по числам. Определяют, каким членом предложения является имя существительное в предложении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а существительные, употребляемые в форме одного числа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сследование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 имён существительных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род и грамматические признаки имен существительных, роль в предложении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 имён существительных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род и грамматические признаки имен существительных, роль в предложении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 имён существительных. Ь на конце имён существительных после шипящих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ет правильность опред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 признаков имени существительного. Классифицируют  имена существительные по определенному грамматическому признаку. Выбирают из ряда имен существительных имя существительное с определенным призна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повествовательным текстом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Ь на конце имён существительных после шипящих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сслед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 правильность опред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х признаков имени существительного. Классифицируют  имена существительные по определенному грамматическому признаку. Выбирают из ряда имен существительных имя существительное с определенным признаком. Работают с повествовательным текстом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речи. Подробное изложение повествовательного текста. Составление устного рассказа по серии картин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знаний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ют. Работают с повествовательным текстом. Составляют рассказ по репродукции картин. Записывают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дробно письменно излагать содержание текста образца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онтрольный диктант №7  по теме "Имя существительное"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текст под диктовку и проверять написанное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 Изменение имён существительных по падежам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аблицу склонение имен существительных по вопросам учебника. Запоминают названия падежей. Изменяют слова по падежам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интерес к процессу письма; 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равнивает и группирует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ет вопросы, экспериментирует, устанавливает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ет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задавать уточняющие вопросы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таблиц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деж имён существительных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ют слова по падежам. Распознают падежи имен существительных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, таблиц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деж имён существительных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ют слова по падежам. Распознают падежи имен существительных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,таблиц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речи. Составление рассказа на основе сказочного сюжета по картине И. Билибина «Иван-царевич и лягушка-квакушка»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по репродукции картины (под руководством учителя)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енительный падеж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яют слова по падежам. Распознают падежи имен существительных. Распознают именительный падеж по вопросу. 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ьный падеж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ют слова по падежам. Распознают падежи имен существительных. Распознают родительный  падеж по вопросу и предлогу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ельный падеж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ют слова по падежам. Распознают падежи имен существительных. Распознают дательный   падеж по вопросу и предлогу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нительный падеж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ют слова по падежам. Распознают падежи имен существительных. Распознают винительный   падеж по вопросу и предлогу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ительный и винительный паде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ют слова по падежам. Распознают падежи имен существительных. Распознают родительный  падеж по вопросу и предлогу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ительный паде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ют слова по падежам. Распознают падежи имен существительных. Распознают творительный   падеж по вопросу и предлогу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ный падеж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ют слова по падежам. Распознают падежи имен существительных. Распознают предложный падеж по вопросам и предлогам. Распознают падежи имен существительных. Списывают  и проверяют написанное. Применяет полученные знания на практике. Находят изученные орфограммы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падежи. Работа с таблицей "Признаки падежей"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исследование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ая форма имени существительного. Морфологический разбор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речи. Составление сочинения по репродукции картины К.Ф. Юона "Конец зимы. Полдень"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онтрольное списывание по теме «Склонение имён существительных»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умений и навыков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Зимняя страничка»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ообщение об изученных падежах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прилагательное  (18 часов)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мя прилагательное как часть реч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имя прилагательное среди других частей речи по лексическому значению и вопрос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в речи прилагательные различных лексико-тематических групп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интерес к процессу письма; 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равнивает и группирует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ет вопросы, экспериментирует, устанавливает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ет выполнение действия, ориентируясь на его содержательные основания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работать по предложенному плану, используя необходимые средств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ет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задавать уточняющие вопросы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ен при работе в паре контролировать, корректировать, оценивать действия партнер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интерес к процессу письма; 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равнивает и группирует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ет вопросы, экспериментирует, устанавливает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ет выполнение действия, ориентируясь на его содержательные основания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работать по предложенному плану, используя необходимые средства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ет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задавать уточняющие вопросы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ен при работе в паре контролировать, корректировать, оценивать действия партнер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и употребление имён прилагательных в реч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ль имён прилагательных в тексте. Сложные имена прилагательные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сслед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ют имя прилагательное среди других частей речи по лексическому значению и вопросу. Распознают сложные имена прилагательные и правильно их записывают (серебристо-белый, золотисто-желтый),  выделяют словосочетания с именами  прилагательными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кст- описание.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Сочинение –описание растения в научном стиле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художественное и научное описания, наблюдают над употреблением имен существительных в таких текстах. Составляют  текст-описание в научном стил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речи. Отзыв по картине М.А. Врубеля "Царевна -Лебедь"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изобразительно-выразительные средства в описательном тексте. рассматривать репродукцию картины  и высказывать своё отношение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онтрольный диктант №7 за 3 четверть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диктант   и проверяют написанное. Применяет полученные знания на практике. Находят изученные орфограммы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над ошибками.  Род имён прилагательных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род имён прилагательных. , распределяют  по группам в зависимости от их рода, изменяют имёна прилагательные по родам , приводят примеры имён прилагательных определенного рода, употребляют имёна прилагательные в определенном роде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имён прилагательных по родам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опорная схем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имён прилагательных по родам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схем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имён прилагательных по числам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овторение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число имён прилагательных. , распределяют   по группам в зависимости от их числа, изменяют  имёна прилагательные по числам, приводят  примеры имён прилагательных определенного числа, употребляют имёна прилагательные в определенном числе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имён прилагательных по числам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знаний умений и навыков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опорная схем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имён прилагательных по падежам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таблицу в учебнике. Изменяют имена прилагательные , пользуясь данной таблицей.  работать с памяткой "Порядок разбора имени прилагательного". разбирать имя прилагательное как часть речи в том порядке, какой указан в памятк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сочинение-отзыв  по репродукции картин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.А. Серова "Девочка с персиками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таблиц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имён прилагательных по падежам. Начальная форма имени прилагательного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ла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таблиц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б имени прилагательном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б имени прилагательном. Морфологический разбор имени прилагательного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– обобщение 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речи. Составление сочинения-отзыва по репродукции картины А.А. Серова "Девочка с персиками"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рим себя. Изменение имён прилагательных по падежам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обобщ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падеж имён прилагательных, употребляют имёна прилагательные в определенном падеже. Определяют начальную форму имени прилагательного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 «Имена прилагательные в загадках»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над именами прилагательными в загадках, подбирать свои загадки с именами прилагательными, участвовать в конкурсе загадок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10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имения (5 часов)</w:t>
            </w:r>
          </w:p>
        </w:tc>
        <w:tc>
          <w:tcPr>
            <w:tcW w:w="5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ые местоимения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е нового материала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понятие местоимение. Распознают  личные местоимения  среди других слов и в предложении. Различают  местоимения и имена существительные. Определяют лицо и число личных местоимений. Заменяют повторяющиеся  в тексте имена существительные личными местоимениями. Изменяют  местоимения 3 лица по родам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интерес к процессу письма; 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 необходимую информацию в учебник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ет и группирует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ет отбирать ту информацию, которая может пригодиться для решения проблемы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ет вопросы, экспериментирует, устанавливает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ет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старается договариваться, уступать, находить общее решение при работе в паре и группе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личных местоимений по родам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местоимений 3 лица ед. числа по родам. Роль местоимений в предложени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таблица учебник ЦОР</w:t>
            </w:r>
          </w:p>
        </w:tc>
      </w:tr>
      <w:tr>
        <w:trPr>
          <w:trHeight w:val="190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фологический разбор местоимений. Развитие речи. Составление письма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,таблица учебник ЦОР</w:t>
            </w:r>
          </w:p>
        </w:tc>
      </w:tr>
      <w:tr>
        <w:trPr>
          <w:trHeight w:val="190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Контрольное списывание по теме «Местоимение». Проверь себя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ют  и проверяют написанное. Применяет полученные знания на практике. Находят изученные орфограммы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гол (21 ч)</w:t>
            </w:r>
          </w:p>
        </w:tc>
        <w:tc>
          <w:tcPr>
            <w:tcW w:w="5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гол как часть реч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ют глагол среди других частей речи по лексическому значению и вопросу. Обосновывают отнесение слова к  глаголу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интерес к процессу письма; 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 необходимую информацию в учебник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ет и группирует предметы, их образы по заданным основаниям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ует готовые и создает в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ик ЦОР</w:t>
            </w:r>
          </w:p>
        </w:tc>
      </w:tr>
      <w:tr>
        <w:trPr>
          <w:trHeight w:val="54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чение и употребление в речи глаголов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цирую глаголы по вопросам. Узнают  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ую форму глагола. Образовывают от глаголов в неопределенной форме однокоренные глаголы. Обсуждают значение фразеологизмов, в состав которых входят глаголы в неопределенной форме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ет вопросы, экспериментирует, устанавливает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ет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задавать уточняющие вопросы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ен при работе в паре контролировать, корректировать, оценивать действия партнера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и употребление в речи глаголов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пределённая форма глагола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цирую глаголы по вопросам. Узнают  неопределенную форму глагола. Образовывают от глаголов в неопределенной форме однокоренные глаголы. Обсуждают значение фразеологизмов, в состав которых входят глаголы в неопределенной форме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пределённая форма глагола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цирую глаголы по вопросам. Узнают  неопределенную форму глагола. Образовывают от глаголов в неопределенной форме однокоренные глаголы. Обсуждают значение фразеологизмов, в состав которых входят глаголы в неопределенной форме. 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дидактический материа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глаголов по числам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число глаголов, распределяют глаголы по группам в зависимости от  их числа, изменяют глаголы по числам, приводят примеры глаголов определенного числа, употребляют глаголы в определенном числе. Работают с орфоэпическим словарём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глаголов по числам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ена глаголов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времена  глаголов, распределяют глаголы по группам в зависимости от  их времени, изменяют глаголы по временам, приводят примеры глаголов определенного времени, употребляют глаголы в определенном времени. Работают с орфоэпическим словарём. Работают с текстом, определяют тип текста, тему, главную мысль, подбирают заголовок, самостоятельно составляют план, подробно излагают текст по плану. Проверяют  написанно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глаголов по временам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глаголов по временам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глаголов по временам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обобщение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, 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Изложение по тексту Г. Скребицкого «Лось»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глаголов прошедшего времени по родам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таблица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глаголов прошедшего времени по родам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истематизации зн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ют глаголы прошедшего времени по рода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НЕ с глаголам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ьно пишут частицу НЕ с глаголами, правильно произносят глаголы в прошедшем времени с частиц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аботают с памяткой «Порядок разбора глагола».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НЕ с глаголами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ьно пишут частицу НЕ с глаголами, правильно произносят глаголы в прошедшем времени с частиц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ют с памяткой «Порядок разбора глагола»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. учебник ЦОР 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 глагол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обобщения и систематизации знаний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ьно пишут частицу НЕ с глаголами, правильно произносят глаголы в прошедшем времени с частиц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ют с памяткой «Порядок разбора глагола»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 глаголе. Морфологический разбор глагол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 глагол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. 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 глагол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иг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Проверочная работа по теме "Глагол"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.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т диктант и проверяет написанное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полученные знания на практике. Находит изученные орф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ся высказывать свое предположение. Пробует предлагать способ его проверк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ет организовывать свое рабочее место и  работу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ет высказанное суждение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 (15 ч)</w:t>
            </w:r>
          </w:p>
        </w:tc>
        <w:tc>
          <w:tcPr>
            <w:tcW w:w="5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 реч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наличие в слове изученных орфограмм. Объясняет, доказывает правильность написания слова с изученными орфограммами. Приводит пример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являет интерес к процессу письма; заинтересованность в получении консультации, совета с целью улучшения учебных результатов. 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 необходимую информацию в учебнике; -сравнивает и группирует предметы, их образы по заданным основаниям; - использует готовые и создает в сотрудничестве с другими учащимися и учителем знаково-символические средства для описания свойств и качеств изучаемых объектов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дает вопросы, экспериментирует, устанавливает причинно-следственные связ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ет, формулирует учебную задачу на уроке в диалоге с учителем, одноклассниками и самостоятельно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ет выполнение действия, ориентируясь на его содержательные основания.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яет свою мысль в устной и письменной речи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ывает высказанное суждение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ет задавать уточняющие вопросы;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особен при работе в паре контролировать, корректировать, оценивать действия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сти реч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наличие в слове изученных орфограмм. Объясняет, доказывает правильность написания слова с изученными орфограммами. Приводит примеры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Обучающее изложе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изложение  и проверяют написанное. Применяет полученные знания на практике. Находят изученные орфограммы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общение изученного о слове и предложении.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обобще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работу. Определяет наличие в слове изученных орфограмм. Объясняет, доказывает правильность написания слова с изученными орфограммами. Приводит примеры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тренажер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Итоговый контрольный диктант №8 за год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, умений и навы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диктант и проверяют написанное. Применяет полученные знания на практике. Находят изученные орфограммы изученные  в течении года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онтрольного диктанта. Однокоренные слов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наний, умений и навыков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ет работу. Определяет наличие в слове изученных орфограмм. Объясняет, доказывает правильность написания слова с изученными орфограммами. Приводит примеры</w:t>
            </w:r>
          </w:p>
          <w:p>
            <w:pPr>
              <w:pStyle w:val="Normal"/>
              <w:tabs>
                <w:tab w:val="clear" w:pos="708"/>
                <w:tab w:val="left" w:pos="24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т изложение  и проверяют написанное. Применяет полученные знания на практике. Находят изученные орфограммы.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речи. Обучающее изложение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знаний о тексте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викторина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, таблиц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имён прилагательных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безударных гласных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ер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описание значимых частей слов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умений и навыков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Обучающее изложение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Сочинение на тему: "Почему я жду летних каникул"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формирования умений и навыков</w:t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-КВН «Язык родной дружи со мной»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 наличие в слове изученных орфограмм. Объясняет, доказывает правильность написания слова с изученными орфограммами. Приводит пример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учебник ЦОР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ий урок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виктори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4"/>
        </w:tabs>
        <w:ind w:left="824" w:hanging="284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color w:val="000000"/>
      <w:sz w:val="28"/>
      <w:szCs w:val="22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Wmicallto">
    <w:name w:val="wmi-callt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7:42:00Z</dcterms:created>
  <dc:creator>1</dc:creator>
  <dc:description/>
  <cp:keywords/>
  <dc:language>en-US</dc:language>
  <cp:lastModifiedBy>Антонина Бордей</cp:lastModifiedBy>
  <dcterms:modified xsi:type="dcterms:W3CDTF">2016-10-02T16:51:00Z</dcterms:modified>
  <cp:revision>69</cp:revision>
  <dc:subject/>
  <dc:title/>
</cp:coreProperties>
</file>