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общеразвивающе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иоритетным осуществлением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знавательно-речевому направлению развития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2 «Мозаика» города Набережные Чел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04385</wp:posOffset>
            </wp:positionH>
            <wp:positionV relativeFrom="paragraph">
              <wp:posOffset>95885</wp:posOffset>
            </wp:positionV>
            <wp:extent cx="1750695" cy="174371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еспублики Татарст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caps/>
          <w:color w:val="000000"/>
          <w:sz w:val="36"/>
          <w:szCs w:val="36"/>
        </w:rPr>
        <w:t>План работы по само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я старшая группы №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аевой Ольги Григорь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 «Ознакомление детей старшего дошкольного возраста  с правилами дорожного движения "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ть работу по формированию знаний о правилах дорожного движения у детей старшего дошкольного возра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безопасное поведение на улице у детей старшего дошкольного возраста через ознакомление с правилами дорожного дви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исциплинированность и сознательное выполнение правил дорожного движения, культуру поведения в дорожно-транспортном процесс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жидаемый результат: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 детей знания правил дорожного движения и навыков безопасного поведения на дороге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звать интерес у родителей к проблеме обучения детей дорожной грамоте, и безопасному поведению на дороге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ировать деятельность по обучению родителями детей ПДД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гащение предметно-пространственной ср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деть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нт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 сказки Е. Каргановой «Ниче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дактическая игра «Что к чем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смотр и обсуждение мультфильма «Светофор» (серия «Смешарики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левая прогулка к перекрест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кт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овое упражнение «Пешехо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шание песни «Дорожный знак», муз. Е. Зарицкой, сл. И. Шевчу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ление рассказов из личного опыта «Как я шёл с мамой в детский са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пьютерная презентация «Кто следит за порядком на дорогах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а «По дороге в детский са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атривание сюжетных картинок по теме «Истории на дорог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ление рассказов из личного опы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идактическая игра «Что дорожный знак рассказал о себе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каб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гадывание загадок по ПДД, обыгрывание ситуаций на дорог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комство с дорожными зна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а–путешествие «В стране дорожных знаков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левая прогулка на остановку (наблюдение за транспортом, за пассажир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южетно-ролевая игра «Шоферы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Янва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а «Как вести себя в общественном транспорт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 крупным строительным материалом: постройка грузового автомоби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Практическое задание «Какой поставить знак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атривание иллюстраций, обсуждение различных ситуаций поведения пассажир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евра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ворческая мастерская: рисование на тему «Мы едем, едем…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седа на тему «Как безопасно перейти дорогу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смотр и обсуждение мультфильма «Гармония светофора» (серия «Смешарики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льно-печатная игра «Перекресто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р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знавательный рассказ «Инспектор ДПС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дактическая игра «Назови правильно» по теме «Дорожные знак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ение стихотворения А. Усачева «Правила дорожного движения…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пр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южетно-ролевая игра «ДПС»: сюжет «Пешеходы и водител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ение стихотворения Я. Пишумова «Я сижу в машин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блюдение «Участники дорожного движ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струирование: «Транспорт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: А. Дорохов «Подземный перехо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южетно-ролевая игра «Шофер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евая прогулка к остановке транспор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суждение проблемной ситуации «Незнайка и светофор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сценирование песни «Три цвета светофора», муз. А. Пресленева, сл. С. Марша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родителя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нт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родителей «Изучение отношения родителей к необходимости обучения детей правилам дорожного движ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кт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«Проблемы обеспечения безопасности ребен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яб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 «Дидактические игры в ходе ознакомления детей с ПД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каб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 «Типичные ошибки детей при переходе улиц и дорог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Январ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для родителей «Причины ДТП. Рекомендации по обучению детей ПД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евра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газеты «Это надо знать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р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: «Родители – пример для детей в соблюдении правил дорожного движ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пр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: «Ребенок в автомобил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к оформлению предметно-развивающей среды (пополнение атрибутами, художественной литературой) по ПД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реализац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агностики знаний и умений детей по правилам дорожного дви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ормление асфальтированной дорожки с поворотом, светофором, размет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епосредственно образовательной деятельности и образовательной деятельности в режимных моментах по ПДД (театрализованные представления; игры подвижные, дидактические, сюжетно-ролевы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и поделок «Мы за безопасный мир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особий, новых игр по обучению детей правилам дорожного движ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39:00Z</dcterms:created>
  <dc:creator>Николаева О.Г.</dc:creator>
  <dc:description/>
  <cp:keywords/>
  <dc:language>en-US</dc:language>
  <cp:lastModifiedBy>Николаева О.Г.</cp:lastModifiedBy>
  <dcterms:modified xsi:type="dcterms:W3CDTF">2017-01-10T07:03:00Z</dcterms:modified>
  <cp:revision>5</cp:revision>
  <dc:subject/>
  <dc:title/>
</cp:coreProperties>
</file>