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Вопросы диагностики в условиях МПк  дошкольного учреждени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нализе речевых нарушений следует рассматривать речевую деятельность как сложную многоуровневую функциональную систему, составные части, которой (фонетическая, лексическая, грамматическая стороны речи, фонематические процессы, семантика) зависят одна от другой и обуславливают друг друга.  Несформированность у ребенка одного из языковых компонентов, принимающих участие в становлении речи, влечет за собой изменения в  речевой системе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вою очередь речевая  деятельность формируется и функционирует в тесной связи со всей психикой ребенка, с различными  её процессами, протекающими в сен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ной, интеллектуальной, аффективно-волевой сф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агностика  в дошкольном учреждении осуществляется  в рамках деятельности МПк и регламентируется следующими норматив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онвенция о правах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закон Российской Федерации «Об образовании в Российской Федерации» (Приказ №273 -ФЗ от 29 декабря 2012 г., ст.79)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3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>Положение Министерства образования Российской Федерации о психолого-медико-педагогическом консилиуме (ПМПк) образовательного учрежд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риказ № 27/901-6 от 27.03.2000 г.)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 Порядок организации и осуществления образовательной деятельности по образовательным программам дошкольного образования утвержденным приказом Министерства образования и науки Российской Федерации № 1014  от 30.08. 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ормативные документы Министерст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Устав, локальные акты дошко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анПиН 2.4.2.3286-15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ю МПк в дошкольном учреждении</w:t>
      </w:r>
      <w:r>
        <w:rPr>
          <w:sz w:val="28"/>
          <w:szCs w:val="28"/>
        </w:rPr>
        <w:t xml:space="preserve"> является обеспечение диагностико-коррекционного и медико-педагогического сопровождения воспитанников с отклонениями в развитии и /или состояниями декомпенсации, исходя из реальных возможностей Учреждения и в соответствии со специальными образовательными потребностями, возрастными и индивидуальными особенностями, состоянием соматического и нервно-психического здоровья воспитанников, имеющих ограниченные возможности здоровь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сновные задачи МПк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е выявление и комплексное обследование детей дошкольного возраста, имеющих отклонения в физическом, интеллектуальном и психическом развити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следование дете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школьного возраста с целью выявления их готовности к обучению и определения содержания, форм и методов их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я и воспитания в соответствии с особенностями их физического и психического развит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на базе дошкольного учреждения специализированной группы по подготовке детей, имеющих особенности развития, готовности к школьному обучению как по основной общеобразовательной программе, так и по коррекционно-развивающим программам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ая и коррекционная работа с детьми на базе дошкольного учрежде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бор оптимальной для развития ребенка образовательной программы и его медико-педагогическое сопровождение;</w:t>
      </w:r>
    </w:p>
    <w:p>
      <w:pPr>
        <w:pStyle w:val="Normal"/>
        <w:tabs>
          <w:tab w:val="clear" w:pos="708"/>
          <w:tab w:val="left" w:pos="38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пределение характера, продолжительности и эффективности специальной (коррекционной) помощи в рамках,  имеющихся в данном образовательном учреждении возможностей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труктура и организация деятельности МПк в дошкольном учре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Пк создается на базе дошкольного учреждения приказом руководителя при наличии соответствующих специалис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 состав МПк входят: старший воспитатель (председатель консилиума),  воспитатель, имеющий высшую квалификационную категорию и стаж не менее 5 лет (другие специалисты тоже),   учитель-логопед,  медицинская сестра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ач-педиа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заключение договора о взаимодействии с учреждениями здравоохранения и образовательными учреждениями в состав МПк  можно включить педагога-психолога, а также и родителей, предварительно заключив договор (соглашение)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ункции председателя МП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информирует членов МПк о предстоящем заседании не позже чем за 14 дней до его проведения (если это неэкстреное заседание), при возникновение конфликтных ситуаций заседание комиссии по медиации, предшествует заседанию МП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подготовку и проведение заседания МП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тавит в известность родителей (законных представителей) и специалистов МПк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 обсуждения проблемы ребен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ирует выполнение решений МП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ирует направление детей на ПМП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ирует выполнение решений ПМП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ем детей на МПк осуществляется как по инициативе родителей (законных представителей), так по инициативе педагога детского сада, в котором находится или воспитывается  ребенок, и в обоих случаях должно быть получено письменное согласие родителей (законных представителей) на обследование ребенка (договор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Документация МП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Пк дошкольного учреждения ведется следующая </w:t>
      </w:r>
      <w:r>
        <w:rPr>
          <w:bCs/>
          <w:sz w:val="28"/>
          <w:szCs w:val="28"/>
        </w:rPr>
        <w:t>документация:</w:t>
      </w:r>
    </w:p>
    <w:p>
      <w:pPr>
        <w:pStyle w:val="Normal"/>
        <w:tabs>
          <w:tab w:val="clear" w:pos="708"/>
          <w:tab w:val="left" w:pos="38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риказ «О создании медико-педагогического консилиума».</w:t>
      </w:r>
    </w:p>
    <w:p>
      <w:pPr>
        <w:pStyle w:val="Normal"/>
        <w:tabs>
          <w:tab w:val="clear" w:pos="708"/>
          <w:tab w:val="left" w:pos="38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Положение о медико-педагогическом консилиуме дошкольного учреждения.</w:t>
      </w:r>
    </w:p>
    <w:p>
      <w:pPr>
        <w:pStyle w:val="Normal"/>
        <w:tabs>
          <w:tab w:val="clear" w:pos="708"/>
          <w:tab w:val="left" w:pos="38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лан работы МПк.</w:t>
      </w:r>
    </w:p>
    <w:p>
      <w:pPr>
        <w:pStyle w:val="Normal"/>
        <w:tabs>
          <w:tab w:val="clear" w:pos="708"/>
          <w:tab w:val="left" w:pos="38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Журнал записи на МПк.</w:t>
      </w:r>
    </w:p>
    <w:p>
      <w:pPr>
        <w:pStyle w:val="Normal"/>
        <w:tabs>
          <w:tab w:val="clear" w:pos="708"/>
          <w:tab w:val="left" w:pos="38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Протоколы обследования детей специалистами детского сада.</w:t>
      </w:r>
    </w:p>
    <w:p>
      <w:pPr>
        <w:pStyle w:val="Normal"/>
        <w:tabs>
          <w:tab w:val="clear" w:pos="708"/>
          <w:tab w:val="left" w:pos="38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Протоколы заседаний медико-педагогического консилиума.</w:t>
      </w:r>
    </w:p>
    <w:p>
      <w:pPr>
        <w:pStyle w:val="Normal"/>
        <w:tabs>
          <w:tab w:val="clear" w:pos="708"/>
          <w:tab w:val="left" w:pos="38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Протоколы обследования детей  и заключения  специалистов МПк.</w:t>
      </w:r>
    </w:p>
    <w:p>
      <w:pPr>
        <w:pStyle w:val="Normal"/>
        <w:tabs>
          <w:tab w:val="clear" w:pos="708"/>
          <w:tab w:val="left" w:pos="38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Журнал регистрации заключений МПк.</w:t>
      </w:r>
    </w:p>
    <w:p>
      <w:pPr>
        <w:pStyle w:val="Normal"/>
        <w:tabs>
          <w:tab w:val="clear" w:pos="708"/>
          <w:tab w:val="left" w:pos="38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Карты индивидуального развития ребе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Договор о взаимодействии медико-педагогического консилиума (МПк) дошкольного учреждения и МУ «ГПМПК»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рядок подготовки и проведения консили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едания МПк подразделяются на плановые и внеплано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вые МПк проводятся один раз в полугодие по итогам проведенной диагнос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плановые МПк собираются по запросам специалистов для детей разных возрастных групп. Поводом для внепланового МПк является выяснение или возникновение новых обстоятельств, влияющих на обучение и развитие ребенка, отрицательная динамика его обучения или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иодичность проведения МПк определяется реальным запросом учреждения на комплексное, всесторонне обсуждение проблем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овые заседания проводятся не реже 1 раза в кварт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робнее остановимся на проведение плановой логопедической  и психолого-педагогической диагностики  в  дошкольном  учреждении, которая  включает в себя обследование воспитанников общеразвивающих групп и выявление среди них детей, нуждающихся в профилактической, коррекционно-речевой помощи; определение уровня речевого развития и направление при необходимости нуждающихся воспитанников на  ПМП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Этапы диагно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</w:t>
      </w:r>
      <w:r>
        <w:rPr>
          <w:sz w:val="28"/>
          <w:szCs w:val="28"/>
          <w:u w:val="single"/>
        </w:rPr>
        <w:t xml:space="preserve"> Подготовительный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тщательно изучаются  условия  воспитания, динамики речевого и общего психического развития ребенка, которое проводится на основании наблюдений за ним,  бесед с родителями, воспитателями; анализа медицинских документов и характеристики о ребе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готавливается и оформляется необходимая документация на МПк со всеми родителями воспитанник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7" w:leader="underscore"/>
        </w:tabs>
        <w:jc w:val="both"/>
        <w:rPr/>
      </w:pPr>
      <w:r>
        <w:rPr>
          <w:sz w:val="28"/>
          <w:szCs w:val="28"/>
        </w:rPr>
        <w:t>заключение договор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о</w:t>
      </w:r>
      <w:r>
        <w:rPr>
          <w:color w:val="000000"/>
          <w:spacing w:val="-1"/>
          <w:sz w:val="28"/>
          <w:szCs w:val="28"/>
        </w:rPr>
        <w:t xml:space="preserve"> порядке взаимодействия МПк  с родителями </w:t>
      </w:r>
      <w:r>
        <w:rPr>
          <w:color w:val="000000"/>
          <w:spacing w:val="1"/>
          <w:sz w:val="28"/>
          <w:szCs w:val="28"/>
        </w:rPr>
        <w:t xml:space="preserve">(законными представителями) воспитанника, в котором </w:t>
      </w:r>
      <w:r>
        <w:rPr>
          <w:color w:val="000000"/>
          <w:spacing w:val="-4"/>
          <w:sz w:val="28"/>
          <w:szCs w:val="28"/>
        </w:rPr>
        <w:t xml:space="preserve"> выражается подписью согласие (в этом случае договор подписывается) или несогласия (в этом случае  договор не подписывается)  на медико-педагогическое обследование и сопровождение воспитанник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97" w:leader="underscore"/>
        </w:tabs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вещение родителей воспитанников о  дате обследования учителем-логопедом  под подпись.</w:t>
      </w:r>
    </w:p>
    <w:p>
      <w:pPr>
        <w:pStyle w:val="Normal"/>
        <w:shd w:fill="FFFFFF" w:val="clear"/>
        <w:tabs>
          <w:tab w:val="clear" w:pos="708"/>
          <w:tab w:val="left" w:pos="5597" w:leader="underscore"/>
        </w:tabs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 xml:space="preserve">2)  </w:t>
      </w:r>
      <w:r>
        <w:rPr>
          <w:sz w:val="28"/>
          <w:szCs w:val="28"/>
          <w:u w:val="single"/>
        </w:rPr>
        <w:t>Основной этап</w:t>
      </w:r>
      <w:r>
        <w:rPr>
          <w:sz w:val="28"/>
          <w:szCs w:val="28"/>
        </w:rPr>
        <w:t xml:space="preserve"> – обследование речи и  интеллекта с  подробной регистрацией вербальной и невербальной деятельности дошкольника специалистами МПк.  Психолого-педагогический анализ структуры речевых дефектов позволяет выявить особенности взаимодействия неречевых и речевых отклонений, в  итоге которого обосновывается медико-педагогическое  заключение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качестве основных диагностических методов  использ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Беседы с детьми (индивидуальные  и групповы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пециальные задания диагностическ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блюдение особенностей поведения и общения детей в процессе  разных вид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этом этапе в случае необходимости ребенок может быть направлен на консультацию к врачу-неврологу, психотерапевту, психологу, отоларингологу, окулисту и другим специалис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u w:val="single"/>
        </w:rPr>
        <w:t>Заключительный этап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анные диагностики выносятся на заседание МПк  дошкольного учреждения, где определяется дальнейшее сопровождение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ьзуют следующие формы работы при обследовании: индивидуальные и  групповы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иагностика детей дошкольного возраста в дошкольном учреждении предусматривает логопедическое и психолого-педагогическое обследование в условиях МПк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дробно остановимся на обследовании воспитанников учителем-логопедом. Данное обследование классически принято называть «психолого-логопедическим обследованием», но т.к. в наших ДОУ отсутствует психолог, поэтому  считаем целесообразным это обследование называть педагогическим, потому что логопедия входит  в раздел педагогики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Цель: обследование речевого, интеллектуального и эмоционально-личностного развития детей, выявление </w:t>
      </w:r>
      <w:r>
        <w:rPr>
          <w:sz w:val="28"/>
          <w:szCs w:val="28"/>
        </w:rPr>
        <w:t>нуждающихся в коррекционно-речевой помощи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Диагностика   осуществляется учителем-логопедом учреждения как специалистом МПк, результаты обследования оформляются в протокол  </w:t>
      </w:r>
      <w:r>
        <w:rPr>
          <w:color w:val="000000"/>
          <w:sz w:val="28"/>
          <w:szCs w:val="28"/>
        </w:rPr>
        <w:t xml:space="preserve"> по схеме обследования. В протоколе фиксируются все высказывания и действия обследуемого ребенк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хема  обследования состоит из четырех  раздел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ая схема обследования используется мною в диагностической работе для  средней группы (обследование можно проводить с любого возраста).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протоколе педагогического обследования отмечаем данные ребенка:  фамилия,  имя, дата рождения и дата обследования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color w:val="000000"/>
          <w:sz w:val="28"/>
          <w:szCs w:val="28"/>
          <w:u w:val="single"/>
        </w:rPr>
        <w:t xml:space="preserve">Первый раздел </w:t>
      </w:r>
      <w:r>
        <w:rPr>
          <w:color w:val="000000"/>
          <w:sz w:val="28"/>
          <w:szCs w:val="28"/>
        </w:rPr>
        <w:t xml:space="preserve">-  выявляет уровень представлений ребенка о себе и окружающих.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color w:val="000000"/>
          <w:sz w:val="28"/>
          <w:szCs w:val="28"/>
          <w:u w:val="single"/>
        </w:rPr>
        <w:t>Второй раздел</w:t>
      </w:r>
      <w:r>
        <w:rPr>
          <w:color w:val="000000"/>
          <w:sz w:val="28"/>
          <w:szCs w:val="28"/>
        </w:rPr>
        <w:t xml:space="preserve"> -  диагностика уровня интеллектуального развития ребенка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color w:val="000000"/>
          <w:sz w:val="28"/>
          <w:szCs w:val="28"/>
          <w:u w:val="single"/>
        </w:rPr>
        <w:t xml:space="preserve">Третий раздел </w:t>
      </w:r>
      <w:r>
        <w:rPr>
          <w:color w:val="000000"/>
          <w:sz w:val="28"/>
          <w:szCs w:val="28"/>
        </w:rPr>
        <w:t>– диагностика уровня речевого развития ребенка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Четвертый раздел </w:t>
      </w:r>
      <w:r>
        <w:rPr>
          <w:color w:val="000000"/>
          <w:sz w:val="28"/>
          <w:szCs w:val="28"/>
        </w:rPr>
        <w:t>- диагностика состояния мелкой и артикуляционной моторики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>После обследования д</w:t>
      </w:r>
      <w:r>
        <w:rPr>
          <w:color w:val="000000"/>
          <w:sz w:val="28"/>
          <w:szCs w:val="28"/>
        </w:rPr>
        <w:t>анные педагогического обследования  выносятся на заседание МПк  дошкольного учреждения, где определяется дальнейшее сопровождение ребенка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о результатам педагогического обследования в журнале предварительной  записи на МПк записываются выявленные воспитанники. 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Журнал предварительной записи включает в себя следующие разделы: № п/п, дата/время, Ф.И.О. ребёнка, дата рождения, пол, инициатор обращения, график консультирования специалистами МПк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суждение проблем, возникающих у детей,  специалистами МПк планируется не позднее за 10 дней до основной даты проведения консилиум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Далее специалистами МПк составляется коллегиальное заключение,  разрабатываются рекомендации и готовятся следующие документы: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педагогического обследования на ребенка, который был представлен выше;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обследования специалистами МПк воспитанника ДОУ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а на воспитанника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ки и другие виды самостоятельной деятельности детей;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та  индивидуального развития ребенка.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обследования председатель МПк в присутствии всех членов консилиума ставит в известность родителей (законных представителей) и специалистов консилиума  о необходимости обсуждения проблемы ребенка на плановом или внеплановом  заседании  МПк детского сада, назначается дата и время.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и МПк специалисты консилиума знакомят родителей (законных представителей) с результатами обследования. Коллегиальное заключение специалистов МПк доводится до сведения родителей (законных представителей) в доступной для понимания форме, предложенные рекомендации реализуются только с их согласия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заключением родители ставят свою подпись, что ознакомлены с результатами обследования и выражают свое согласие или несогласие на посещение </w:t>
      </w:r>
      <w:r>
        <w:rPr>
          <w:sz w:val="28"/>
          <w:szCs w:val="28"/>
        </w:rPr>
        <w:t>ПМПК. При несогласии родителей (законных представителей) с ними может проводиться психологическая работа по созданию адекватного понимания проблемы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i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результатам проведения заседания МПк в журнале регистрации заключений </w:t>
      </w:r>
      <w:r>
        <w:rPr>
          <w:sz w:val="28"/>
          <w:szCs w:val="28"/>
        </w:rPr>
        <w:t xml:space="preserve">фиксируется  коллегиальное  заключение специалистов консилиума и рекомендации воспитаннику (посещение ПМПК).  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регистрации заключений МПк </w:t>
      </w:r>
      <w:r>
        <w:rPr>
          <w:color w:val="000000"/>
          <w:sz w:val="28"/>
          <w:szCs w:val="28"/>
        </w:rPr>
        <w:t>включает в себя следующие разделы: № п/п, дата/время, Ф.И.О. ребёнка, дата рождения, пол, проблема, заключение специалистов или коллегиальное заключение МПк, рекомендации, состав МПк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едание МПк оформляется  протоколом, который оформляется в течение 1 дня после его проведения, подписывается председателем МПк и всеми специалистами консилиума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Медико-педагогический консилиум дошкольного учреждения активно взаимодействует с учреждениями здравоохранения и</w:t>
      </w:r>
      <w:r>
        <w:rPr>
          <w:sz w:val="28"/>
          <w:szCs w:val="28"/>
        </w:rPr>
        <w:t xml:space="preserve"> МУ «ГПМПК»,                                                                                  </w:t>
      </w:r>
      <w:r>
        <w:rPr>
          <w:color w:val="000000"/>
          <w:sz w:val="28"/>
          <w:szCs w:val="28"/>
        </w:rPr>
        <w:t xml:space="preserve"> что позволяет активно решать вопросы диагностико - коррекционного психолого-медико-педагогического сопровождения нуждающихся дет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ким образом, диагностическое исследование в условиях МПк, с одной стороны, позволяет, определить нарушение или не сформированность  функциональных систем, в том числе и речи, а с другой стороны – способствует определению специальных коррекционных методов обучения, которые могут оказать помощь в преодолении этих трудностей детям с ограниченными возможностями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45:00Z</dcterms:created>
  <dc:creator>Инна</dc:creator>
  <dc:description/>
  <cp:keywords/>
  <dc:language>en-US</dc:language>
  <cp:lastModifiedBy>Инна</cp:lastModifiedBy>
  <dcterms:modified xsi:type="dcterms:W3CDTF">2017-01-09T16:37:00Z</dcterms:modified>
  <cp:revision>5</cp:revision>
  <dc:subject/>
  <dc:title>1 слайд</dc:title>
</cp:coreProperties>
</file>