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Физкультурный досуг в младшей группе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«Помоги Зайке выздороветь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Досуг проводится в спортивном зале. </w:t>
      </w:r>
    </w:p>
    <w:p>
      <w:pPr>
        <w:pStyle w:val="Heading4"/>
        <w:spacing w:before="280" w:after="0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Вызвать у детей положительный, эмоциональный настрой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Укреплять здоровье детей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овершенствовать двигательные умения и навыки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звивать равновесие, глазомер, координацию движений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Вызвать желание заниматься физической культурой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Материал и оборудование: ребристая дорожка, конусы, арки, скакалка, скамейка, кочки, трубу. </w:t>
      </w:r>
    </w:p>
    <w:p>
      <w:pPr>
        <w:pStyle w:val="Heading4"/>
        <w:spacing w:before="280" w:after="0"/>
        <w:rPr>
          <w:sz w:val="26"/>
          <w:szCs w:val="26"/>
        </w:rPr>
      </w:pPr>
      <w:r>
        <w:rPr>
          <w:sz w:val="26"/>
          <w:szCs w:val="26"/>
        </w:rPr>
        <w:t>Ход занятия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осп: физкультурой малыши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любят заниматься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нам болезни не страшны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с они боятся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Смотрите ребята, какая морковка, а на ней письмо. Кто его написал?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(читает письмо) :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болел в лесу зайченок- ай, ай, ай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говорит:" нет сил терпеть! "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Нужно в лес идти друзья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ыручать зайчонк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(дети идут по ребристой дорожке, обходя конусы, арки, педагог хвалит детей, подбадривает). Подходят к дому зайки- Зайка выходит держась за живот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Здравствуй, Зайка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что ты ел?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почему ты заболел?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а: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Я люблю хрустеть морковкой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 Я давно ее люблю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У меня морковкой бровки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 Правда - правда говорю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Съел я целую колоду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Стал я сильно поправляться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Трудно мне передвигаться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(охает, вздыхает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Хватит, Заинька, сиде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до, Заинька худе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осп: Ребята, давайте научим Заиньку играть</w:t>
      </w:r>
    </w:p>
    <w:p>
      <w:pPr>
        <w:pStyle w:val="Heading4"/>
        <w:spacing w:before="280" w:after="0"/>
        <w:rPr>
          <w:sz w:val="26"/>
          <w:szCs w:val="26"/>
        </w:rPr>
      </w:pPr>
      <w:r>
        <w:rPr>
          <w:sz w:val="26"/>
          <w:szCs w:val="26"/>
        </w:rPr>
        <w:t>Подвижная игра "огуречик-огуречик"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Ход игры: на одном конце зала – воспитатель, на другом дети. Они приближаются к ловишке прыжками на двух ногах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огуречик, огуречик не ходи на тот конечик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Там мышка живет, тебе хвостик отгрызет. (2-3раза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а: Ох-ох-ох, уморили вы меня. Вспомнил! - Я тоже знаю много игр. Хотите узнать. </w:t>
      </w:r>
    </w:p>
    <w:p>
      <w:pPr>
        <w:pStyle w:val="Heading4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гра" Хомка"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(малоподвижная игра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Хомка, хомка, хомячок (руки на поясе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Полосатенький бочок. (повороты влево вправо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Хомка раненько встает (руки через в стороны вверх, встают на носочки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Щечки моет спинку трет. (моют щеки, друг другу трут спины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Подметает хомка хатку (наклоны вперед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Хомка делает зарядку (маршируют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Пять шагов и пять прыжков (действия по тексту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Хомка сильным хочет ста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а: Какие вы молодцы ребята! А у меня есть еще одна игра- самая любимая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гра " Зайка беленький сидит "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Зайка беленький сидит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И ушами шевелит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т так! Вот так!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Он ушами шевелит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(Присаживаются, покачивают головой, держат прижатые к ушам вытянутые ладони.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е холодно сидеть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до лапочки погре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Хлоп-хлоп, хлоп-хлоп!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до лапочки погре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(Хлопают в ладоши, после хлопков встают.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е холодно стоять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до зайке поскака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Скок-скок, скок-скок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до зайке поскака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(Прыгают на двух ногах на месте или продвигаясь вперед.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а: Ух, устал же я ребята - пойду я полежу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Нет, нет - хватит спать лежебок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ам пора уже игра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Дети проходят полосу препятствий: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ерепрыгивают через скакалку двумя ногами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идут по ребристой дорожке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роползают под дугой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роползают по скамейке (подтягиваясь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ерешагивают кочки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ролазят в трубу. </w:t>
      </w:r>
    </w:p>
    <w:p>
      <w:pPr>
        <w:pStyle w:val="Heading4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гра -"пляска"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Поплясать становись и друг другу поклонись. -2 раз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Будем все приседать, дружно сесть, дружно встать- 2 раз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Машут ручки ребят- это птички летят-2 раз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Ручки хлоп, ручки хлоп, еще раз хлоп да хлоп-2раз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Ножки топ, ножки топ, еще раз топ да топ-2раз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Вот и кончился пляс, поклонись еще раз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йка: Уморили вы меня, в путь дороженьку пора!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Сейчас немного отдохнем :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"Неболейка"(игровой само- массаж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Чтобы горло не болело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Мы его погладим смело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 Чтоб не кашлять, не чихать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ос мы будем растира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 Разотрем теперь мы уши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т так, вот так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 Да, да, да! да- да- да!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 Нам простуда не страшна. (хлопают в ладоши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Зайка: Теперь я знаю дети, нужно спортом заниматься и конечно закаляться, что бы не болеть. А зато, что вы мне помогли я хочу вас угостить печеньями (зайка отдает детям корзину с печеньями) . Ну а теперь мне пора бежать. До свидание .(зайка прыжками покидает зал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: Вот мы и помогли зайке и нам тоже пора возвращаться в группу. (дети под музыку покидают зал.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spacing w:before="280" w:after="0"/>
        <w:rPr>
          <w:sz w:val="26"/>
          <w:szCs w:val="26"/>
        </w:rPr>
      </w:pPr>
      <w:r>
        <w:rPr>
          <w:sz w:val="26"/>
          <w:szCs w:val="26"/>
        </w:rPr>
        <w:t>Физкультурное развлечение в младшей группе «Волк и семеро козлят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Программное содержание: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 развивать эмоциональную сферу ребёнка, память, внимание;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 воспитывать у детей умение быть организованными, поддерживать дружеские отношения со сверстниками;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- закрепить умение бегать и ходить, согласовывая движения рук и ног;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 учить мягко приземлятся в прыжках, сохраняя равновесие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Инвентарь: костюм Козочки, ростовая кукла «Волка», колокольчик, массажные дорожки, мешочки, обручи по количеству детей, синяя ткань, волшебная палочк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Ход развлечения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Дети входят в спортивный зал, их встречает Козочка (воспитатель в костюме козочки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итатель: Ребята, посмотрите, кто к нам пришел?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Ответ детей…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Я пришла к вам в гости из сказки «Волк и семеро козлят». А вы помните, что случилось с козлятами в этой сказке?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Ответ детей…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Все правильно вы сказали. Козлятки не послушались маму Козу, и их поймал серый волк. Вот что б такого с нами не случилось, давайте потренируемся прятаться от волк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(Козочка, предлагает детям превратиться в козлят, дотрагивается волшебной палочкой до каждого ребенка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гра «Я от волка убегу» - Козочка звенит в колокольчик и козлятки должны подбежать к ней «спрятаться от волка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Молодцы, все запомнили? Как только зазвенит колокольчик, козлятки должны прибежать к Козочке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Козочка: А теперь козлятки пойдемте к речке, водички попить, да порезвиться (фоном идет музыка из мультфильма «Волк и семеро козлят»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ак-то козочка – коза идут за козочкой друг за другом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 лес козляток повел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Шли дорожкою лесной ходьба по массажным дорожкам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За травою луговой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Ели сочные листочки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Здесь коряги и пенёчки. ходьба между предметами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друг тропинка запетляла…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Коза звенит в колокольчик: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- Вы козлятки, не шалите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А ко мне скорей бегите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Нужно нам тренироваться, все дети бегут к козочке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Чтобы волка не боятся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Вот и пришли к речке, давай те через неё перепрыгивать! (прыжки через речку двумя ногами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а звенит в колокольчик, все козлята подбегают к ней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Появляется волк (ростовая игрушка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Козлятушки – ребятушки вы не бойтесь волка, мы его сейчас прогоним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(дети берут мешочки и бросают в волка, волк прячется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лк: Не бойтесь меня козлятки, я просто хочу с вами поиграть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Поиграем с волком?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Ответ детей…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гра «Волк и козлята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аждый ребенок стоит в обруче, это дом козленка. Коза под музыку и мультфильма (Ох, козлятушки, вы ребятушки. Остаётесь вы без матушки. В огород иду за капустою… .) обходит все домики, грозит пальчиком, и говорит, что бы козлятки, не открывали дверь, сама «уходит в огород за капустой», козлята в это время выходят из домиков, прыгают, резвятся на полянке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спитатель: Мы на полянку пойдем, прыгать мы начнем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Прыгаем, травку кушаем, тишину слушаем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лк не дремлет и не спит, за козлятами следит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По сигналу воспитателя «Волк проснулся! » - козлятки убегают и становятся в любой пустой обруч, а волк их догоняет. Игра повторяется 3 – 4 раза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олк: Какие проворные козлятки, никого я не догнал, но зато очень сильно устал, пойду, посплю (посадить волка на скамейку у выхода из спортивного зала) .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 предлагает поиграть в игру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Пальчиковая игра «Козлик ниточки мотает» (сидя по-турецки)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Козлик ниточки мотает, на клубочек навивает «наматываем ниточки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на правую руку, ладошка в кулак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Козлик ниточки мотает, на клубочек навивает! «наматываем ниточки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на левую руку, ладошка в кулак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ьюшки, вьюшки, вьюшки вью! «вращаем кулачки»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Колотушки колочу кулачками хлопаем об колени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Приколачиваю! кулачки друг о друга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Заколачиваю! ладошки стучат по полу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А сейчас «козлики», вы обратно превращаетесь в детей и уходите в свою группу, а что бы пойти в группу надо пройти мимо волка и не разбудить его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Козочка: Вы тихонечко идите,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 xml:space="preserve">Волка вы не разбудите. </w:t>
      </w:r>
    </w:p>
    <w:p>
      <w:pPr>
        <w:pStyle w:val="Style12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гра малой подвижности «Кто тиш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1c2">
    <w:name w:val="c1 c2"/>
    <w:basedOn w:val="Style11"/>
    <w:qFormat/>
    <w:rPr/>
  </w:style>
  <w:style w:type="character" w:styleId="C1c2c9">
    <w:name w:val="c1 c2 c9"/>
    <w:basedOn w:val="Style11"/>
    <w:qFormat/>
    <w:rPr/>
  </w:style>
  <w:style w:type="character" w:styleId="C1c2c9c3">
    <w:name w:val="c1 c2 c9 c3"/>
    <w:basedOn w:val="Style11"/>
    <w:qFormat/>
    <w:rPr/>
  </w:style>
  <w:style w:type="character" w:styleId="C7">
    <w:name w:val="c7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2c5c15">
    <w:name w:val="c12 c5 c15"/>
    <w:basedOn w:val="Normal"/>
    <w:qFormat/>
    <w:pPr>
      <w:spacing w:before="280" w:after="280"/>
    </w:pPr>
    <w:rPr/>
  </w:style>
  <w:style w:type="paragraph" w:styleId="C12c5c15c36">
    <w:name w:val="c12 c5 c15 c36"/>
    <w:basedOn w:val="Normal"/>
    <w:qFormat/>
    <w:pPr>
      <w:spacing w:before="280" w:after="280"/>
    </w:pPr>
    <w:rPr/>
  </w:style>
  <w:style w:type="paragraph" w:styleId="C12c5c15c29">
    <w:name w:val="c12 c5 c15 c29"/>
    <w:basedOn w:val="Normal"/>
    <w:qFormat/>
    <w:pPr>
      <w:spacing w:before="280" w:after="280"/>
    </w:pPr>
    <w:rPr/>
  </w:style>
  <w:style w:type="paragraph" w:styleId="C12c5c17">
    <w:name w:val="c12 c5 c1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2:47:00Z</dcterms:created>
  <dc:creator>Сергей</dc:creator>
  <dc:description/>
  <dc:language>en-US</dc:language>
  <cp:lastModifiedBy>Лорочка</cp:lastModifiedBy>
  <cp:lastPrinted>2017-01-08T15:47:00Z</cp:lastPrinted>
  <dcterms:modified xsi:type="dcterms:W3CDTF">2017-01-08T12:47:00Z</dcterms:modified>
  <cp:revision>2</cp:revision>
  <dc:subject/>
  <dc:title>Муниципальное бюджетное дошкольное образовательное</dc:title>
</cp:coreProperties>
</file>