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ангелом тебя считала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 в тебе не поселился бес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 я из-за тебя с небес упала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ла я звездой с небес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ужно было. Я не зна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больно падать с высоты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АНГЕЛОМ ТЕБЯ СЧИТАЛ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ем меня считал, любимый, ты!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да ты прав. Уже с тобой не спорю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й ангел, только вот не знаю почем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ен камню ты, а я подобна морю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бе о том известно одному.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лезу я со своими проблем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жими вопросами, странными тем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тными знаками, грустными песням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пыми текстами (чтоб интересне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ревращу в непонятную кашу 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и о чём никого ты не спрашив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трашный гул, называемый мысля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бы тебе ещё ненавистне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ты ночью не сп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безум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ные тексты писал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нолу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смоет сердце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дет день  те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же мне согретьс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летние мете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ни снова выйдут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олько вспыхнут ок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фонарь как преж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ым вдохнет глубок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сяц улыбнется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везд-подружек спряч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чем же сыр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опять дурач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всё честне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ь под одеялом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ый флаг белеет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нем, а дней так мало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асный станет син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овый – зеленым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летит маш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здухом спаленны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о погаснут окна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ловно по цепоч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 свое творенье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исала. Точка.</w:t>
      </w:r>
    </w:p>
    <w:p>
      <w:pPr>
        <w:pStyle w:val="Normal"/>
        <w:rPr>
          <w:rFonts w:ascii="Times New Roman" w:hAnsi="Times New Roman" w:eastAsia="Tahoma" w:cs="Times New Roman"/>
          <w:color w:val="00000A"/>
          <w:sz w:val="28"/>
          <w:szCs w:val="28"/>
          <w:lang w:val="en-US"/>
        </w:rPr>
      </w:pPr>
      <w:r>
        <w:rPr>
          <w:rFonts w:eastAsia="Tahoma" w:cs="Times New Roman" w:ascii="Times New Roman" w:hAnsi="Times New Roman"/>
          <w:color w:val="00000A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eastAsia="Tahoma" w:cs="Times New Roman"/>
          <w:color w:val="00000A"/>
          <w:sz w:val="28"/>
          <w:szCs w:val="28"/>
          <w:lang w:val="en-US"/>
        </w:rPr>
      </w:pPr>
      <w:r>
        <w:rPr>
          <w:rFonts w:eastAsia="Tahoma" w:cs="Times New Roman" w:ascii="Times New Roman" w:hAnsi="Times New Roman"/>
          <w:color w:val="00000A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30:00Z</dcterms:created>
  <dc:creator>Admin</dc:creator>
  <dc:description/>
  <cp:keywords/>
  <dc:language>en-US</dc:language>
  <cp:lastModifiedBy>Svetlana</cp:lastModifiedBy>
  <cp:lastPrinted>2010-12-17T09:46:00Z</cp:lastPrinted>
  <dcterms:modified xsi:type="dcterms:W3CDTF">2017-01-10T19:54:00Z</dcterms:modified>
  <cp:revision>9</cp:revision>
  <dc:subject/>
  <dc:title/>
</cp:coreProperties>
</file>