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ая азбу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дких Ирина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МБДОУ № 2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ценимое музыкально-художественное воздействие на эмоциональный мир ребенка оказывают музыкальные праздники и развлечения. Воспитание у детей дошкольного возраста правил дорожного движения посредством театрализованной деятельности, тематических развлечений и праздников  оставляет яркое образное впечатление  в душе детей. Эффективное использование таких  форм работы облегчает воспитание  осознанного безопасного поведения  детей на дороге. Предлагаем Вашему вниманию сценарий музыкального праздника для детей старшей группы «Дорожная азбука» (из опыта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sz w:val="28"/>
          <w:szCs w:val="28"/>
        </w:rPr>
        <w:t xml:space="preserve">1. Формировать эмоциональный отклик детей на безопасное и опасное  поведение на дорогах и улицах посредством драматизации;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2. Закреплять посредством песенного и художественного творчества правила дорожного движения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3.Развивать внимание, логическое мышление.</w:t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под музыку заходят дети, рассаживаются на стулья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Рассаживайтесь поудобнее,</w:t>
      </w:r>
    </w:p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>Места занимайте 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праздник «Дорожная азбу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приглашаем друз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нашем городе боль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мнить правила движ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должны без исключ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уже собрались, а вот гостей что-то еще н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, прихрамывая, в зал заходит Баба Яга, ворчит.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Чуть не задавили старенькую. У-у, хулиганы!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Здравствуй, Баба Яга, что с тобой случило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Когда спешила к вам на праздник – дорогу я переходила. Машина чуть меня не сбила. Меня, Ягулечку-красотулечку!</w:t>
      </w:r>
    </w:p>
    <w:p>
      <w:pPr>
        <w:pStyle w:val="Normal"/>
        <w:rPr/>
      </w:pPr>
      <w:bookmarkStart w:id="0" w:name="OLE_LINK2"/>
      <w:bookmarkStart w:id="1" w:name="OLE_LINK1"/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</w:t>
      </w:r>
      <w:bookmarkEnd w:id="0"/>
      <w:bookmarkEnd w:id="1"/>
      <w:r>
        <w:rPr>
          <w:sz w:val="28"/>
          <w:szCs w:val="28"/>
        </w:rPr>
        <w:t>Как же ты переходила через дорогу?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Ковыляла я, хромала, метлу свою на дороге потер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клонилась поискать, тут меня машина – хвать!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Все понятно. Ты, Баба Яга, оказывается, не знаешь правил дорожного движения!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А зачем они мне нужн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  Каждый знает, что без пр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ез дорожных не п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се должны мы на дорог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смотрительными бы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А кто поможет нам познакомиться с правилами  дорожного движения, вы послушайте и угадайте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н глазищами моргает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престанно день и ноч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могает нам понять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де идти, а где стоят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уществует с давних пор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Наш помощник…     (Светофор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под маршевую музыку заходит Светофор.</w:t>
      </w:r>
    </w:p>
    <w:p>
      <w:pPr>
        <w:pStyle w:val="Normal"/>
        <w:rPr/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.  Я с виду  грозный и серьез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чень важный светофор.</w:t>
      </w:r>
    </w:p>
    <w:p>
      <w:pPr>
        <w:pStyle w:val="Normal"/>
        <w:rPr/>
      </w:pPr>
      <w:r>
        <w:rPr>
          <w:sz w:val="28"/>
          <w:szCs w:val="28"/>
        </w:rPr>
        <w:tab/>
        <w:tab/>
        <w:t>И с дороги, с перекре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на вас гляжу в упор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Чтобы вам помочь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уть пройти оп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Горит и день и ноч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еленый, желтый, красный.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  <w:tab/>
      </w:r>
      <w:r>
        <w:rPr>
          <w:sz w:val="28"/>
          <w:szCs w:val="28"/>
        </w:rPr>
        <w:t>Я, я знаю, что это за «зеленый, желтый, красный». Это попугай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ab/>
        <w:tab/>
        <w:t>Нет.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ab/>
        <w:t>Ну, тогда – ягоды в лес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ab/>
        <w:tab/>
        <w:t>Это цвета светофора.</w:t>
      </w:r>
    </w:p>
    <w:p>
      <w:pPr>
        <w:pStyle w:val="Normal"/>
        <w:rPr/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.</w:t>
        <w:tab/>
        <w:t>Все должны знать,  что означают мои цвет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сли свет зажегся 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чит, двигаться 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Желтый свет – предупреждень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Жди сигнала для дви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ет зеленый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шеходам путь откры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меня помощники – дорожные знаки. И сейчас я вас с ними познакомлю.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А  меня не восп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не правил не чи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знаки я и не гляж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де захочется, хожу.</w:t>
      </w:r>
    </w:p>
    <w:p>
      <w:pPr>
        <w:pStyle w:val="Normal"/>
        <w:rPr/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 xml:space="preserve">.  Самый малый знак дорожн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 стоит не просто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ьте, будьте осторо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важайте каждый знак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ыходят дети «Дорожные знаки».</w:t>
      </w:r>
    </w:p>
    <w:p>
      <w:pPr>
        <w:sectPr>
          <w:type w:val="nextPage"/>
          <w:pgSz w:w="11906" w:h="16838"/>
          <w:pgMar w:left="1701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жные зн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ые 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раже порядка ст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авила зн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х соблюд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вам помочь поспеш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ход»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, пешех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ты про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земный и назем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ий на зеб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, что только пере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ашин тебя спас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оро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ух колесах я к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мя педалями вер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усь за руль, гляжу в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жу – скоро повор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сто стоянк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ток дорожных прав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шину здесь пост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оянке у оград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ть ей тоже над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ицинская помощь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ы сейчас в тревог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доктор вам в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мотрите грустным взгляд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 близко, доктор рядо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шеходный переход запрещен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ерехода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друзьям своим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пеши предупре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льзя переходить.</w:t>
      </w:r>
    </w:p>
    <w:p>
      <w:pPr>
        <w:sectPr>
          <w:type w:val="continuous"/>
          <w:pgSz w:w="11906" w:h="16838"/>
          <w:pgMar w:left="1701" w:right="850" w:gutter="0" w:header="0" w:top="89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рожные знаки»</w:t>
      </w:r>
    </w:p>
    <w:p>
      <w:pPr>
        <w:pStyle w:val="Normal"/>
        <w:rPr/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. Сейчас мы проверим, сможешь ли ты, Баба Яга, и вы, ребята, правильно перейти через дорогу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 стихотворения В. Запольского «Переход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ереднем плане – «зебра» перехода, на одной стороне перехода стоят дети и Баба Яга, на другой – Светофор. Светофор показывает красный свет.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На углу стоит народ,</w:t>
      </w:r>
    </w:p>
    <w:p>
      <w:pPr>
        <w:pStyle w:val="Normal"/>
        <w:rPr/>
      </w:pPr>
      <w:r>
        <w:rPr>
          <w:sz w:val="28"/>
          <w:szCs w:val="28"/>
        </w:rPr>
        <w:tab/>
        <w:tab/>
        <w:t>Возле знака «Переход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  Если это переход, так чего же ждет на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зачем, зачем в упор смотрит он на светофор?</w:t>
      </w:r>
    </w:p>
    <w:p>
      <w:pPr>
        <w:pStyle w:val="Normal"/>
        <w:rPr/>
      </w:pPr>
      <w:r>
        <w:rPr>
          <w:sz w:val="28"/>
          <w:szCs w:val="28"/>
        </w:rPr>
        <w:tab/>
        <w:tab/>
        <w:t>Надоело мне стоять, ни за что не буду ждать!(</w:t>
      </w:r>
      <w:r>
        <w:rPr>
          <w:i/>
          <w:sz w:val="28"/>
          <w:szCs w:val="28"/>
        </w:rPr>
        <w:t>делает шаг вперед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     Ты ку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Кричит народ.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     Стой у знака «Перех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запомни: красный св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шеходам хода нет!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вторяет - учит</w:t>
      </w:r>
      <w:r>
        <w:rPr>
          <w:sz w:val="28"/>
          <w:szCs w:val="28"/>
        </w:rPr>
        <w:t>) Пешеходам хода н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офор показывает желт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асный свет погас,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чит, нам идти пора!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     Ты куд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Кричит народ.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     Стой у знака «Перех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аже если желтый с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шеходам хода нет!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вторяет - учит</w:t>
      </w:r>
      <w:r>
        <w:rPr>
          <w:sz w:val="28"/>
          <w:szCs w:val="28"/>
        </w:rPr>
        <w:t>) Пешеходам хода нет!</w:t>
      </w:r>
    </w:p>
    <w:p>
      <w:pPr>
        <w:pStyle w:val="Normal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</w:t>
        <w:tab/>
        <w:t xml:space="preserve">Все стоит, стоит народ </w:t>
      </w:r>
    </w:p>
    <w:p>
      <w:pPr>
        <w:pStyle w:val="Normal"/>
        <w:rPr/>
      </w:pPr>
      <w:r>
        <w:rPr>
          <w:sz w:val="28"/>
          <w:szCs w:val="28"/>
        </w:rPr>
        <w:tab/>
        <w:tab/>
        <w:t>Возле знака «Переход».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ab/>
        <w:t>Перейдем мы или не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ab/>
        <w:t>Вспыхнул тут зеленый с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офор показывает зеленый свет.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     Что стои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Кричит народ.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     Начинаем переход!</w:t>
      </w:r>
    </w:p>
    <w:p>
      <w:pPr>
        <w:pStyle w:val="Normal"/>
        <w:rPr/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вторяет - учит</w:t>
      </w:r>
      <w:r>
        <w:rPr>
          <w:sz w:val="28"/>
          <w:szCs w:val="28"/>
        </w:rPr>
        <w:t>) Начинаем переход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. Вот видите, как легко перейти через дорогу, если знаешь правила дорожного движения.</w:t>
      </w:r>
    </w:p>
    <w:p>
      <w:pPr>
        <w:pStyle w:val="Normal"/>
        <w:rPr/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А у меня для вас тоже есть задание. Посмотрим, сможете ли вы отгадать мои загадки.</w:t>
      </w:r>
    </w:p>
    <w:p>
      <w:pPr>
        <w:sectPr>
          <w:type w:val="continuous"/>
          <w:pgSz w:w="11906" w:h="16838"/>
          <w:pgMar w:left="1701" w:right="850" w:gutter="0" w:header="0" w:top="89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– синий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ишек много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итается бензином.  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на рельсах тут как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умчит он в пять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садись и не зева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тся… (Трамв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89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его два кол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дло на раме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е педали есть внизу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утят их ногами. (Велосипед)</w:t>
      </w:r>
    </w:p>
    <w:p>
      <w:pPr>
        <w:sectPr>
          <w:type w:val="continuous"/>
          <w:pgSz w:w="11906" w:h="16838"/>
          <w:pgMar w:left="1701" w:right="850" w:gutter="0" w:header="0" w:top="89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эстафета «Собери светофор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.  А теперь, чтобы проверить, хорошо ли вы запомнили правила дорожного движения, я задам вам вопросы. Там, где нужно, вы должны ответить: «Это я, это я, это все мои друзья!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то из вас идет вперед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      </w:t>
        <w:tab/>
        <w:t>Это я, это 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Это все мои друзья!</w:t>
      </w:r>
    </w:p>
    <w:p>
      <w:pPr>
        <w:pStyle w:val="Normal"/>
        <w:rPr/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.</w:t>
        <w:tab/>
        <w:t xml:space="preserve">Кто летит вперед так скоро,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Что не видит светофора?</w:t>
        <w:tab/>
      </w:r>
      <w:r>
        <w:rPr>
          <w:i/>
          <w:sz w:val="28"/>
          <w:szCs w:val="28"/>
        </w:rPr>
        <w:t>(Дети молчат)</w:t>
      </w:r>
    </w:p>
    <w:p>
      <w:pPr>
        <w:pStyle w:val="Normal"/>
        <w:rPr/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.</w:t>
        <w:tab/>
        <w:t>Знает кто, что красный св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Это значит – хода нет?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</w:t>
        <w:tab/>
        <w:t>Это я, это 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Это все мои друзь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.</w:t>
        <w:tab/>
        <w:t>Кто из вас, идя до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ержит путь по мостовой?</w:t>
        <w:tab/>
      </w:r>
      <w:r>
        <w:rPr>
          <w:i/>
          <w:sz w:val="28"/>
          <w:szCs w:val="28"/>
        </w:rPr>
        <w:t>(Дети молча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офор</w:t>
      </w:r>
      <w:r>
        <w:rPr>
          <w:sz w:val="28"/>
          <w:szCs w:val="28"/>
        </w:rPr>
        <w:t>.</w:t>
        <w:tab/>
        <w:t>Молодцы, ребята. А теперь про правила дорожного движения песню спеть есть пред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ешеходный переход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выходят из зала.</w:t>
      </w:r>
    </w:p>
    <w:sectPr>
      <w:type w:val="continuous"/>
      <w:pgSz w:w="11906" w:h="16838"/>
      <w:pgMar w:left="1701" w:right="850" w:gutter="0" w:header="0" w:top="899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4:43:00Z</dcterms:created>
  <dc:creator>Детский сад</dc:creator>
  <dc:description/>
  <cp:keywords/>
  <dc:language>en-US</dc:language>
  <cp:lastModifiedBy>user</cp:lastModifiedBy>
  <dcterms:modified xsi:type="dcterms:W3CDTF">2017-01-10T17:23:00Z</dcterms:modified>
  <cp:revision>7</cp:revision>
  <dc:subject/>
  <dc:title>Прихрамывая, в зал заходит Баба Яга, ворчит</dc:title>
</cp:coreProperties>
</file>