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>Класс</w:t>
      </w:r>
      <w:r>
        <w:rPr>
          <w:b w:val="false"/>
          <w:sz w:val="28"/>
          <w:szCs w:val="28"/>
        </w:rPr>
        <w:t xml:space="preserve"> – 3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:</w:t>
      </w:r>
      <w:r>
        <w:rPr>
          <w:rFonts w:cs="Times New Roman" w:ascii="Times New Roman" w:hAnsi="Times New Roman"/>
          <w:sz w:val="28"/>
          <w:szCs w:val="28"/>
        </w:rPr>
        <w:t xml:space="preserve"> окружающий мир (обществознание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 xml:space="preserve"> – «Окружающий мир» А.А.Вахрушев, Д.Д. Данилов, Е. В. Сизова, С.В.Тырин.  Издательство «Баласс», М., 201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часть: «Мое Отечество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«Школа 2100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Тема: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Вставай, страна огромная»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Тип урока</w:t>
            </w:r>
            <w:r>
              <w:rPr>
                <w:b w:val="false"/>
                <w:sz w:val="28"/>
                <w:szCs w:val="28"/>
                <w:lang w:val="ru-RU" w:eastAsia="ru-RU"/>
              </w:rPr>
              <w:t>: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Комбинированный урок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Цель урока:  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ить первичные представления учеников о Великой Отечественной войне, показать разрушительные последствия распространения фашизма 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дачи: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8"/>
              </w:numPr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создать образ Великой Отечественной войны как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тяжелейшего испытания, выпавшего на долю жителей нашей страны, образ войны, в которой народ сплотился ради спасения Отечества и мира от ужасов фашизма</w:t>
            </w:r>
          </w:p>
          <w:p>
            <w:pPr>
              <w:pStyle w:val="Style21"/>
              <w:numPr>
                <w:ilvl w:val="0"/>
                <w:numId w:val="28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ершенствовать умения работы с источниками знаний; совершенствовать навыки анализа, обобщения;</w:t>
            </w:r>
          </w:p>
          <w:p>
            <w:pPr>
              <w:pStyle w:val="Style21"/>
              <w:numPr>
                <w:ilvl w:val="0"/>
                <w:numId w:val="28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вать коммуникативные навыки работы в группах; </w:t>
            </w:r>
          </w:p>
          <w:p>
            <w:pPr>
              <w:pStyle w:val="Style21"/>
              <w:numPr>
                <w:ilvl w:val="0"/>
                <w:numId w:val="28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вивать познавательный интерес к героическому прошлому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амять, внимание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появления у дет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увства горд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героическое прошлое своей страны, продолжить  формирование негативного отношения к завоевательным войнам путем показа страдания народа в ВОВ,  воспитывать активную гражданскую позицию детей, чувство патриотизма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ы работы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Фронтальная, индивидуальная, групповая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7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Печатные средств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ик – «Окружающий мир» А.А.Вахрушев, Д.Д. Данилов, Е. В. Сизова, С.В.Тырин. 2 часть: «Мое Отечество», «Методические рекомендации для учителя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удиовизуальны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идеоматериал о Великой Отечественной войне;  с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 Лебедев-Кумач, музыка  А. Александрова, «Священная война»  слова в исполнении ансамбля п/у А.Александров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«День Победы»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лат Окуджава «Бери шинель, пошли домой»; запись голоса Юрия Левитан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Style w:val="Emphasis"/>
                <w:rFonts w:eastAsia="Calibri" w:cs="Times New Roman" w:ascii="Times New Roman" w:hAnsi="Times New Roman"/>
                <w:b/>
                <w:i w:val="false"/>
                <w:sz w:val="28"/>
                <w:szCs w:val="28"/>
              </w:rPr>
              <w:t>Наглядные: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презентация, даты(основные события 1941 – 1945г.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8"/>
                <w:szCs w:val="28"/>
              </w:rPr>
              <w:t>Раздаточный материал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</w:rPr>
              <w:t>: карточки с заданиями для  групп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548DD4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548DD4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рне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сур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br/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en-US"/>
              </w:rPr>
              <w:t>http:// shkola.edu.ru/</w:t>
            </w:r>
            <w:r>
              <w:rPr>
                <w:rStyle w:val="Emphasis"/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en-US"/>
              </w:rPr>
              <w:t>http:// www.yandex.ru/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tbl>
      <w:tblPr>
        <w:tblW w:w="15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6472"/>
        <w:gridCol w:w="5508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учебные ум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6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ственно - эмоциональное отношение к миру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появления у дете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увства горд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героическое прошлое своей страны, продолжить  формирование негативного отношения к завоевательным войнам </w:t>
            </w:r>
          </w:p>
          <w:p>
            <w:pPr>
              <w:pStyle w:val="Style20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и регулятивные ум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целеполагание на уровне принятия практической задачи и постановки учебной задачи;</w:t>
            </w:r>
          </w:p>
          <w:p>
            <w:pPr>
              <w:pStyle w:val="Style20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структурировать знание, работать по алгорит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мения</w:t>
            </w:r>
          </w:p>
          <w:p>
            <w:pPr>
              <w:pStyle w:val="Style20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 полнотой и точностью выражать свои мысли, выслушивать мнения ребят, работая в группе</w:t>
            </w:r>
          </w:p>
          <w:p>
            <w:pPr>
              <w:pStyle w:val="Style20"/>
              <w:spacing w:lineRule="auto" w:line="240" w:before="0" w:after="0"/>
              <w:ind w:left="17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управлять  поведением партнера – контроль, коррекция, оценка действий партнера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ый 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стандарту и программе: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-учащиеся должны знать, что Великая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течественная война тяжелейшее испытание, выпавшее на долю жителей нашей страны, что в борьбе народное единство - сплочение помогло отстоять свободу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>Освоят понятия: битва за Москву, Сталинградская битва, фашисты; образы исторических личностей: Г.К. Жуков, А.Гитл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ный уров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нять: фашизм - идеология человеконенавистничества, чувство ответственности за судьбу страны</w:t>
            </w:r>
          </w:p>
          <w:p>
            <w:pPr>
              <w:pStyle w:val="Style20"/>
              <w:spacing w:lineRule="auto" w:line="240" w:before="0" w:after="0"/>
              <w:ind w:left="31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2240"/>
        <w:gridCol w:w="2693"/>
        <w:gridCol w:w="2127"/>
      </w:tblGrid>
      <w:tr>
        <w:trPr/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 и его це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550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е действия (самоопределение к деятельности)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ь события, даты, имена людей, которые вошли в историю города, края страны и даже в историю всей Земли. О них пишут книги, рассказывают легенды, сочиняют стихи, музыку. Главное же – о них помнят. И эта память передаётся из поколения в поколение и не даёт померкнуть далёким дням и событиям. Одним из таких событий стала Великая Отечественная война нашего народа против фашистской Германии. Память о ней должен сохранить каждый из нас! 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numPr>
                <w:ilvl w:val="0"/>
                <w:numId w:val="18"/>
              </w:numPr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Какую  дату отмечает наша страна  в этом году?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numPr>
                <w:ilvl w:val="0"/>
                <w:numId w:val="18"/>
              </w:numPr>
              <w:spacing w:before="0" w:after="0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b/>
                <w:bCs/>
                <w:sz w:val="28"/>
                <w:szCs w:val="28"/>
              </w:rPr>
              <w:t xml:space="preserve">2015 году </w:t>
            </w:r>
            <w:r>
              <w:rPr>
                <w:sz w:val="28"/>
                <w:szCs w:val="28"/>
              </w:rPr>
              <w:t xml:space="preserve">наш народ отмечает </w:t>
            </w:r>
            <w:r>
              <w:rPr>
                <w:b/>
                <w:bCs/>
                <w:sz w:val="28"/>
                <w:szCs w:val="28"/>
              </w:rPr>
              <w:t>70-летие  Великой Победы.</w:t>
            </w:r>
          </w:p>
          <w:p>
            <w:pPr>
              <w:pStyle w:val="Style22"/>
              <w:numPr>
                <w:ilvl w:val="0"/>
                <w:numId w:val="18"/>
              </w:numPr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мая</w:t>
            </w:r>
            <w:r>
              <w:rPr>
                <w:sz w:val="28"/>
                <w:szCs w:val="28"/>
              </w:rPr>
              <w:t xml:space="preserve"> наша страна отмечает </w:t>
            </w:r>
            <w:r>
              <w:rPr>
                <w:b/>
                <w:sz w:val="28"/>
                <w:szCs w:val="28"/>
              </w:rPr>
              <w:t>праздник Великой Победы</w:t>
            </w:r>
            <w:r>
              <w:rPr>
                <w:sz w:val="28"/>
                <w:szCs w:val="28"/>
              </w:rPr>
              <w:t>.</w:t>
            </w:r>
            <w:r>
              <w:rPr>
                <w:rFonts w:eastAsia="+mn-ea;Times New Roman" w:cs="Arial" w:ascii="Georgia" w:hAnsi="Georgia"/>
                <w:color w:val="0D0D0D"/>
                <w:kern w:val="2"/>
                <w:sz w:val="60"/>
                <w:szCs w:val="60"/>
              </w:rPr>
              <w:t xml:space="preserve"> 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рганизация учащихся к готовности к предстоящей деятельности на уроке, нацеливание, мотивировать на совместную рабо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нтереса и повышение мотивации</w:t>
            </w:r>
          </w:p>
        </w:tc>
      </w:tr>
      <w:tr>
        <w:trPr/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ка проблемы и актуализация знаний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абота с текстом до чтения: антиципация чтения, появление целей урока.)</w:t>
            </w:r>
          </w:p>
          <w:p>
            <w:pPr>
              <w:pStyle w:val="Style20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ещё праздники вы знаете?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аши любимые праздники?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чувства у вас вызывает слово «праздни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»? (Радость, удовольствие и т.д.)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каким настроением люди идут на праздник?</w:t>
              <w:tab/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ой сделаем вывод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запис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здник - это радость, веселье, воспоминания о хороших событиях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ткрывается 2-ой слайд, на котором изображены вещи, связанные с войной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бъединяет все эти вещи?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война, с которой связаны эти вещи?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эта война получила такое название – «Великая» и «Отечественная»?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решалось в этой войне? (судьба страны...) 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  <w:t xml:space="preserve">Как вы думаете, о чём мы сегодня будем говорить на уроке? 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одержал победу в Великой Отечественной войне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ветский Союз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ткрывается 3-ий слай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является запись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раздник – это радость, веселье, воспоминания о хороших события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есне, которую посвятили Дню Победы, есть слова о празднике, послушайте и скажите, что особенного говорится об этом празднике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ушают отрывок  песни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сне, посвящённой Дню Победы, есть слова, что «это праздник со слезами на глазах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лайде появляется запись: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День Победы – праздник со слезами на глазах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слайд. Какое вы заметили противоречие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здник должен быть весёлый, а праздник Дня Победы «со слезами на глазах».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возникает вопро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месте с учителем формулируют основной вопрос (проблему) урока: «Почему День Победы называют «праздником со слезами на глазах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блема уро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День Победы называют «праздником со слезами на глазах»?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что могут вспоминать люди, прошедшие войну?</w:t>
            </w:r>
          </w:p>
          <w:p>
            <w:pPr>
              <w:pStyle w:val="Normal"/>
              <w:spacing w:lineRule="auto" w:line="240" w:before="0" w:after="0"/>
              <w:ind w:left="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Открывается 4-ий слай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бщение темы урока (читают в учебнике, с. 100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рганизация восприятия задания учащ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отивации и принятия учащимися цели, учебно-познавательной деятельности, актуализация опорных знаний и умений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к проблем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тему урока (посвящена В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формулируют  с помощью учителя основной вопрос (проблему) урока: Почему День Победы называют «праздником со слезами на глазах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сии дет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 запись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ах за себя, близких, свою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Родину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- погибших родных, товарищей,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разрушенные дома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- голод,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- смер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ое формирование регулятивных умений: определять и формулировать цель деятельности на уроке.</w:t>
            </w:r>
          </w:p>
        </w:tc>
      </w:tr>
      <w:tr>
        <w:trPr/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иск решения проблемы. (Открытие нового  знания)</w:t>
            </w:r>
          </w:p>
          <w:p>
            <w:pPr>
              <w:pStyle w:val="Normal"/>
              <w:tabs>
                <w:tab w:val="clear" w:pos="708"/>
                <w:tab w:val="left" w:pos="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абота с текстом во время чтения: первичное чтение текста, перечитывание, беседа по содержанию.)</w:t>
            </w:r>
          </w:p>
          <w:p>
            <w:pPr>
              <w:pStyle w:val="Normal"/>
              <w:tabs>
                <w:tab w:val="clear" w:pos="708"/>
                <w:tab w:val="left" w:pos="9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Где мы можем проверить свои предположения?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 книге, справочнике, словаре, энциклопедии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 Второй мировой войн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 работа по учебнику с 100…,)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очитайте текст про себя.   Идёт первичное чтение третьего абзац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лее 60 лет назад власть в Германии захватили фашисты во главе с Адольфом Гитлером, рассказывал ветеран.  - Они внушили немецкому народу, что он будет господином мира. Все остальные народы станут его безропотными рабами или полностью будут уничтожены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захватил власть в Германии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то стоял во главе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слово «фашисты»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мы можем найти определение слова «фашисты»?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слай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ткрывается 5-ый слайд, на котором изображён портрет Гитлера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1933 году власть в Германии захватили фашисты во главе с Адольфом Гитлер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нушили они немецкому народу?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ашисты внушили немецкому народу, что он будет властелином мира. Все остальные народы будут рабами или будут уничтожен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мментарий учител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фашизм-идеология человеканенавистнечества.  Она поразила Германию  в середине 20 века. Но, к сожалению, и сейчас не истреблена. Современные последователи фашизма продолжают оставаться угрозой всему  миру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-276" w:leader="none"/>
              </w:tabs>
              <w:spacing w:lineRule="auto" w:line="240" w:before="0" w:after="0"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 чтение стать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(дети продолжают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тение вслу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бота по учебнику с 100…,) ученики по цепочке читают текст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предложениям (4-ое и 5-ое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Гитлеровцы начали Вторую мировую войну.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B0F0"/>
                <w:sz w:val="28"/>
                <w:szCs w:val="28"/>
              </w:rPr>
              <w:t>( Какую войну называют мировой?- Это когда в войне участвуют несколько государст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скоре они захватили почти всю Европу</w:t>
            </w:r>
            <w:r>
              <w:rPr>
                <w:rFonts w:cs="Times New Roman" w:ascii="Times New Roman" w:hAnsi="Times New Roman"/>
                <w:i/>
                <w:color w:val="00B0F0"/>
                <w:sz w:val="28"/>
                <w:szCs w:val="28"/>
              </w:rPr>
              <w:t>. (Вопрос к автору – Почему? Как им это удалось?</w:t>
            </w:r>
            <w:r>
              <w:rPr>
                <w:rFonts w:cs="Times New Roman" w:ascii="Times New Roman" w:hAnsi="Times New Roman"/>
                <w:color w:val="00B0F0"/>
                <w:sz w:val="28"/>
                <w:szCs w:val="28"/>
              </w:rPr>
              <w:t xml:space="preserve">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итлеровцы имели оснащенную и подготовленную армию. У них был немалый военный опыт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мментарий учител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след за Польшей фашистам покорилась Австрия, Чехословакия, Франция и Норвегия. 12 европейских стран были захвачены фашистам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ткрывается 6-ой слай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 1939 год – гитлеровцы начали Вторую мировую войн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на доске и слайде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мментарий учител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 1939 году гитлеровцы начали Вторую мировую войну. Вскоре почти вся Европа была захвачена фашистами. Многих людей насильно увозили на работы в Германию, сжигали в печах, душили в газовых камерах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о Великой Отечественной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На 7-ом слайде запись голоса Левитана об объявлении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8" w:hanging="8"/>
              <w:jc w:val="both"/>
              <w:rPr>
                <w:rFonts w:ascii="Times New Roman" w:hAnsi="Times New Roman" w:cs="Times New Roman"/>
                <w:b/>
                <w:b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8"/>
                <w:szCs w:val="28"/>
              </w:rPr>
              <w:t>Продолжите чтение статьи….</w:t>
            </w:r>
          </w:p>
          <w:p>
            <w:pPr>
              <w:pStyle w:val="Normal"/>
              <w:spacing w:lineRule="auto" w:line="240" w:before="0" w:after="0"/>
              <w:ind w:left="8" w:hanging="0"/>
              <w:jc w:val="both"/>
              <w:rPr>
                <w:rFonts w:ascii="Times New Roman" w:hAnsi="Times New Roman" w:cs="Times New Roman"/>
                <w:b/>
                <w:b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22 июня 1941 года фашисты напали на Советский Союз и началась Великая Отечественная война, которая стала частью Второй мировой войны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 Почему войну назвали Великой Отечественной? – Весь народ встал на защиту своего Отече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2"/>
              <w:numPr>
                <w:ilvl w:val="0"/>
                <w:numId w:val="17"/>
              </w:numPr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оизошло 22 июня?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2 июня 1941 год - гитлеровцы напали на Советский Союз, началась Великая Отечественная война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 xml:space="preserve">Слайд 7, доска).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ервый бой приняли защитники Брестской крепости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крывается 8-ий слайд. Звучит фрагмент песни «Священная война»</w:t>
            </w:r>
          </w:p>
          <w:p>
            <w:pPr>
              <w:pStyle w:val="Style22"/>
              <w:spacing w:before="0" w:after="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: «Каким оказалось это нападение для простых советских людей»?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8" w:hanging="8"/>
              <w:jc w:val="both"/>
              <w:rPr>
                <w:rFonts w:ascii="Times New Roman" w:hAnsi="Times New Roman" w:cs="Times New Roman"/>
                <w:b/>
                <w:b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8"/>
                <w:szCs w:val="28"/>
              </w:rPr>
              <w:t>Продолжите чтение статьи…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по учебнику с. 101- 4-ый и 5-ый абзацы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48DD4"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ля простых советских людей это нападение оказалось неожиданным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очему нападение оказалось неожиданным?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наши города у западных границ тысячами падали бомбы, по дорогам нашей Родины маршировала фашистская пехота, и мчались танки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мментарий учител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Это происходило в 4 часа утр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о было летнее воскресное утро, многие ещё крепко спали и только готовились отдыхать…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34" w:leader="none"/>
              </w:tabs>
              <w:spacing w:lineRule="auto" w:line="240" w:before="0" w:after="0"/>
              <w:ind w:left="0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Что вас удивило, чего вы не знали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34" w:leader="none"/>
              </w:tabs>
              <w:spacing w:lineRule="auto" w:line="240" w:before="0" w:after="0"/>
              <w:ind w:left="0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Демонстрация слайдов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34" w:leader="none"/>
              </w:tabs>
              <w:spacing w:lineRule="auto" w:line="240" w:before="0" w:after="0"/>
              <w:ind w:left="0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Какие выводы вы сделали? Обменяйтесь мнением с собеседником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134" w:leader="none"/>
              </w:tabs>
              <w:spacing w:lineRule="auto" w:line="240" w:before="0" w:after="0"/>
              <w:ind w:left="0"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узнали?</w:t>
            </w:r>
          </w:p>
          <w:p>
            <w:pPr>
              <w:pStyle w:val="Normal"/>
              <w:tabs>
                <w:tab w:val="clear" w:pos="708"/>
                <w:tab w:val="left" w:pos="-134" w:leader="none"/>
              </w:tabs>
              <w:spacing w:lineRule="auto" w:line="240" w:before="0" w:after="0"/>
              <w:ind w:firstLine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ещё ничего не знали и радовались летнему воскресному дню. Не могу передать, что нам пришлось пережить. Когда по радио объявили о начале войны и зазвучали слова великой песн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ай, страна огром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ай на смертный бо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фашистской силой тёмною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оклятою ордой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" w:leader="none"/>
              </w:tabs>
              <w:spacing w:lineRule="auto" w:line="240" w:before="0" w:after="0"/>
              <w:ind w:left="1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ему автор сравнивает фашистов с ордой?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8" w:leader="none"/>
              </w:tabs>
              <w:spacing w:lineRule="auto" w:line="240" w:before="0" w:after="0"/>
              <w:ind w:left="1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 автор фашистов?</w:t>
            </w:r>
          </w:p>
          <w:p>
            <w:pPr>
              <w:pStyle w:val="Normal"/>
              <w:tabs>
                <w:tab w:val="clear" w:pos="708"/>
                <w:tab w:val="left" w:pos="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по учебнику с. 101- последний абзац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ники по цепочке читают текс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 чтение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8" w:hanging="8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узнали нового?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, кто поднялся на защиту Родины?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 из этой части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 Весь народ сплотился перед лицом опасности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онстрация слайдов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Открывается 9-ый слайд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полнительный материал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Открыва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10-ый слай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м, как это бы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color w:val="548DD4"/>
                <w:sz w:val="28"/>
                <w:szCs w:val="28"/>
              </w:rPr>
              <w:t>22 июня 1941г. 190 сухопутных дивизий, 5000 самолетов и 200 военных кораблей Германии обрушили свой удар на нашу страну. Нападение было внезапным, граница была нарушена на огромном участке – от Баренцева моря до Черного моря. Гитлер рассчитывал на молниеносную войну. Через полгода от Советского Союза должно было остаться лишь воспоминание. Но планам его не суждено было сбыться.</w:t>
            </w:r>
            <w:r>
              <w:rPr>
                <w:i/>
                <w:color w:val="548DD4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jc w:val="both"/>
              <w:rPr>
                <w:i/>
                <w:i/>
                <w:color w:val="548DD4"/>
                <w:sz w:val="28"/>
                <w:szCs w:val="28"/>
                <w:u w:val="single"/>
              </w:rPr>
            </w:pPr>
            <w:r>
              <w:rPr>
                <w:i/>
                <w:color w:val="548DD4"/>
                <w:sz w:val="28"/>
                <w:szCs w:val="28"/>
                <w:u w:val="single"/>
              </w:rPr>
            </w:r>
          </w:p>
          <w:p>
            <w:pPr>
              <w:pStyle w:val="Style22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Открывается </w:t>
            </w:r>
            <w:r>
              <w:rPr>
                <w:b/>
                <w:i/>
                <w:sz w:val="28"/>
                <w:szCs w:val="28"/>
                <w:u w:val="single"/>
              </w:rPr>
              <w:t>11-ый слайд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из первых сражений произошло у пограничной Брестской крепости. К 22 июня 1941 года в крепости дислоцировалось 8 стрелковых батальонов, всего 7—8 тысяч человек. С немецкой стороны штурм крепости был поручен 45-й пехотной дивизии (около 17 тысяч человек)  По плану крепостью следовало овладеть к 12 часам первого дня войны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июня в 3:15 по крепости был открыт ураганный артиллерийский огонь, заставший гарнизон врасплох. В результате были уничтожены склады, водопровод, прервана связь, нанесены крупные потери гарнизону. В 3:45 начался штурм. Неожиданность атаки привела к тому, что  гарнизон   был разбит на несколько отдельных очагов. Ежедневно защитникам крепости приходилось отбивать 7—8 атак. Целый месяц сражались советские пограничники. Фашисты бомбили крепость с воздуха, с земли её осыпали снаряды вражеских армий. Но насмерть стояли слав</w:t>
              <w:softHyphen/>
              <w:t>ные пограничники до последнего солдата. «Умираю, но не сдаюсь. Прощай, Родина!» - написал на стене крепости шты</w:t>
              <w:softHyphen/>
              <w:t xml:space="preserve">ком один из последних её защитников. Так и не покорились фашистам славные советские пограничники. Они сражались до последнего солдата, до последнего патрона. Долго ещё фашисты с опаской обходили развалины Брестской крепости, так и не сдавшейся врагу.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Комментарий учител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аждый день Великой Отечественной войны был подвигом на фронте и в тылу врага, проявлением беспредельного мужества и стойкости людей, верности Родине.</w:t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28"/>
              </w:rPr>
              <w:t>Б</w:t>
            </w:r>
          </w:p>
          <w:p>
            <w:pPr>
              <w:pStyle w:val="Style22"/>
              <w:spacing w:before="0" w:after="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ткрывается 12-ый слайд</w:t>
            </w:r>
          </w:p>
          <w:p>
            <w:pPr>
              <w:pStyle w:val="Style22"/>
              <w:spacing w:before="0" w:after="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ытия 1941-1945 г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прочтите статью и найдите в тексте учебника, даты, отражающие  Важные события, происходившие  в  1941-1945 годах, вы будете работать  по группа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я для групп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для 1-ой группы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бота по учебнику с. 10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зади Москва»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1-2 -ой абзацы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канчивается словами:  «Фашисты были отброшены от Москвы на сотни километров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тметьте важное сражение, при котором фашистские захватчики понесли первое поражени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показал пример героического подвига? Кто командовал нашей армией в битве за Москву?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для 2-ой группы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бота по учебнику с. 102-10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зади Москва»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3-ий абзац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чинается словами: «Однако фашистские войска……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метьте в какой битве решалась судьба нашей Родины?  Чьи слова стали призывом стоять насмерть? Какой мемориал открыт в память о той битве?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для 3-ой группы: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бота по учебнику с. 103-10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 войной покончили мы счеты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о вопросов и карты)/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метьте, что произошло весной 1945 года? Где был поднят красный флаг Победы? Когда фашисты признали свое поражение?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для 4-ой группы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абота по учебнику с. 10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 войной покончили мы счеты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 карт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ему люди радовались и не скрывали слез? Что вас удивило в рассказе автора?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для 5- ой группы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работа по учебнику с. 104 -  рабо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   карто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уясь картой, ответь на вопрос: какие европейские страны были освобождены от фашистов Советской армией?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организация совместного открытия нового знания (продуктивного чтения нового текста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ятия нового материала на основе проблемного диало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143. Словарь в конце кни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сприятия осмысления и первичного запоминания знаний и способов действий, связей и отношений в объекте из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0pt;margin-top:-51.05pt;width:21.7pt;height:50.95pt;mso-wrap-style:none;v-text-anchor:middle;mso-position-vertical:top" type="_x0000_t136">
                  <v:path textpathok="t"/>
                  <v:textpath on="t" fitshape="t" string="?" style="font-family:&quot;Arial Black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родуктивное чт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«Горит и кружится планета», учебник с 100 и отмечают события на реке време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ый диа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идели при первичном чтении на с.100 выделенное жирным шрифтом слово. Они зачитывают отрывок (могут обратиться в конце учебника в словари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запись голоса Левитана об объявлении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ь, с. 1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ни так же хотели захватить нашу страну, разрушить ее, поработить нар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91" w:hanging="0"/>
              <w:jc w:val="both"/>
              <w:rPr>
                <w:rFonts w:ascii="SchoolBookC;Times New Roman" w:hAnsi="SchoolBookC;Times New Roman" w:cs="SchoolBookC;Times New Roman"/>
                <w:color w:val="231F20"/>
                <w:sz w:val="20"/>
                <w:szCs w:val="20"/>
              </w:rPr>
            </w:pPr>
            <w:r>
              <w:rPr>
                <w:rFonts w:cs="SchoolBookC;Times New Roman" w:ascii="SchoolBookC;Times New Roman" w:hAnsi="SchoolBookC;Times New Roman"/>
                <w:color w:val="231F2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48DD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48DD4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SchoolBookC;Times New Roman" w:ascii="SchoolBookC;Times New Roman" w:hAnsi="SchoolBookC;Times New Roman"/>
                <w:color w:val="231F20"/>
                <w:sz w:val="20"/>
                <w:szCs w:val="20"/>
              </w:rPr>
              <w:t>Какие выводы вы сделали? Обменяйтесь мнением с собесед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групп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навательных и регулятивных ум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муникативны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Освоение понятий: битва за Москву, Сталинградская битва, фашисты; образы исторических личностей: Г.К. Жуков, А.Гитл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роизведение нового знания. Проверка работы групп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итва за Москв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ы 13 -1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Открыва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13-ый слай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, на котором изображена битва за Моск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ая групп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ое сражение, при котором фашистские захватчики понесли первое поражение – битва за Москву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р героического подвига показали  28 бойцов из дивизии генерала Панфи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й материа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28 героев дивизии генерала И. В. Панфилова, сражаясь до последнего патрона, уничтожили под Волоколамском 18 танков противника и задержали продвижение к столице крупной танковой группировки врага. Когда кончились боеприпасы, солдаты с последними гранатами в руках бросались под  гусеницы танков. Слова  Вас. Клочкова: «Велика Россия, да отступать некуда - позади Москва!»,- облетели всю страну. Почти все они погибли.   Но не пропустили фашистов к Москве! Провалилась операция «Тайфун», рассчитанная на «окончательный» разгром главных сил Красной Армии и захват Москвы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кабре 1941 года наши армии под командованием великого полководца Георгия Константиновича Жукова перешли в наступление. Фашисты были отброшены от Москвы на сотни километ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Сентябрь- декабрь 1941 год – битва з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скву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слайде и на доске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линградская би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Открыва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16-ый слайд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 с изображением Сталинградской бит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-ая групп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талинградской  битве решалась судьба нашей Родины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Василия  Зайцева «Для нас за Волгой Земли нет! Мы стояли и будем стоять насмерть!» были призывом для всех сражаться до конца.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ля нас за Волгой земли нет! Мы стояли, и стоять будем насмерть!» 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де боёв в городе не осталось ни одного целого здания. Каждый дом, завод, вокзал были превращены в крепость. Не пустив фашистов за Волгу, наши армии перешли в наступление и разгромили врага. 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Открыва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17-ы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лайд с изображением Мамаева кург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ойны здесь на Мамаевом кургане поставили памятник сражающейся стране: женщина с искажённым от ужаса лицом заносит меч для удара по врагу – Родина Мать!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1942-1943 годы – Сталинградская битва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слайде и на доске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полнительный матери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линградская битва у  Сталинграда, города на Волге длилась более 200 дней, больше 6 месяцев. В плен были взяты свыше 330 тысяч гитлеровцев. Эта битва переломила ход всей войны. Красная Армия сумела отстоять Кавказ и Сталинград, измотав врага, перешли в контрнаступл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Открыва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18-ы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слайд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ван Васильевич Коршунов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меня есть прадед – Иван Васильевич Коршунов. Он был участником Великой Отечественной войны. Родился 20 марта 1914 года в хуторе Осинки Сталинградской области. 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1942 году был призван в ряды Советской Армии. В первый бой Иван Васильевич вступил под станцией Тингута. 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н рассказывает: «Первый бой у меня как стишок был. Был жаркий летний августовский день, горели, самолеты бомбили, горели степи, колосистые хлеба – все горело. Тогда отступать пришлось вплоть до «Красного Октября». 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дед Иван принимал участие в освобождении заводов Тракторного, «Баррикады» и «Красного Октября». Довелось ему побывать на Курской дуге. Принимал участие в освобождении Киева, Львова, Варшавы. 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жданную победу он встретил в Праге. И после долгого военного пути прадед вернулся домой, в хутор Перекопка Клетского района, где и живет по сегодняшний день.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го имя отмечено в книге «Солдаты Сталинграда».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дед Иван награжден Медалями «За Оборону Сталинграда», «За Победу над Германией в Великой Отечественной войне 1941-1945 гг.», «За Отвагу», Орденом Отечественной войны II степени и другими наградами.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 прадеда Ивана и прабабушки Елизаветы 6 детей, 12 внуков, 16 правнуков и 2 праправнука.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горжусь и люблю своего прадеда! Он образец мужества и пример для нас всех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Открыва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18-ый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слайд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марев Андрей Иванович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прадед, Лымарев Андрей Иванович, родился 02 февраля 1909г. в селе Абганерово, Сталинградской области. В 30-х годах служил в Красной Армии срочную службу и был уволен в запас в звании «старшина».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началась Великая Отечественная война, прадед работал на первом строительстве железной дороги в посёлке Усть-Кут. Эту дорогу потом назовут БАМом (Байкало-Амурская магистраль). В августе 1942 года, когда немецкие войска подошли к Сталинграду, мой прадед добровольно вступил в ряды Красной Армии.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сентября 1942 г. в составе 13-ой Гвардейской дивизии под командованием генерала Родимцева, прадед, как и другие его однополчане, форсировали Волгу с левого берега и вступили в бой. С этого дня и до окончания этой страшной битвы Андрей Иванович оборонял Сталинград. Был легко ранен. После разгрома немцев под Сталинградом, в марте 1943-го был награжден медалью «За оборону Сталинграда».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апреля 1943 года 13-я Гвардейская дивизия была преобразована в 32-ой Гвардейский корпус. В составе этого корпуса Гвардии старшина Лымарев прошел с боями до сражения на Курской дуге, которое началось 5 июля 1943 года. В этой битве мой прадед был тяжело ранен и попал в госпиталь, где пролечился до ноября 1944 года. За битву на Курской дуге Андрей Иванович был награждён медалью «За Отвагу». 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продолжительного лечения в госпиталях из-за сильного ранения, прадед был комиссован из рядов Красной Армии. В сентябре 1946 года ему была вручена медаль «За победу над Германией».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1945 году прадед вернулся в родной Сталинград, и в должности прораба стал отстраивать разрушенный немцами город. Мой прадед участвовал в строительстве Сталинградского Планетария, ДК Тракторозаводского района, и многих других объектах нашего города, в том числе и предприятия промышленного назначения. 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1962 году за активное участие в восстановлении Сталинграда, он был награжден орденом «Знак Почета». 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1985 году Андрею Ивановичу был вручен орден «Отечественной войны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ой степени.</w:t>
            </w:r>
          </w:p>
          <w:p>
            <w:pPr>
              <w:pStyle w:val="Normal"/>
              <w:spacing w:lineRule="auto" w:line="240" w:before="0" w:after="0"/>
              <w:ind w:firstLine="85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им был мой прадед - Лымарев Андрей Иванович, воин и строитель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итва за Берли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ткрывается 19-ый слайд с изображением битвы за Берлин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-ья групп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ой союзники вели последние бои с фашистам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д главным зданием Берлина Рейхстагом был поднят красный флаг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мая 1945 года фашисты признали своё поражение, был подписан акт о безоговорочной капитуляции фашистской Германии. Этот день стал Днём Победы в Великой Отечественной войне.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 мая 1945 год – День Победы в Великой Отечественной войне </w:t>
            </w:r>
            <w:r>
              <w:rPr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слайде и на доске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i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 войной покончили мы счет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Открывается 16-ый слайд с изображением встречи геро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-ая группа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даты возвращались домой, где их с цветами встречали радостные люди. Небо городов озарялось праздничными салютами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не зря говорят, что это праздник «со слезами на глазах». В нашей стране не было ни одной семьи, где бы не оплакивали погибшего сына, увезённую в Германию сестру или замученных фашистскими палачами родителе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жно прослушать песню «Бери шинель, пошли домой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июне 1945 года в Москве на Красной площади был проведён парад Победы. Советские солдаты бросали к подножию Кремля фашистские флаги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ждая семья оплакивала погибших родственников, война – это смерть, горе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  картой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траны были освобождены от фашизма?</w:t>
            </w:r>
          </w:p>
          <w:p>
            <w:pPr>
              <w:pStyle w:val="Style22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Style22"/>
              <w:numPr>
                <w:ilvl w:val="0"/>
                <w:numId w:val="16"/>
              </w:numPr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ша, Чехословакия, Румыния, Венгрия, Австрия - европейские страны, которые  были освобождены от фашистов Советской армией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2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полнительный материал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9 мая мы отмечаем День Победы. Но война  еще продолжалась в Чехословакии. Советские войска пришли на помощь восставшей Праге. 9 мая в Прагу вступили советские части и тем самым спасли город от разрушений, которые готовили гитлеровцы. С падением Германии война в Европе завершилась, но она продолжалась на Дальнем Востоке и Тихом океане. Выполняя свой союзнический долг, 9 августа 1945 г. Красная Армия выступила против Японии, которая воевала на стороне Германии, и за 23 дня разгромила сильную японскую армию, освободила Китай, Корею, Сахалин и Курилы. 2 сентября 1945 г. Япония капитулировала. Был ликвидирован опасный очаг агрессии на Дальнем Востоке.</w:t>
            </w:r>
          </w:p>
          <w:p>
            <w:pPr>
              <w:pStyle w:val="Style22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беда нашему народу досталась дорогой ценой. Война унесла 27 млн. жизней советских людей. Но Советский Союз не только выстоял в этой жестокой войне, но и разгромил фашизм, т.к. на защиту Родины поднялась вся стран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ие города получили звание города – геро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нтябрь 1945 год – окончание  второй мировой войны. </w:t>
            </w:r>
            <w:r>
              <w:rPr>
                <w:b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лайд 2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>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рганизация совместной деятельности  в групп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 полнотой и точностью выражать свои мысли, оценивать  результаты работы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отвечают на вопросы по зада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SchoolBookC;Times New Roman" w:ascii="SchoolBookC;Times New Roman" w:hAnsi="SchoolBookC;Times New Roman"/>
                <w:color w:val="231F20"/>
                <w:sz w:val="20"/>
                <w:szCs w:val="20"/>
              </w:rPr>
              <w:t>Какие выводы вы сделали? Обменяйтесь мнением с собеседн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и радовались Победе. Не скрывали слез потому, что в каждой семье кого-либо  оплакивали: или погибшего сына, или замученных фашистскими палачами родителей, или увезенную в Германию дочь.  (Из 24 выпускников до победы дожили трое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едметных, регулятивных УУД, познавательных УУД</w:t>
            </w:r>
          </w:p>
        </w:tc>
      </w:tr>
      <w:tr>
        <w:trPr/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вичное применение знаний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ь себя. Тест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ать даты, пронумеровать последовательность событий по картинка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рганизация правильного выполнения задания и проговаривания нового знания в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и индивидуальная раб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регулятивных и предметных умений, осознание качества и уровня усвоения знаний</w:t>
            </w:r>
          </w:p>
        </w:tc>
      </w:tr>
      <w:tr>
        <w:trPr/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ведение итогов работы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ернёмся к основному вопросу нашего урока. Что мы хотели сегодня выясн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чему  же День Победы называют «праздником со слезами на глазах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ым был путь к победе, тяжёлой ценой она досталась народу. Не было в стране ни одной семьи, которую бы не затронула война. Отцы и сыновья уходили на фронт, матери и дочери помогали в тылу, работали на заводах, в госпиталях. В каждой семье кого-либо  оплакивал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 миллионов жизней унесла войн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уинах были города и села.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(Слайд 23)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же ответ вы можете дать на этот вопро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со слезами на глазах» - особенный день, который напоминает сегодняшним поколениям о людях, переживших страшные события Великой Отечественной вой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должите высказы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йна это…</w:t>
            </w:r>
          </w:p>
          <w:p>
            <w:pPr>
              <w:pStyle w:val="Normal"/>
              <w:numPr>
                <w:ilvl w:val="1"/>
                <w:numId w:val="26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хочу к этому добавить, что война – это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8 дней и ночей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миллионов погибших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0 разоренных городов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000 разоренных сел и деревен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и, помните, какой ценой завоевано счастье, помнит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рганизовать понимание ценности выполнен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жизнью, покол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негативного отношения к завоевательным войнам, сопричастность к судьбе стра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личностных УУД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вство горд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героическое прошлое своей страны</w:t>
            </w:r>
          </w:p>
        </w:tc>
      </w:tr>
      <w:tr>
        <w:trPr/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флексия деятельности на уроке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узнали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помогло узнать новое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пригодятся знания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из ребят больше всех помог в «открытий» знаний на этом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(Слайд 26)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одно из заданий в рабочей тетради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я учащихся на рефлексию  деятельности. Усвоение принципов саморегуляции и сотруднич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ся совместно с другими учениками давать оценку деятельности на уро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регулятивных умений (оценивание своей деятельности).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2"/>
        <w:shd w:fill="FFFFFF" w:val="clear"/>
        <w:spacing w:lineRule="atLeast" w:line="270" w:before="0" w:after="0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Style w:val="StrongEmphasis"/>
          <w:rFonts w:cs="Verdana" w:ascii="Verdana" w:hAnsi="Verdana"/>
          <w:color w:val="444444"/>
          <w:sz w:val="18"/>
          <w:szCs w:val="18"/>
        </w:rPr>
        <w:t>Первый пример:</w:t>
      </w:r>
    </w:p>
    <w:p>
      <w:pPr>
        <w:pStyle w:val="Style22"/>
        <w:shd w:fill="FFFFFF" w:val="clear"/>
        <w:spacing w:lineRule="atLeast" w:line="270" w:before="0" w:after="0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Война.</w:t>
        <w:br/>
        <w:t>Беспощадная, напрасная.</w:t>
        <w:br/>
        <w:t>Стреляют, убивают, допрашивают.</w:t>
        <w:br/>
        <w:t>Война — это зло, позорящее человеческий род.</w:t>
        <w:br/>
        <w:t>Смерть.</w:t>
      </w:r>
    </w:p>
    <w:p>
      <w:pPr>
        <w:pStyle w:val="Style22"/>
        <w:shd w:fill="FFFFFF" w:val="clear"/>
        <w:spacing w:lineRule="atLeast" w:line="270" w:before="0" w:after="0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Style w:val="StrongEmphasis"/>
          <w:rFonts w:cs="Verdana" w:ascii="Verdana" w:hAnsi="Verdana"/>
          <w:color w:val="444444"/>
          <w:sz w:val="18"/>
          <w:szCs w:val="18"/>
        </w:rPr>
        <w:t>Второй пример:</w:t>
      </w:r>
    </w:p>
    <w:p>
      <w:pPr>
        <w:pStyle w:val="Style22"/>
        <w:shd w:fill="FFFFFF" w:val="clear"/>
        <w:spacing w:lineRule="atLeast" w:line="270" w:before="0" w:after="0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Война.</w:t>
        <w:br/>
        <w:t>Отечественная, жестокая.</w:t>
        <w:br/>
        <w:t>Побеждают, проигрывают, сдаются.</w:t>
        <w:br/>
        <w:t>Конец войны видели только мертвые.</w:t>
        <w:br/>
        <w:t>Ужас.</w:t>
      </w:r>
    </w:p>
    <w:p>
      <w:pPr>
        <w:pStyle w:val="Style22"/>
        <w:shd w:fill="FFFFFF" w:val="clear"/>
        <w:spacing w:lineRule="atLeast" w:line="270" w:before="0" w:after="0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Style w:val="StrongEmphasis"/>
          <w:rFonts w:cs="Verdana" w:ascii="Verdana" w:hAnsi="Verdana"/>
          <w:color w:val="444444"/>
          <w:sz w:val="18"/>
          <w:szCs w:val="18"/>
        </w:rPr>
        <w:t>Третий пример:</w:t>
      </w:r>
    </w:p>
    <w:p>
      <w:pPr>
        <w:pStyle w:val="Style22"/>
        <w:shd w:fill="FFFFFF" w:val="clear"/>
        <w:spacing w:lineRule="atLeast" w:line="270" w:before="0" w:after="0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  <w:t>Война.</w:t>
        <w:br/>
        <w:t>Глобальная, мировая.</w:t>
        <w:br/>
        <w:t>Умирают, взрывают, расстреливают.</w:t>
        <w:br/>
        <w:t>На войне все средства хороши.</w:t>
        <w:br/>
        <w:t>Победа.</w:t>
      </w:r>
    </w:p>
    <w:p>
      <w:pPr>
        <w:pStyle w:val="Style22"/>
        <w:shd w:fill="FFFFFF" w:val="clear"/>
        <w:spacing w:lineRule="atLeast" w:line="270" w:before="0" w:after="0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</w:r>
    </w:p>
    <w:p>
      <w:pPr>
        <w:pStyle w:val="Style22"/>
        <w:shd w:fill="FFFFFF" w:val="clear"/>
        <w:spacing w:lineRule="atLeast" w:line="270" w:before="0" w:after="0"/>
        <w:jc w:val="center"/>
        <w:rPr>
          <w:rFonts w:ascii="Verdana" w:hAnsi="Verdana" w:cs="Verdana"/>
          <w:color w:val="444444"/>
          <w:sz w:val="18"/>
          <w:szCs w:val="18"/>
        </w:rPr>
      </w:pPr>
      <w:r>
        <w:rPr>
          <w:rFonts w:cs="Verdana" w:ascii="Verdana" w:hAnsi="Verdana"/>
          <w:color w:val="444444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444444"/>
          <w:sz w:val="2"/>
          <w:szCs w:val="2"/>
        </w:rPr>
      </w:pPr>
      <w:r>
        <w:rPr>
          <w:rFonts w:cs="Verdana" w:ascii="Verdana" w:hAnsi="Verdana"/>
          <w:color w:val="444444"/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йн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авая, беспощадна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жались, умирали, защищали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аром помнит вся страна про войну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зм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left="709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709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ойн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ессмысленная кровопролитная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анит, уничтожает, убивает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амое ужасное на Земле.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мерть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ойна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отальная, беспощадная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треляют, пытают, побеждают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сякий, стоящий за войну – уже лежащий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традание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ойна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течественная, мирова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зрывают, расстреливают, сдаются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ойна – величайшее горе, в особенности в условиях современной военной техники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разрушения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Война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ровопролитная, жестокая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воюют, убивают, умирают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 войны никто не возвращается таким, каким туда ушел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Борьба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choolBook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Times New Roman" w:ascii="Times New Roman" w:hAnsi="Times New Roman"/>
        <w:sz w:val="28"/>
        <w:szCs w:val="28"/>
      </w:rPr>
      <w:t>Учебно-методическая разработка урока окружающего мира (ОБРАЗОВАТЕЛЬНАЯ СИСТЕМА «ШКОЛА 2100»)</w:t>
    </w:r>
  </w:p>
  <w:p>
    <w:pPr>
      <w:pStyle w:val="Header"/>
      <w:spacing w:before="0" w:after="200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812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40:00Z</dcterms:created>
  <dc:creator>Гребенщикова</dc:creator>
  <dc:description/>
  <cp:keywords/>
  <dc:language>en-US</dc:language>
  <cp:lastModifiedBy>admin</cp:lastModifiedBy>
  <dcterms:modified xsi:type="dcterms:W3CDTF">2017-01-10T18:12:00Z</dcterms:modified>
  <cp:revision>117</cp:revision>
  <dc:subject/>
  <dc:title>Учебно-методическая разработка урока окружающего мира (ОБРАЗОВАТЕЛЬНАЯ СИСТЕМА «ШКОЛА 2100»)</dc:title>
</cp:coreProperties>
</file>