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ематическое планирование по английскому языку 3 класс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Алферова О. Н.</w:t>
      </w:r>
    </w:p>
    <w:p>
      <w:pPr>
        <w:pStyle w:val="Normal"/>
        <w:jc w:val="both"/>
        <w:rPr/>
      </w:pPr>
      <w:r>
        <w:rPr/>
        <w:t>Количество часов по учебному плану</w:t>
      </w:r>
    </w:p>
    <w:p>
      <w:pPr>
        <w:pStyle w:val="Normal"/>
        <w:jc w:val="both"/>
        <w:rPr/>
      </w:pPr>
      <w:r>
        <w:rPr/>
        <w:t>Всего 68 часа; в неделю 2 часа.</w:t>
      </w:r>
    </w:p>
    <w:p>
      <w:pPr>
        <w:pStyle w:val="Normal"/>
        <w:jc w:val="both"/>
        <w:rPr/>
      </w:pPr>
      <w:r>
        <w:rPr/>
        <w:t>Плановых контрольных работ 4.</w:t>
      </w:r>
    </w:p>
    <w:p>
      <w:pPr>
        <w:pStyle w:val="Normal"/>
        <w:jc w:val="both"/>
        <w:rPr/>
      </w:pPr>
      <w:r>
        <w:rPr/>
        <w:t>Планирование составлено на основе федерального  компонента  государственного  стандарта,  примерной  программы  основного  общего образования  по  английскому  языку  с  учетом  авторской  программы (К.М. Баранова, Д. Дули, В.В. Копылова и др.) по  английскому  языку  к  УМК  «Звёздный Английский» для учащихся 2 – 4 классов общеобразовательных учреждений. «Просвещение», 201! г.</w:t>
      </w:r>
    </w:p>
    <w:p>
      <w:pPr>
        <w:pStyle w:val="Normal"/>
        <w:jc w:val="both"/>
        <w:rPr/>
      </w:pPr>
      <w:r>
        <w:rPr/>
        <w:t>УМК «Звёздный английский» К. М. Баранова, Д. Дули, В.В. Копылова и др., «Просвещение», 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2694"/>
        <w:gridCol w:w="2268"/>
        <w:gridCol w:w="4394"/>
        <w:gridCol w:w="1408"/>
      </w:tblGrid>
      <w:tr>
        <w:trPr>
          <w:trHeight w:val="32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 блок с количеством часов на его усвое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виды деятельности учащихся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методическое обеспечение</w:t>
            </w:r>
          </w:p>
        </w:tc>
      </w:tr>
      <w:tr>
        <w:trPr>
          <w:trHeight w:val="59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предметны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ные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. Мир вокруг нас. Цвета. Школьные принадлежности.Действия.  (9ч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Моя семья. Члены семьи. Профессии. (6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 магазине игрушек.  Мои игрушки. Количество. 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(5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Части тела.  Сказочные существа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( 5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Таланты. Мои увлечения, увлечения друзей. (6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Мой дом. Моя комната. Мебель.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(8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Одежда.  Одежда в разное время года.  (7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Зоопарк. Дикие и домашние животные.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7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Еда. Продукты питания. Моя любимая еда.   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(8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Времена года.  Сезоны. Месяцы.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(7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ЛЕ; аудирование аутентичных текстов; выполнение тренировочных упражнений; защита проекта; чтение с основным и полным пониманием тек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>чтение с полным пониманием текс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сценировка диалога; письм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ыполнение тренировочных упражнений; выполнение проверочной работ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изация ЛЕ; аудирование аутентичных текстов; чтение текстов с основным и полным пониманием текста, выполнение тренировочных упражне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сьм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изация ЛЕ; аудирование аутентичных текстов; чтение текстов с основным и полным пониманием текс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ыполнение тренировочных упражне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изация ЛЕ;  чтение текстов с основным и полным пониманием текст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;выполнение проек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ыполнение тренировочных упражнений; выполнение проверочной работ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активизация ЛЕ; аудирование аутентичных текстов; чтение текстов с основным и полным пониманием текста, выполнение тренировочных упражнений; драматизация диало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изация ЛЕ; аудирование аутентичных текстов; чтение текстов с основным и полным пониманием текста, выполнение тренировочных упражнений; выполнение проверочной работ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текстов с основным и полным пониманием текст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нсценировка диалог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полнение тренировочных упражнени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сьм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тивизация ЛЕ; аудирование аутентичных текстов; чтение текстов с основным и полным пониманием текст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полнение тренировочных выполнение проверочной работы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раматизация диалог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тивизация ЛЕ; аудирование аутентичных текстов; чтение текстов с основным и полным пониманием текст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полнение тренировочных упражнен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формирование мотивации изучения иностранных языков, стремление к самосовершенствованию в образовательной области «Иностранный язык»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ирование коммуникативной компетенции в межкультурной и межэтнической коммуникаци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витие таких качеств, как  трудолюбие, дисциплинированность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ознание себя гражданином своей страны и мир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рмирование целостного, социально ориентированного взгляда на мир в его органичном единстве и разнообразии природы, народов и культур;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ание трудолюбия, творческого отношения к труду; доброжелательного отношения к младшим, уважительного отношения к старшим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самостоятель-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 и личной ответственности за свои поступки, воспитание бережного, уважительного отношения к окружающему мир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развитие навыков сотрудничества со взрослыми и сверстниками в разных социальных ситуациях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этических чувств, доброжелательности и эмоционально-нравственной отзывчив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ание положительного отношения к выдающимся личностям и их достижени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развитие самостоятель-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 и личной ответственности за свои поступки, воспитание бережного, уважительного отношения к окружающему мир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ание ценностного отношения к природе; развитие умения вести обсуждение, давать оценки, работать в паре, групп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воспитание ценностного отношения к природе; к животным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оспитание трудолюбия, творческого отношения к труду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формирование ценностного отношения к  здоровью и здоровому образу жизн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ности в здоровом образе жизн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ние и выполнение санитарно-гигиенических правил, умения работать в паре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рмирование целостного, социально ориентированного взгляда на мир в его органичном единстве и разнообразии природы, народов и культур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ание бережного отношения к приро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ние ответственного отношения к учению, готовности и способности к саморазвитию и самообразованию на основе мотивации к обучению и познани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ставление информации в сжатом виде на основе образц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плана рассказа; контроль и выполнение действия по образц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ение самопроверки и самокоррекции в ходе выполнения специальных проверочных зад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ние словаря при изучении новых ЛЕ, при чтении текста; -осуществление самопроверки и самокоррекции в ходе выполнения специальных тренировочных упражне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ние словаря при изучении новых ЛЕ, при чтении текс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представление информации в сжатом виде на основе образц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выполнение действия по образц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ние словаря при изучении новых ЛЕ, при чтении текс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ыполнение  проекта и защита его в процессе обсуждения с одноклассник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соотнесение слов английского и русского языков по звучанию (интернациональные слова), использование догадки о значении английских слов, звучащих приближенно к их русским эквивалентам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 и выполнение действия по образц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ушать и слышать собеседника, вести диало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ние словаря при изучении новых ЛЕ, при чтении текс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амопроверки и самокоррекции в ходе выполнения специальных проверочных зад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ушать и слышать собеседн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языковую догадку при чтен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ражение предпочтений и отрицаний, используя новые речевые клише;  выражение и аргументирование своего отношения к прочитанном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ние словаря при изучении новых ЛЕ, при чтении текс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представление информации в сжатом виде на основе образц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плана рассказа; контроль и выполнение действия по образц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ываться на заданную тему, опираясь на ключевые слова 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чать на вопросы по тем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чать на вопросы к прослушанному текст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ыгрывать диалоги по рол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текс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сить текст с картинко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и употреблять в речи изученные количественные (до 10) числительные; личные, притяжательные, указательные (</w:t>
            </w:r>
            <w:r>
              <w:rPr>
                <w:sz w:val="20"/>
                <w:szCs w:val="20"/>
                <w:lang w:val="en-US"/>
              </w:rPr>
              <w:t>this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that</w:t>
            </w:r>
            <w:r>
              <w:rPr>
                <w:sz w:val="20"/>
                <w:szCs w:val="20"/>
              </w:rPr>
              <w:t xml:space="preserve">) местоимения, глагол-связку </w:t>
            </w:r>
            <w:r>
              <w:rPr>
                <w:i/>
                <w:sz w:val="20"/>
                <w:szCs w:val="20"/>
                <w:lang w:val="en-US"/>
              </w:rPr>
              <w:t>to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be</w:t>
            </w:r>
            <w:r>
              <w:rPr>
                <w:i/>
                <w:sz w:val="20"/>
                <w:szCs w:val="20"/>
              </w:rPr>
              <w:t xml:space="preserve">, to have в 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mple</w:t>
            </w:r>
            <w:r>
              <w:rPr>
                <w:sz w:val="20"/>
                <w:szCs w:val="20"/>
              </w:rPr>
              <w:t xml:space="preserve">; 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неопределённый артикль;  притяжательный падеж существитель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текст диалогического характера с основным  пониманием 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чать на вопросы к прочитанному текст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здать проект «Моя стра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в речи лексические единицы, обслуживающие ситуации общения в пределах заданной темы в соответствии с коммуникативной задач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диалог-расспрос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 о себе и своей семь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читать текст диалогического характера с полным пониманием 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чать на вопросы к прочитанному текст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нимать и употреблять в речи  количественные (до 19) числительные; глагол-связку </w:t>
            </w:r>
            <w:r>
              <w:rPr>
                <w:i/>
                <w:sz w:val="20"/>
                <w:szCs w:val="20"/>
                <w:lang w:val="en-US"/>
              </w:rPr>
              <w:t>to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be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to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have</w:t>
            </w:r>
            <w:r>
              <w:rPr>
                <w:i/>
                <w:sz w:val="20"/>
                <w:szCs w:val="20"/>
              </w:rPr>
              <w:t xml:space="preserve"> в 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; 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, неопределённый артикль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контроль и самоконтроль знаний пройденных лексических единиц и грамматическ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нимать значение лексических единиц в письменном и устном тексте в пределах заданной темы, употреблять новые ЛЕ в реч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сказываться на заданную тему, используя ключевые слов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нимать и употреблять в речи указательные местоимения this/these, that/those ; множественное число существительных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 понимать текст диалогического характера с полным пониманием 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чать на вопросы к прочитанному тексту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читать текст диалогического характера с пониманием основной информ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равлять ошибки в прочитанном текс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делать открытку друг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понимать значение лексических единиц в письменном и устном тексте в пределах заданной темы, употреблять новые ЛЕ в реч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ывать сказочное существо, используя ключевые сло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сить текст с картин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и употреблять в речи глагол  have/has в утвердительныХ, отрицательных и вопросительных предложениях в Present Simple; существительные во множественном числе (исключ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итать текст диалогического характера с пониманием основной информ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нимать значение лексических единиц в письменном и устном тексте в пределах заданной темы, употреблять новые ЛЕ в реч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ть со словарём, справочным материал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и произносить новые слова за диктор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сить прочитанный (прослушанный) текст с картин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и употреблять в речи модальный глагол can в утвердительных, отрицательных, вопросительных предложения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итать текст диалогического характера с пониманием основной информ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проект о себ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контроль и самоконтроль знаний пройденных лексических единиц и грамматическ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нимать значение лексических единиц в письменном и устном тексте в пределах заданной темы, употреблять новые ЛЕ в реч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ть со словарём, справочным материало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нимать и употреблять в речи притяжательные (my,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our, </w:t>
            </w:r>
            <w:r>
              <w:rPr>
                <w:sz w:val="20"/>
                <w:szCs w:val="20"/>
                <w:lang w:val="en-US"/>
              </w:rPr>
              <w:t>hi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t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u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eir</w:t>
            </w:r>
            <w:r>
              <w:rPr>
                <w:sz w:val="20"/>
                <w:szCs w:val="20"/>
              </w:rPr>
              <w:t>) местоимения; предлоги места (on, in, under, n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xt to, behind) ;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предложения с оборотом </w:t>
            </w:r>
            <w:r>
              <w:rPr>
                <w:i/>
                <w:sz w:val="20"/>
                <w:szCs w:val="20"/>
                <w:lang w:val="en-US"/>
              </w:rPr>
              <w:t>ther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is</w:t>
            </w:r>
            <w:r>
              <w:rPr>
                <w:i/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  <w:lang w:val="en-US"/>
              </w:rPr>
              <w:t>ther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 xml:space="preserve"> в утвердительной, отрицательной и вопросительной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формах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 диалогического характера с пониманием основной информ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диалог-расспрос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проект «Моя комнат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нимать значение лексических единиц в письменном и устном тексте в пределах заданной темы, употреблять новые ЛЕ в реч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о словарём, справочным материал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ть картинк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онимать и употреблять в речи </w:t>
            </w:r>
            <w:r>
              <w:rPr>
                <w:i/>
                <w:sz w:val="20"/>
                <w:szCs w:val="20"/>
                <w:lang w:val="en-US"/>
              </w:rPr>
              <w:t>Presen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 в утвердительных предлож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итать текст диалогического характера с пониманием основной информ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диалог-расспрос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контроль и самоконтроль знаний, пройденных лексических единиц и грамматическ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нимать значение лексических единиц в письменном и устном тексте в пределах заданной темы, употреблять новые ЛЕ в реч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читать текст диалогического характера с пониманием основной информ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диалог-расспрос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и произносить новые слова за дикторо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онимать и употреблять в речи </w:t>
            </w:r>
            <w:r>
              <w:rPr>
                <w:i/>
                <w:sz w:val="20"/>
                <w:szCs w:val="20"/>
                <w:lang w:val="en-US"/>
              </w:rPr>
              <w:t>Presen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 в утвердительных, отрицательных, вопросительных предложения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исать личное письм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нимать значение лексических единиц в письменном и устном тексте в пределах заданной темы, употреблять новые ЛЕ в реч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читать текст диалогического характера с пониманием основн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читать текст диалогического характера с пониманием основной информ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диалог-расспрос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и произносить новые слова за диктор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нимать и употреблять в речи </w:t>
            </w:r>
            <w:r>
              <w:rPr>
                <w:i/>
                <w:sz w:val="20"/>
                <w:szCs w:val="20"/>
                <w:lang w:val="en-US"/>
              </w:rPr>
              <w:t>Presen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в утвердительных, отрицательных, вопросительных предложениях; неопределённые местоимения и их производные – написать и рассказать о любимой ед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контроль и самоконтроль знаний, пройденных лексических единиц и грамматическ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- понимать значение лексических единиц в письменном и устном тексте в пределах заданной темы, употреблять новые ЛЕ в реч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читать текст диалогического характера с пониманием основн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читать текст диалогического характера с пониманием основной информ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диалог-расспрос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и произносить новые слова за диктор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сить прочитанный текст с картинко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онимать и употреблять в речи </w:t>
            </w:r>
            <w:r>
              <w:rPr>
                <w:i/>
                <w:sz w:val="20"/>
                <w:szCs w:val="20"/>
                <w:lang w:val="en-US"/>
              </w:rPr>
              <w:t>Presen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в утвердительных, отрицательных, вопросительных предложениях; предлоги времени (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t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исать и рассказать о любимом дне неде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УМК «Звёздный английский» К. М. Баранова, Д. Дули, В.В. Копылова и др., «Просвещение», 2014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Рабочая тетрадь «Звёздный английский» К. М. Баранова, Д. Дули, В.В. Копылова и др., «Просвещение», 2014 г. (1,2 част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 Аудио приложение (CD MP3) к учебнику «Звёздный английский» К. М. Баранова, Д. Дули, В.В. Копылова и др., «Просвещение», 2014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Кар -</w:t>
            </w:r>
          </w:p>
          <w:p>
            <w:pPr>
              <w:pStyle w:val="Normal"/>
              <w:jc w:val="both"/>
              <w:rPr/>
            </w:pPr>
            <w:r>
              <w:rPr/>
              <w:t>точки</w:t>
            </w:r>
          </w:p>
          <w:p>
            <w:pPr>
              <w:pStyle w:val="Normal"/>
              <w:jc w:val="both"/>
              <w:rPr/>
            </w:pPr>
            <w:r>
              <w:rPr/>
              <w:t>5. Плакат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7:56:00Z</dcterms:created>
  <dc:creator>go_1</dc:creator>
  <dc:description/>
  <cp:keywords/>
  <dc:language>en-US</dc:language>
  <cp:lastModifiedBy>Deafult User</cp:lastModifiedBy>
  <cp:lastPrinted>2016-08-09T11:03:00Z</cp:lastPrinted>
  <dcterms:modified xsi:type="dcterms:W3CDTF">2016-08-24T06:59:00Z</dcterms:modified>
  <cp:revision>47</cp:revision>
  <dc:subject/>
  <dc:title>Содержание учебного предмета по английскому языку УМК «Enjoy English» М</dc:title>
</cp:coreProperties>
</file>