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матическое планирование по английскому языку 4 класс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Алферова О. Н.</w:t>
      </w:r>
    </w:p>
    <w:p>
      <w:pPr>
        <w:pStyle w:val="Normal"/>
        <w:jc w:val="both"/>
        <w:rPr/>
      </w:pPr>
      <w:r>
        <w:rPr/>
        <w:t>Количество часов по учебному плану</w:t>
      </w:r>
    </w:p>
    <w:p>
      <w:pPr>
        <w:pStyle w:val="Normal"/>
        <w:jc w:val="both"/>
        <w:rPr/>
      </w:pPr>
      <w:r>
        <w:rPr/>
        <w:t>Всего 68 часа; в неделю 2 часа.</w:t>
      </w:r>
    </w:p>
    <w:p>
      <w:pPr>
        <w:pStyle w:val="Normal"/>
        <w:jc w:val="both"/>
        <w:rPr/>
      </w:pPr>
      <w:r>
        <w:rPr/>
        <w:t>Плановых контрольных работ 4.</w:t>
      </w:r>
    </w:p>
    <w:p>
      <w:pPr>
        <w:pStyle w:val="Normal"/>
        <w:jc w:val="both"/>
        <w:rPr/>
      </w:pPr>
      <w:r>
        <w:rPr/>
        <w:t>Планирование составлено на основе федерального  компонента  государственного  стандарта,  примерной  программы  основного  общего образования  по  английскому  языку  с  учетом  авторской  программы (К.М. Баранова, Д. Дули, В.В. Копылова и др.) по  английскому  языку  к  УМК  «Звёздный Английский» для учащихся 2 – 4 классов общеобразовательных учреждений. ?.</w:t>
      </w:r>
    </w:p>
    <w:p>
      <w:pPr>
        <w:pStyle w:val="Normal"/>
        <w:jc w:val="both"/>
        <w:rPr/>
      </w:pPr>
      <w:r>
        <w:rPr/>
        <w:t>УМК «Звёздный английский» К. М. Баранова, Д. Дули, В.В. Копылова и др., «Просвещение»,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694"/>
        <w:gridCol w:w="2268"/>
        <w:gridCol w:w="4536"/>
        <w:gridCol w:w="1266"/>
      </w:tblGrid>
      <w:tr>
        <w:trPr>
          <w:trHeight w:val="32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 блок с количеством часов на его усво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деятельности учащихся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-методическое обеспечение</w:t>
            </w:r>
          </w:p>
        </w:tc>
      </w:tr>
      <w:tr>
        <w:trPr>
          <w:trHeight w:val="59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айте повторим!  Я и мои друзья. Моя семья. Мои обязанности по дому.  В классной комнате. Счёт предметов. (8ч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вёздный клуб 1. (1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1. В городе: знаки. Магазин одежды. (5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2. Космическое путешествие.  Профессии. Распорядок дня. Школьные предметы.(6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вёздный клуб 2. (2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3. Животные. Кто быстрее. Кто самый быстрый. Выборы президента. (4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одуль 4. Кто это был: черты характера.  Когда я был маленьким…(5 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вёздный клуб 3. (2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5. Правила поведения в природе. Моё здоровье. (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Модуль 6. Продукты.  Время урожая. (7 ч.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вёздный клуб 4. (1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7. Рыцари и замки.  Короли и королевы. (4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8. Рассказ Ивы.  Мировые знаменитости.  (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Звёздный клуб 5. (1 ч.)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9. Волшебный сад. Название месяцев. Рассказ о себе.  Когда я вырасту… Жизнь в будущем. (6 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Модуль 10. Волшебный порт. Одежда путешественника. Планы на завтра. (3ч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Звёздный клуб 6. (1 ч.) 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; аудирование аутентичных текстов; выполнение тренировочных упражнений; защита проекта; чтение с основным и полным пониманием 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чтение с полным пониманием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сценировка диалога; письм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выполнение проверочной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активизация ЛЕ; аудирование аутентичных текстов; чтение текстов с основным и полным пониманием тек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активизация ЛЕ;  чтение текстов с основным и полным пониманием текста, выполнение про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драматизация ди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выполнение проверочной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ов с основным и полным пониманием текста, выполнение про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драматизация диало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; выполнение проверочной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изация ЛЕ чтение текстов с основным и полным пониманием тек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ЛЕ;  чтение текстов с основным и полным пониманием текста, выполнение прое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, итогового те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ЛЕ; аудирование аутентичных текстов; чтение текстов с основным и полным пониманием текста, выполнение тренировочных упраж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про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формирование мотивации изучения иностранных языков, стремление к самосовершенствованию в образовательной области «Иностранный язык»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ирование коммуникативной компетенции в межкультурной и межэтнической коммуник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таких качеств, как  трудолюбие, дисциплинированность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знание себя гражданином своей страны и мир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 и культур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тие этических чувств, доброжелательности и эмоционально-нравственной отзывчивости, понимания и сопереживания чувствам других люд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самостоятель-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и личной ответственности за свои поступки, воспитание бережного, уважительного отношения к окружающему ми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ценностного отношения к природе; развитие умения вести обсуждение, давать оценки, работать в паре, групп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воспитание трудолюбия, творческого отношения к труду; доброжелательного отношения к младшим, уважительного отношения к старшим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итание ценностного отношения к природе; развитие умения вести обсуждение, давать оценки, работать в паре, групп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формирование ценностного отношения к природе, здоровью и здоровому образу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и в здоровом образе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ние и выполнение санитарно-гигиенических правил, умения работать в пар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 и культур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формирование ценностного отношения к здоровью и здоровому образу жиз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ности в здоровой ед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6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оспитание уважительного отношения к иному мнению, истории и культуре других народ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спитание трудолюбия, творческого отношения к учению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положительного отношения к выдающимся личностям и их достиже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воспитание уважительного отношения к иному мнению, истории и культуре других народов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 осознания своей этнической и национальной принадлеж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 и культу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итание бережного отношения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ответственного отношения к учению, готовности и способности к саморазвитию и самообразованию на основе мотивации к обучению и позн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лана рассказа; 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 осуществление самопроверки и самокоррекции в ходе выполнения специальных провероч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лана рассказа; 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 проекта и защита его в процессе обсуждения с одноклассни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отнесение слов английского и русского языков по звучанию (интернациональные слова), использование догадки о значении английских слов, звучащих приближенно к их русским эквивалентам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шать и слышать собеседника, вести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мопроверки и самокоррекции в ходе выполнения специальных провероч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группового проекта и защита его в процессе обсуждения с одноклассни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и слышать собеседн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языковую догадку при чт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ение своих предпочтений и отрицаний, используя новые речевые клише;  выражение и аргументирование своего отношения к прочитанно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проекта и защита его в процессе обсуждения с одноклассни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лана рассказа; 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едставление информации в сжатом виде на основе образц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лана рассказа; контроль и выполнение действия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проекта и защита его в процессе обсуждения с одноклассни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мопроверки и самокоррекции в ходе выполнения специальных проверочных зад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словаря при изучении новых ЛЕ, при чтении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ыполнение проекта и защита его в процессе обсуждения с одноклассник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на заданную тему, опираясь на ключевые слова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по те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слушанному 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ыгрывать диалоги по рол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с полным пониманием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текст с картинко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онимать и употреблять в речи изученные количественные (до 1000) числительные; личные, притяжательные местоимения, глагол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got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, глагол-связку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, модальные глаголы </w:t>
            </w:r>
            <w:r>
              <w:rPr>
                <w:i/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овременные формы </w:t>
            </w:r>
            <w:r>
              <w:rPr>
                <w:i/>
                <w:sz w:val="20"/>
                <w:szCs w:val="20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Simple/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ntinuo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, наиболее употребительные предлоги для выражения  пространственных отношений (over; </w:t>
            </w:r>
            <w:r>
              <w:rPr>
                <w:sz w:val="20"/>
                <w:szCs w:val="20"/>
                <w:lang w:val="en-US"/>
              </w:rPr>
              <w:t>o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ow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roug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nt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делать подписи к рисун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письменно на вопросы по заданной теме « Живые  и сказочные существ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ся на заданную тему, используя ключевые слова;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в речи лексические единицы, обслуживающие ситуации общения в пределах заданной темы в соответствии с коммуникатив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догадываться о значении незнакомых слов, используя различные виды догадки (по аналогии с родным языком, словообразовательным элементам и т. д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читанному текст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- </w:t>
            </w:r>
            <w:r>
              <w:rPr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ста</w:t>
            </w:r>
            <w:r>
              <w:rPr>
                <w:sz w:val="20"/>
                <w:szCs w:val="20"/>
                <w:lang w:val="en-US"/>
              </w:rPr>
              <w:t xml:space="preserve"> ( next to, opposite, on the left, on the right, between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онимать и употреблять в речи изученные существительные с  определённым / неопределён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артиклем, во множественном и единственном числ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осуществлять контроль и самоконтроль знаний пройденных лексических единиц и грамматического материал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казываться на заданную тему, используя ключевые слов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и употреблять в речи наречия частотности с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mple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чит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чать на вопросы к прочитанному 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картинки с прочитанным текст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е в пределах заданной темы, употреблять новые ЛЕ в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здать постер «Мои деньги, мой компьютер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в речи лексические единицы, обслуживающие ситуации общения в пределах заданной темы в соответствии с коммуникативной задачей;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догадываться о значении незнакомых слов, используя различные виды догадки (по аналогии с родным языком, словообразовательным элементам и т. 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нимать и употреблять в речи изученные прилагательные (односложные, двухсложные) в положительной, сравнительной и превосходной степе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пропуски в прочита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словарём при изучении новых ЛЕ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спользовать в речи лексические единицы, обслуживающие ситуации общения в пределах заданной темы в соответствии с коммуникативной задач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-связку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be</w:t>
            </w:r>
            <w:r>
              <w:rPr>
                <w:i/>
                <w:sz w:val="20"/>
                <w:szCs w:val="20"/>
              </w:rPr>
              <w:t xml:space="preserve"> в Past Simple </w:t>
            </w:r>
            <w:r>
              <w:rPr>
                <w:sz w:val="20"/>
                <w:szCs w:val="20"/>
              </w:rPr>
              <w:t>в повествовательных и вопросительных предлож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осить прослушанный текст с картин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рассказ о себе;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читать текст с извлечением нуж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о родном горо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постер «Помоги дельфинам!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использовать в речи лексические единицы, обслуживающие ситуации общения в пределах заданной темы в соответствии с коммуникатив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огадываться о значении незнакомых слов, используя различные виды догадки (по аналогии с родным языком, словообразовательным элементам и т. д.), пользоваться словарё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и употреблять в речи модальные глаголы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ave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should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; личные местоимения в именительном и объектном падеж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тренировочные упражн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, диалог побуждение к действ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ах в пределах заданной темы, употреблять новые ЛЕ в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онимать и использовать в речи  притяжательные местоимения; неопределённые 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uch, many, little, few, some, any, no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местоим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изводные</w:t>
            </w:r>
            <w:r>
              <w:rPr>
                <w:sz w:val="20"/>
                <w:szCs w:val="20"/>
                <w:lang w:val="en-US"/>
              </w:rPr>
              <w:t xml:space="preserve">; 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ять  предложения с оборотом </w:t>
            </w:r>
            <w:r>
              <w:rPr>
                <w:i/>
                <w:sz w:val="20"/>
                <w:szCs w:val="20"/>
                <w:lang w:val="en-US"/>
              </w:rPr>
              <w:t>the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is</w:t>
            </w:r>
            <w:r>
              <w:rPr>
                <w:i/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  <w:lang w:val="en-US"/>
              </w:rPr>
              <w:t>ther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, в вопросительной, утвердительной и отрицательно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формах; 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;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диалогического характера с извлечением нужной информации;</w:t>
            </w:r>
          </w:p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список продук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уществлять контроль и самоконтроль знаний пройденных лексических единиц и грамма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написать о любимой е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тать текст с извлечением нуж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словарё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ах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 утвердительные , отрицательные и вопросительные предложения в Past Simple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олнять пропуски в прочита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ы с извлечением нужной информации, отвечать на вопросы к текс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нимать и использовать в речи лексические единицы, обслуживающие ситуации общения в пределах заданной темы в соответствии с коммуникативной задач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 неправильные глаголы в Past Simple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 по заданной те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диалогического характера с полным понимание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равлять ошибки в прочитан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ти картинку с текст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ти даты с текстом; осуществить поиск необходим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исать о замке, старом здании своей стра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извлечением нуж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словарём; справочными источни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нимать значение лексических единиц в письменном и устном текстах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тренировочные упражн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использовать в речи вопросительные с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диалог-расспрос о дру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и употреблять в речи  Future Simple в утвердительных, отрицательных и вопросительных предлож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диалогического характера с основным пониманием, выразить своё согласие/несогласие  с прочитанным 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ти прослушанный текст с картинко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уществлять контроль и самоконтроль знаний пройденных лексических единиц и грамматическ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понимать значение лексических единиц в письменном и устном текстах в пределах заданной темы, употреблять новые ЛЕ в реч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имать и использовать в речи конструкцию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для выражения будущих действи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понимать и использовать в речи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в  утвердительных, отрицательных и вопросительных предложен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сывать картинку по заданной те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диалогического характера с основным пониманием, выразить своё согласие/несогласие  с прочитанным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 текст с извлечением нужной информ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словарём; справочными источни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постер «День Земл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6:00Z</dcterms:created>
  <dc:creator>go_1</dc:creator>
  <dc:description/>
  <cp:keywords/>
  <dc:language>en-US</dc:language>
  <cp:lastModifiedBy>Deafult User</cp:lastModifiedBy>
  <cp:lastPrinted>2016-08-09T11:03:00Z</cp:lastPrinted>
  <dcterms:modified xsi:type="dcterms:W3CDTF">2016-08-22T10:42:00Z</dcterms:modified>
  <cp:revision>46</cp:revision>
  <dc:subject/>
  <dc:title>Содержание учебного предмета по английскому языку УМК «Enjoy English» М</dc:title>
</cp:coreProperties>
</file>