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5" w:hanging="0"/>
        <w:rPr>
          <w:b/>
          <w:b/>
          <w:color w:val="000000"/>
          <w:sz w:val="32"/>
          <w:szCs w:val="32"/>
        </w:rPr>
      </w:pPr>
      <w:r>
        <w:rPr>
          <w:color w:val="000000"/>
          <w:sz w:val="48"/>
          <w:szCs w:val="48"/>
        </w:rPr>
        <w:t xml:space="preserve">                        </w:t>
      </w:r>
      <w:r>
        <w:rPr>
          <w:b/>
          <w:color w:val="000000"/>
          <w:sz w:val="32"/>
          <w:szCs w:val="32"/>
        </w:rPr>
        <w:t>Тест по теме «Лыжная подготовка»</w:t>
        <w:br/>
        <w:t xml:space="preserve">                                                   для 5-7 классов </w:t>
      </w:r>
    </w:p>
    <w:p>
      <w:pPr>
        <w:pStyle w:val="Normal"/>
        <w:ind w:right="-725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вание лыжных ходов ( попеременные или одновременные) дают по работе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ог     б) туловища     в) рук      г) произвольно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ществуют попеременный двухшажный ход. В чем существенная разница между этими ходами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длине скользящего шага                    б) В маховом выносе ноги.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подсевании перед толчком ногой.    г) В работе рук.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3. Основой техники попеременного двухшажного хода является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широкий скользящий шаг     б) попеременная работа палками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ильное отталкивание ногой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4.Что считается грубой ошибкой в технике попеременного двухшажного хода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Незаконченный толчок ногой     б) Двухопорное скольжение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Незаконченный толчок рукой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5. К какой ошибке при передвижении попеременным двухшажным ходом приводит   чрезмерный наклон туловища вперед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тере равновесия при скольжении       б) Укорочению скользящего шага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нижению силы отталкивания ногой     г) Снижению отталкивания рукой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6. Какой из перечисленных элементов техники не является ошибкой в технике одновременных одно - и  двухшажного ходов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ирокий скользящий шаг            б) Незаконченный толчок палками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достаточный наклон туловища вперед при отталкивании палками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7. К попеременным ходам относится…</w:t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а) бесшажный ход      б) одношажный ход.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вухшажный ход.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ыбор способа подъема в гору зависит от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рутизны склона     б) длины палок     в) длины лыж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9.  При спуске с горы наиболее частой причиной падения лыжника является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гибание ног в коленях     б) чрезмерный наклон туловища вперед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ыставление вперед одной лыжи                         г) неровная лыжня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10. В экстренных случаях при спуске с горы лыжнику приходится выполнять «торможение падением». Как оно выполняется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рисесть и упасть вперед по ходу спуска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Присесть и упасть на спину, палки держать кольцами назад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Глубоко присесть и упасть назад в сторону, лыжи развернуть поперек склона </w:t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11. Одна из перечисленных ошибок при падении на спуске часто приводит к серьезным травмам. Какая?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орможение палками сбоку      б) Глубокий присед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мышленное падение набок     г) Выставление палок кольцами вперед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12. Одеваясь на занятия лыжной подготовкой, прежде всего, следует учитывать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ремя поведения занятий     б) температуру воздуха и наличие ветра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ельеф местности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13. Причиной потертости ноги чаще всего бывает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тесная обувь     б) длительное передвижение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усталость 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/>
      </w:pPr>
      <w:r>
        <w:rPr>
          <w:color w:val="000000"/>
          <w:sz w:val="28"/>
          <w:szCs w:val="28"/>
        </w:rPr>
        <w:t>14. Если догнавший вас гонщик просит уступить лыжню, то вы обязаны…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ойти с лыжни одной лыжей     б) сойти с лыжни обеими лыжами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остановиться и дать сопернику обойти вас стороной</w:t>
      </w:r>
    </w:p>
    <w:p>
      <w:pPr>
        <w:pStyle w:val="Normal"/>
        <w:ind w:right="-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725" w:hanging="0"/>
        <w:rPr>
          <w:rFonts w:ascii="Tunga" w:hAnsi="Tunga" w:cs="Tunga"/>
          <w:i/>
          <w:i/>
          <w:color w:val="000000"/>
          <w:sz w:val="28"/>
          <w:szCs w:val="28"/>
        </w:rPr>
      </w:pPr>
      <w:r>
        <w:rPr>
          <w:rFonts w:cs="Tunga" w:ascii="Tunga" w:hAnsi="Tunga"/>
          <w:i/>
          <w:color w:val="000000"/>
          <w:sz w:val="28"/>
          <w:szCs w:val="28"/>
        </w:rPr>
      </w:r>
    </w:p>
    <w:p>
      <w:pPr>
        <w:pStyle w:val="Normal"/>
        <w:ind w:right="-725" w:hanging="0"/>
        <w:rPr>
          <w:rFonts w:ascii="Tunga" w:hAnsi="Tunga" w:eastAsia="Tunga" w:cs="Tunga"/>
          <w:i/>
          <w:i/>
          <w:color w:val="000000"/>
          <w:sz w:val="28"/>
          <w:szCs w:val="28"/>
        </w:rPr>
      </w:pPr>
      <w:r>
        <w:rPr>
          <w:rFonts w:eastAsia="Tunga" w:cs="Tunga" w:ascii="Tunga" w:hAnsi="Tunga"/>
          <w:i/>
          <w:color w:val="000000"/>
          <w:sz w:val="28"/>
          <w:szCs w:val="28"/>
        </w:rPr>
        <w:t xml:space="preserve">             </w:t>
      </w:r>
    </w:p>
    <w:p>
      <w:pPr>
        <w:pStyle w:val="Normal"/>
        <w:ind w:right="-725" w:hanging="0"/>
        <w:rPr>
          <w:rFonts w:ascii="Tunga" w:hAnsi="Tunga" w:eastAsia="Tunga" w:cs="Tunga"/>
          <w:i/>
          <w:i/>
          <w:color w:val="000000"/>
          <w:sz w:val="28"/>
          <w:szCs w:val="28"/>
        </w:rPr>
      </w:pPr>
      <w:r>
        <w:rPr>
          <w:rFonts w:eastAsia="Tunga" w:cs="Tunga" w:ascii="Tunga" w:hAnsi="Tunga"/>
          <w:i/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 </w:t>
      </w:r>
    </w:p>
    <w:sectPr>
      <w:type w:val="nextPage"/>
      <w:pgSz w:w="11906" w:h="16838"/>
      <w:pgMar w:left="72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25:00Z</dcterms:created>
  <dc:creator>Галиева</dc:creator>
  <dc:description/>
  <dc:language>en-US</dc:language>
  <cp:lastModifiedBy>Алеша</cp:lastModifiedBy>
  <cp:lastPrinted>2008-03-03T08:07:00Z</cp:lastPrinted>
  <dcterms:modified xsi:type="dcterms:W3CDTF">2013-12-03T12:25:00Z</dcterms:modified>
  <cp:revision>2</cp:revision>
  <dc:subject/>
  <dc:title>Лыжная подготовка</dc:title>
</cp:coreProperties>
</file>