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 w:before="0" w:after="0"/>
        <w:jc w:val="cente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lang w:eastAsia="ru-RU"/>
        </w:rPr>
        <w:t>Тест</w:t>
      </w:r>
    </w:p>
    <w:p>
      <w:pPr>
        <w:pStyle w:val="Normal"/>
        <w:spacing w:lineRule="atLeast" w:line="270" w:before="0" w:after="0"/>
        <w:jc w:val="cente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lang w:eastAsia="ru-RU"/>
        </w:rPr>
        <w:t>По дисциплине: «Технология и организация строительного производства»</w:t>
      </w:r>
    </w:p>
    <w:p>
      <w:pPr>
        <w:pStyle w:val="Normal"/>
        <w:spacing w:lineRule="atLeast" w:line="270" w:before="0" w:after="0"/>
        <w:jc w:val="cente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lang w:eastAsia="ru-RU"/>
        </w:rPr>
        <w:t>Специальность  08.02.01 «Строительство и эксплуатация зданий и сооружений»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Раздел 1. «Основные положения строительного производства»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Тема 1.1 Особенности строительного производства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1. Целью строительного производства является?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) капитальное строительство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) элементы строительной продукции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) смонтированное оборудование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2. Состав подготовительных работ при реконструкции действующего предприятия зависит: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) от местных условий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) от подготовительного периода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) от основных строительно-монтажных работ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3. Работы по монтажу систем водо -, газо -, паро-, электроснабжения, монтаж технологического оборудования и др. относятся к: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) общестроительные,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) специальные,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) вспомогательные,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Г) транспортные.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Тема 1.2.  Организация труда рабочих в строительстве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4.Какой нормативный  документ определяет общие требования  по безопасности труда в строительстве?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) СНИП 12-01-2004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) СНИП12-03-2001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) СНИП 12-02-2002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5.Какова минимальная величина опирания   плит перекрытий  на несущие стены, выполненные вручную, в кирпичных и каменных зданиях в сейсмических  районах?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) не менее 100мм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) не менее  120мм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) не менее 180 мм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Г) не менее 200 мм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6.Строительные процессы бывают: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) организационные.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) индивидуальные.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) основные.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7. Основными государственными нормативными документами, регламентирующими строительство и обязательными  к исполнению, являются: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) стандарты,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) приказы руководителя строительной организации,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) технические регламенты, строительные нормы и правила,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Г) руководящие документы министерств и ведомств.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Раздел 2. «Технология строительного производства»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Тема 2.1 Классификация строительных грузов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8. Процесс технологически связанных операций, выполняемых, одним составом исполнителей называют: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) рабочим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) комплексным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9.  Способ кладки, использующийся при кладке забутки и верстовой части стен «в пустошовку»?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) вприсык.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) в прижим,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) вприсык с подрезкой,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10.  Способ кладки, использующийся при кладке забутки и верстовой части стен «в пустошовку», где излишки выдавленного раствора срезаются кельмой?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) вприсык,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) в прижим,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) вприсык с подрезкой.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11. При кладке стен толщиной до 1.5 кирпича, столбов и перегородок часто назначают звено?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) двойку.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) тройку,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) пятёрку,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Г) шестёрку,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12. При кладке стен толщиной в 1.5 кирпича и более следуют, назначат звено?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) двойку,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) тройку.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) пятёрку,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Г) шестёрку,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13. При кладке стен толщиной  2… 2,5 кирпича нужно назначать звено?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) двойку,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) тройку,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) пятёрку.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Г) шестёрку,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14. При организации поточно-конвейерного метода назначают звено?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) двойку,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) тройку,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) пятёрку,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Г) шестёрку.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15. Мастичную теплоизоляцию устраивают по поверхности трубопроводов и оборудования, нагретых до: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) проектной температуры.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) отрицательной температуры,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) до плюсовой температуры,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16. При возведении промышленных печей, холодильников, при бес канальной прокладке  теплосетей применяют: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) обычную теплоизоляцию,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)  литую теплоизоляцию.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)  наливную теплоизоляцию,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17. Теплоизоляция выполняется из гибких рулонных материалов и изделий (мин вата, Пено полистирол, стекловата и др.):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) обычная,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) усиленная,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) обволакивающая.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18. Индустриальная и широко применяющиеся теплоизоляция для изоляции горячих и холодных поверхностей: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) из фольги и минваты,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) из сборных изделий.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) из минваты,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19. Гидроизоляционные покрытия устраивают для защиты конструкций и сооружений от агрессивного воздействия: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) воздуха,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) температуры,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) влаги.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20. Обмазочную гидроизоляцию выполняют после: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) сушки изолируемой поверхности и огрунтовки.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) сушки изолируемой поверхности,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) огрунтовки,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Тема 2.2 Виды транспорта, используемого в строительстве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21. Работы по установке в проектное положение и соединению в одно целое  элементов  строительных конструкций называют: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) общестроительными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) монтажными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) специальными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Г)  заготовительными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Тема 2.3 Виды земельных сооружений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22. Какова ширина мостиков или ходов через траншеи и канавы (согласно СНиП 12-03-2001)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) 0,8м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) 1,0м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) 1,2м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Г) 1,5м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23. При возведении зданий группируют работы по стадиям, в первую стадию входят: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) штукатурные работы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) монтаж строительных конструкций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) устройство вводов коммуникаций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24. Бригады, скомплектованные из рабочих одной и той же или смежных специальностей для выполнения простых рабочих процессов, бывают: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) специализированные,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) комплексные,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) монтажные,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Г) простые.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Тема 2.4 Определение объемов земельных работ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25. Могут ли быть заменены предусмотренные проектом грунты насыпей?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) по согласованию с проектной организацией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) по согласованию с заказчиком и проектной организацией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) по согласованию с заказчиком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26.Выделяемые фронт работ для бригады рабочих или делянка для звена бригады должны обеспечивать бригаду или звено работой в течении: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) 1 часа,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) смены,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) недели,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Г) месяца.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Тема 2.5 Механизация земляных работ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27. В  зависимости, от каких нормируемых показателей качества подразделяется на классы песок для строительных работ?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) в  зависимости от зернового состава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) в зависимости от содержания пылевидных и глинистых частиц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) в зависимости от содержания глинистых частиц и зернового состава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Г) в зависимости от зернового состава, содержания пылевидных и глинистых частиц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28. Качество выполнения СМР оценивается: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) визуально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) разработкой проектно-сметной документацией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) применяемых материалов и изделий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29. Количество доброкачественной строительной продукции, выработанной за единицу времени, определяется: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) производительностью труда,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) нормой выработки,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) нормой времени,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Г) трудовым показателем.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Тема 2.6 Назначение и виды свай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30. Какую прочность должен иметь бетон или раствор в замоноличенных стыках железобетонных конструкций ко времени распалубки при отсутствии такого указания в проекте?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) не ниже 50%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) не ниже 70%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) не ниже 80%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31. На методы выполнения строительных работ влияют?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) заводы изготовители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) конструктивные  особенности зданий и сооружений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) продолжительность строительства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32. Рабочее время, в течение которого рабочий производит единицу строительной продукции, называется: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) производительностью труда,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) нормой выработки,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) нормой времени,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Г) трудовым показателем.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Тема 2.7 Технология погружения свай в грунт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3.В пределах, каких марок подразделяют керамический кирпич и камни по прочности?</w:t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) не более 1,5м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) не более 2 м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) не более 2 м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Г) не более 3м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34.Комплекс работ,  в результате которых получается незаконченная строительная продукция, называется?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) монтажными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) общестроительными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) специальными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35. Состав и содержание проектных решений в ПОС и ППР определяются в зависимости от: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) производителей строительных материалов,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) вида и сложности объекта строительства,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) стоимости объекта строительства,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Г) решений авторского надзора.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Тема 2.8 Устройство набивных свай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36. В какой последовательности следует производить снятие  опалубки после бетонирования конструкции на строительной  площадке?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) снятие опалубки следует производить после достижения бетоном 70% прочности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) снятие опалубки следует производить после достижения бетоном 50% прочности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) снятие опалубки следует производить после её предварительного отрыва от бетона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37. Главными и ответственными лицами, отвечающими за качество проектной документации, является?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) ГИП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) начальник участка (старший прораб)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) бригадир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38. П О С разрабатывается: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) органами строительного надзора,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) генеральными подрядными строительно-монтажными организациями с привлечением других организаций,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) генеральной проектной организацией с привлечением специализированных организаций,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Г) органами экспертизы строительных проектов.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Тема 2.9 Правила резки каменной кладки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39. Укажите  нормируемую толщину горизонтальных и вертикальных швов в каменной кладке из кирпича и камней правильной формы?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) горизонтальный шов -10мм, вертикальный 8мм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) горизонтальный шов -12мм, вертикальный 10мм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) горизонтальный шов -14мм, вертикальный 12мм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40.  Какие земляные сооружения называют постоянными?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) каналы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) канавы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) кюветы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41. ППР разрабатывается: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) органами строительного надзора,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) генеральными подрядными строительно-монтажными организациями с привлечением других организаций,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) генеральной проектной организацией с привлечением специализированных организаций,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Г) органами экспертизы строительных проектов.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Тема 2.10 Виды, конструкция кладок, система перевязки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42. Какие требования предъявляются к отбору проб бетонной смеси на строительной площадке для монолитных конструкций?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) следует отбирать не менее одной пробы за смену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) следует отбирать не менее одной пробы в сутки.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) следует отбирать не менее одной пробы в неделю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43. Какова периодичность определения удобоукладываемости бетонной смеси для каждой партии при её изготовлении?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) не реже одного раза в смену в течение 15 мин.после выгрузки смеси из смесителя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) не реже одного раза в сутки в течение 15 мин после выгрузки смеси из смесителя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) не реже одного раза в смену после выгрузки смеси из смесителя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44.  Вспомогательными земляными сооружениями являются?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) водоотводные канавы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) котлованы под фундамент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) дороги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45. Проектная документация по организации строительства и технологии производства работ, выполняемая генеральной проектной организацией с привлечением специализированных организаций, является: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) проектом производства работ (ППР),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) картой трудовых процессов,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) нарядом-заданием для бригад рабочих,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Г) проектом организации строительства (ПОС).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Тема 2.11 Кладка отдельных конструктивных элементов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46. Когда следует составлять акт освидетельствования  скрытых работ, если последующие работы могут начаться после длительного перерыва?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) по окончании работ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) непосредственно перед производством последующих  работ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) по усмотрению заказчика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47. Временными земляными сооружения являются?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) каналы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) канавы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) котлованы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48. Оптимальную продолжительность строительства в целом, его очередей, отдельных объектов в увязке с нормами продолжительности строительства устанавливают: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) в проекте производства работ (ППР),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) в картах трудовых процессов,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) в нарядах-заданиях  для бригад рабочих,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Г) в проекте организации строительства (ПОС).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Тема 2.12 Подсчет объемов каменных работ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49.  Выемки шириной до 3 м и длинной, превышающей ширину, называют?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) канавой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) траншеей        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) подземными выработками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50. Проектная документация по организации строительства и технологии производства работ, выполняемая генеральной подрядной организацией с привлечением  проектных, научных и других организаций, является: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) проектом производства работ (ППР),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) картой трудовых процессов,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) нарядом-заданием для бригад рабочих,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Г) проектом организации строительства (ПОС).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51. Тема 2.13 Древесина, способы ее обработки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В зависимости от каких показателей паркетные щиты подразделяются на марки «А» и «Б»?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)  от породы древесины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) от качества древесины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) от породы и качества древесины лицевого покрытия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52. При отклонении положения сваи от вертикали более чем на 1% -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) уплотняют бетонной смесью;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) выправляют;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) забивают лёгкими ударами.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Тема 2.14 Возведение конструкций из бревен, брусьев, пиломатериалов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53. Способ погружения полых свай и стального шпунта в грунт: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) вибрационный;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) виброударный;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) винтовой.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54. В основу ППР закладываются решения, принятые: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) в градостроительном проекте,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) в архитектурном проекте,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) в строительном проекте,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Г) в ПОС.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Тема 2.15 Способы сварки, виды сваренных соединений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55. В целях укрепления слабых грунтов устраивают сваи: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) песчаные и грунтовые;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) буронабивные;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) часто трамбованные;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Тема 2.16 Назначение, область применения, виды опалубки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56. Каким образом следует поступать с железобетонными сваями, имеющими поперечные и наклонные трещины шириной раскрытия более 0,3 мм?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) по усмотрению заказчика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) заменить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) усилить согласно проекту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Г) усилить железобетонной обоймой с толщиной стенок не менее 100мм или заменить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57. Среднее значение при устройстве свай: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) отказ;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) забивка;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) залогом;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58. Важнейшими частями ППР являются: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) календарные и строительные генпланы,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) разрешение на строительство объекта,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) задание на проектирование объекта,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Г) сводная ведомость объемов работ.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Тема 2.17 Виды, изготовление, установка арматуры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59.  Количество правил разрезки кладки: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) 5 правил;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) 3 правила;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) 2 правила.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Тема 2.18 Технология бетонирования отдельных конструкций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60.  Ряды камней в кладке располагают параллельно друг другу и перпендикулярно действующей нагрузке, это правило разрезки: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) первое;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) второе;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) третье.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61. Сроки выполнения и технологическая последовательность отдельных строительных процессов регламентируются: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) товаротранспортной накладной,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) архитектурным проектом,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) ПОС.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Тема 2.19 Подсчет объемов бетонных работ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62. Для кладки пустотелых камней подвижность раствора должна быть: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) 7…8 см;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) 9…13 см;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) 5…7 см.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63. Основной документ в строительстве, регламентирующий условия высокопроизводительного труда рабочих: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) архитектурный проект,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) карты трудовых процессов,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) ПОС.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Г) ППР.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Тема 2.20 Классификация методов монтажа конструкций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64. Правильность кладки по высоте  проверяют каждые: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) 2 м;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) 2,5 м;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) 1 м.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65. Сборные ж/б, металлические, деревянные конструкции, лес, металл, трубы, технологическое оборудование с единичной массой груза свыше 50 кг относятся к следующей группе грузов: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) штучные,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) мелкоштучные,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) кусковые, сыпучие и пылевидные,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Г) вязкие и жидкие.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Тема 2.21 Выбор крана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66. Компактные грузоподъёмные устройства, подвешиваемые на опорах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) домкрат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) тали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) копры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67.  При толщине стены 38 см. назначают звено: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) двойку;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) пятёрку;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) тройку.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68. Грузы с единичной массой менее 50 кг относятся к следующей группе грузов: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) штучные,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) мелкоштучные,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) кусковые, сыпучие и пылевидные,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Г) вязкие и жидкие.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Тема 2.22 Технология монтажного цикла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69. Под оштукатуривание  стены швы снаружи не заполняют раствором на глубину: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) 5-10 мм;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) 10-15 мм;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) 15-20 мм.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70.  Тяговые средства на железнодорожном транспорте :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) трактор, бронетранспортер,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) автомобиль, автосамосвал,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) паровоз, электровоз, тепловоз,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Г) конвейер, самолет, вертолет, дирижабль.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Тема 2.23 Монтаж металлических конструкций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71. Каким способом удаляются после окончания  сварки, установленные в сварных соединениях стальных строительных конструкций начальные и выводные планки?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) любым доступным методом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) по усмотрению подрядчика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) ударным способом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Г) способами, исключающими ударные воздействия и повреждения основного металла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72. Установленная средняя толщина горизонтальных швов кирпичной кладки: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) 12 мм;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) 10 мм;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) 15 мм.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73.  Автопоезд состоит: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) из тягача и прицепных звеньев в виде прицепов и полуприцепов,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) из автомашины с самосвальным устройством,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) из автомашины со стреловым краном,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Г) из паровоза и вагонов.</w:t>
      </w:r>
    </w:p>
    <w:p>
      <w:pPr>
        <w:pStyle w:val="Normal"/>
        <w:spacing w:lineRule="atLeast" w:line="27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74. .Что включает в себя понятие «подрядные торги»?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) выбор подрядчика для выполнения работ;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) выбор  подрядчика для выполнения работ на основе конкурса;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) форма размещения заказов на строительство, предусматривающая выбор подрядчика для выполнения работ на основе конкурса.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75. Каким образом армируются перегородки из кирпича или камня в зданиях и сооружениях, возводимых в сейсмических районах?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) на всю длину не реже через 500 мм по высоте стержнями  общим сечением в шве не менее 0,2 см 2;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) на всю длину не реже через 700 мм по высоте стержнями  общим сечением в шве  0,2 см 2;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) на всю длину не реже через 700 мм по высоте стержнями  общим сечением в шве менее 0,2 см 2.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76. Какие аварии зданий допускается расследовать только местными  комиссиями без образования технических комиссий?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) аварии на объектах 2-го уровня ответственности;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) аварии на объектах 1-го уровня ответственности4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) все аварии, связанные  с обрушением отдельного элемента конструкции без несчастного случая.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77.  Какова  номинальная  толщина защитного наружного слоя  в 3-х слойных панелях с наружным слоем из легкого или тяжелого бетона?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) не менее 30 мм;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) не менее 20 мм;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) не менее  15 мм, но не более 20 мм.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78. Вправе ли генподрядчик передать субподрядчикам все объемы строительно-монтажных работ, сохранив за собой только общие функции по руководству и организации работ?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) не вправе;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) вправе;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) вправе, если иное не предусмотрено законом или договором.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79. Минимальная величина опирания плит перекрытий на несущие стены, выполненные вручную, в кирпичных и каменных зданиях в сейсмических районах: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)  не менее 100 мм;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) не менее 200 мм;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) не менее 180 мм;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80. Имеют ли право специалисты, осуществляющие  авторский надзор, потребовать прекращения работ, выполняемых с отступлениями от  требований проекта или нарушениями строительных норм  и правил?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) имеют;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) не имеют.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81. Чем характеризуется  трудоёмкость процессов?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) затратами труда на его выполнение.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) затратами денежных  средств на его выполнение;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) сложностью их выполнения;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Г) неверно ни 1 из вышеперечисленных утверждений,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82. При какой схеме перевозок  используются автомобили или автопоезда с не отцепными звеньями?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) челночной схеме.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) маятниковой схеме;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) основной схеме;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Г) вспомогательной схеме;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83. При какой схеме перевозок один тягач работает последовательно с двумя и более прицепами?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) челночной схеме,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) маятниковой схеме.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) основной схеме,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Г) вспомогательной схеме,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Тема 2.24 Устройство кровельных и защитных покрытий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84. Способ укладки кирпича при возведении конструкций, воспринимающих значительные нагрузки: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) «в вприсык»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) «в пустошовку»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) «в прижим»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Тема 2.25 Подсчет объемов работ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85. При кладке стен толщиной  до 1,5 кирпича назначают звено: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) «двойку»;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) «тройку»;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) «пятёрку».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86. Временные дороги с двусторонним движением транспорта должны иметь ширину: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) 1 м,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) 3.5 м,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) 3 м,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Г) 12 м.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Тема 2.26 Технология отделочных работ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87. Качество заполнения швов проверяют по высоте этажа: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) 3 раза;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) 2 раза;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) 1 раз.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88.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Что включает в себя  понятие «дефект»?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) каждое отдельное несоответствие продукции установленным требованиям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) несоответствие продукции требованиям ГОСТ, ТУ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) выявленные отклонения продукции от установленных показателей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Тема 2.27 Технология устройства полов и потолков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89. Толщину швов кладки проверяют через: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) 3-4 ряда;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) 5-6 рядов;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) 6-7 рядов.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90. Подвесные канатные дороги относятся к следующему виду транспорта: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) автомобильному,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) железнодорожному,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) специальному,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Г) вертикальному.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Тема 2.28 Подсчет объемов отделочных работ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91. Недостатки древесины: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) лёгкость: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) низкая теплопроводность;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) коробление.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92. Возможность установки транспорта под загрузку и разгрузку в стесненных условиях с минимальными затратами времени называется: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) производительностью,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) мобильностью,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) грузопотоком,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Г) маневренностью.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Раздел 3 «Организация строительного производства»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93. Какие требования предъявляются к предприятию-изготовителю при отпуске потребителю стеновых бетонных камней с прочностью ниже их проектной марки?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) предприятие выдаёт паспорт на продукцию.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) предприятие выдаёт гарантию на достижение проектной марки.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) предприятие выдаёт гарантию на достижение проектной марки в возрасте 28 суток со дня изготовления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94. Какой специальный метод бетонирования следует применять для бетонирования ответственных сильно армированных конструкций?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) метод непрерывного бетонирования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) метод напорного бетонирования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) метод безнапорного бетонирования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95.  Подлежат ли расследованию в общем порядке, установленном Госстроем России, аварии на объектах капитального  ремонта?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) да, подлежат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) не подлежат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) подлежат по решению территориальных органов власти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96. Стандартная длина брёвен: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) 3 м;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) 2 м;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) 7 м.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Тема 3.1 Основные принципы организации строительства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97.  Ствол диаметра в верхнем сечении более 12 см: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) жердь;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) подтоварник;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) бревно.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98.  Возможность приведения транспортного средства в транспортное состояние и перебазирование к месту погрузки или разгрузки с минимальными затратами времени называется: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) производительностью,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) мобильностью,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) грузопотоком,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Г) маневренностью.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Тема 3.2 Технологическое проектирование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99. При столярных работах используется: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) дуб;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) сосна;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) ель.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Тема 3.3 Технико-экономическая оценка ПОС и ППР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100.  При естественной сушке пиломатериал выдерживают: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) 3 суток;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) 10 суток;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) 1,5 месяца.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101.  Несущая тара с вместимостью более 1 м. куб., служащая для перевозки и временного хранения грузов без промежуточных перегрузок, - это: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) автосамосвалы,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) транспортный трубопровод,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) стационарные склады,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Г) грузовые контейнеры многократного применения.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Тема 3.4 Разновидности строительных потоков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102.  Основное достоинство поточных методов: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) интенсивность потребления ресурсов;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) количество рабочих, степень механизации и т.д.;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) равномерность расходования материалов и выпуска продукции.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Тема 3.5 Проектирование строительных потоков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103.  Трудной для разработки  глины называют: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) тяжёлой;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) ломовой;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) жирной.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104.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 Нахождение в местах производства погрузо-разгрузочных работ не допускается: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) немаркированной и поврежденной тары,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) автомобильного крана,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) транспортных средств,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Г) строповочных  приспособлений.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Тема 3.6 Технико-экономическая эффективность потоков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105.   В первую группу при разработке грунтов входят машины: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) экскаваторы;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)  скреперы;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) бульдозеры.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Тема 3.7 Назначение и состав календарных планов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106.  Технологическая карта состоит из разделов: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)  2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) 4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) 6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107.  Песчаные грунты называют: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) не дренирующими;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) дренирующими.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Тема 3.8 Выбор методов производства работ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108.  Типовые карты трудовых процессов состоят из разделов: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) трёх;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) четырёх;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) двух.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Тема 3.9 Параметры сетевого трафика, способы их расчета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109.  Для повышения трещиностойкости железобетонные сваи подвергают: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) предварительному напряжению;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) пробной забивки;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) установлению арматурного каркаса.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Тема 3.10 Геодезическая сопровождение СМР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110.  Строительство зданий и сооружений, осуществляемое на новых площадках по первоначально утвержденному проекту?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) капитальное строительство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) новое строительство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) расширение действующего предприятия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Тема 3.11 Разбивка осей зданий и сооружений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111.  Наземная постройка, которая служит для жизнедеятельности человека это?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) сооружение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) здание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Тема 3.12 Геодезические работы на разных уровнях строительства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112.  Какими бывают строительные процессы?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) основными, вспомогательными, транспортными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) основными, транспортными, коммуникационными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) транспортными, измерительными, вспомогательными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Тема 3.13 Назначение, виды и содержания строй генпланов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113.  По сложности производства строительный процессы  делятся на?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) рабочие (простые)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) комплексные (сложные)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) рабочие и комплексные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Тема 3.14 Размещение машин, механизмов, складов, дорог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114.  Максимальная масса  кирпича составляет?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) 4 кг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) 4.5 кг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) 3.5 кг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Тема 3.15 Обеспечение стройки водой, теплом, электричеством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115.  К внешне площадочным работам относят?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) Обеспечение строителей временной жилой площадью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) Устройство дорог, коммуникаций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) Расчистка и осушение территории снос строений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116.  Машины служащие для перевозки жидких вяжущих материалов в разогретом состоянии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) самосвалы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) автогудронаторы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) тракторы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Тема 3.16 Органы контроля за качество строительства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117.  К внутриплощадочным работам относят?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) Расчистка и осушение территории снос строений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) Подводка к стройплощадке дорог и коммуникаций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) Обеспечение строителей временной жилой площадью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Тема 3.17 Методы контроля качества строительной продукции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118. Какой самый максимальный разряд существует в тарифной сетке разрядов?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) 3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) 6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) 5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Тема 3.18 Приемка в эксплуатацию законченных объектов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119.  Максимальное количество человек в строй бригаде составляет?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) 15-20 человек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) 20-30 человек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) 50-60 человек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Раздел 4 «Охрана труда в строительстве»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120.  По своему строению грунты делят на?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) сцементированные (скальные), не сцементированные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) тяжелые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) жирные, легко разрабатываемые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Тема 4.1 Организация работ по охране труда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121. Строительная продукция в виде полностью завершенных зданий и сооружений называется: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) конечной,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) промежуточной,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) государственной,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Г) общественной.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Тема 4.2 Техника безопасности в строительстве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122. Строительная  продукция в виде производственных услуг специализированных и субподрядных организаций называется: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) конечной,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) промежуточной,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) государственной,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Г) общественной.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Тема 4.3 Основы пожарной безопасности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123. Рабочий процесс из технологически связанных между собой рабочих операций, осуществляемых,  одним составом исполнителей называется: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) простым,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) сложным,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) комбинированным,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Г) комплексным.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Тема 4.4 Производственная санитария в строительстве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124.  Подлежит ли возмещению вред, причинённый в результате  незаконных действий  должностных лиц контрольных и надзорных органов?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) не подлежит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) подлежит возмещению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) по решению суда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125.  Работы, связанные с возведением собственно строительных конструкций, бывают: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) общестроительные,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) специальные,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) вспомогательные,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Г) транспортные.</w:t>
      </w:r>
    </w:p>
    <w:p>
      <w:pPr>
        <w:pStyle w:val="Normal"/>
        <w:spacing w:lineRule="atLeast" w:line="27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126. Укажите границы опасных зон по действию опасных факторов вблизи строящегося здания без учёта наибольшего габарита предмета в случае его падения со здания высотой 20м согласно СНиП 12-03-2001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) 3м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) 4м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) 5м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Г) 6м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127. Как часто конкретный государственный надзорный орган может производить плановые проверки на строящемся объекте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:</w:t>
      </w:r>
    </w:p>
    <w:p>
      <w:pPr>
        <w:pStyle w:val="Normal"/>
        <w:spacing w:lineRule="auto" w:line="240" w:before="0" w:after="0"/>
        <w:ind w:left="142" w:hanging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) раз в квартал</w:t>
      </w:r>
    </w:p>
    <w:p>
      <w:pPr>
        <w:pStyle w:val="Normal"/>
        <w:spacing w:lineRule="auto" w:line="240" w:before="0" w:after="0"/>
        <w:ind w:left="142" w:hanging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) раз в полгода</w:t>
      </w:r>
    </w:p>
    <w:p>
      <w:pPr>
        <w:pStyle w:val="Normal"/>
        <w:spacing w:lineRule="auto" w:line="240" w:before="0" w:after="0"/>
        <w:ind w:left="142" w:hanging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) один раз в год</w:t>
      </w:r>
    </w:p>
    <w:p>
      <w:pPr>
        <w:pStyle w:val="Normal"/>
        <w:spacing w:lineRule="auto" w:line="240" w:before="0" w:after="0"/>
        <w:ind w:left="142" w:hanging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Г) не чаще одного раза в два года</w:t>
      </w:r>
    </w:p>
    <w:p>
      <w:pPr>
        <w:pStyle w:val="Normal"/>
        <w:spacing w:lineRule="auto" w:line="240" w:before="0" w:after="0"/>
        <w:ind w:left="142" w:hanging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128.  В  какой срок жалоба на постановление по делу об администрации правонарушений должна быть рассмотрена?</w:t>
      </w:r>
    </w:p>
    <w:p>
      <w:pPr>
        <w:pStyle w:val="Normal"/>
        <w:spacing w:lineRule="auto" w:line="240" w:before="0" w:after="0"/>
        <w:ind w:left="142" w:hanging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) в 3-дневный срок</w:t>
      </w:r>
    </w:p>
    <w:p>
      <w:pPr>
        <w:pStyle w:val="Normal"/>
        <w:spacing w:lineRule="auto" w:line="240" w:before="0" w:after="0"/>
        <w:ind w:left="142" w:hanging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)  в 5-дневный срок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Calibri"/>
          <w:color w:val="000000"/>
          <w:sz w:val="28"/>
          <w:lang w:eastAsia="ru-RU"/>
        </w:rPr>
      </w:pPr>
      <w:r>
        <w:rPr>
          <w:rFonts w:eastAsia="Times New Roman" w:cs="Calibri" w:ascii="Times New Roman" w:hAnsi="Times New Roman"/>
          <w:color w:val="000000"/>
          <w:sz w:val="28"/>
          <w:lang w:eastAsia="ru-RU"/>
        </w:rPr>
        <w:t>В) в 10-дневный срок</w:t>
      </w:r>
    </w:p>
    <w:tbl>
      <w:tblPr>
        <w:tblW w:w="12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805"/>
        <w:gridCol w:w="1480"/>
        <w:gridCol w:w="1958"/>
        <w:gridCol w:w="1852"/>
        <w:gridCol w:w="1808"/>
        <w:gridCol w:w="1808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bookmarkStart w:id="0" w:name="0"/>
            <w:bookmarkStart w:id="1" w:name="ad3957df5eae968e4e81dc96af5e0733d555e8f1"/>
            <w:bookmarkEnd w:id="0"/>
            <w:bookmarkEnd w:id="1"/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1- 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21-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41-Б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61-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81-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101-Б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121-А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2- 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22-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42-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62-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82-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102-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122-А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3- 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23-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43-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63-Б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83-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103-Б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123-А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4- 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24-Б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44-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64-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84-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104-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124-А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5- Г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25-Б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45-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65-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85-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105-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125-В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6- 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26-Б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46-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66-Б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86-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106-Б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126-Б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7- Б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27-Б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47-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67-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87-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107-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127-Г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8-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28-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48-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68-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88-Б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108-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128-В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9-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29-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49-Б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69-Б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89-Б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109-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44444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10-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30-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50-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70-Б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90-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110-Б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44444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11-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31-Б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51-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71-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91-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111-Б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44444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12-Г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32-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52-Б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72-Б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92-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112-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44444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13-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33-Б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53-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73-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93-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113-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44444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14-Г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34-Б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54-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74-Б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94-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114-Б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44444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15-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35-Б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55-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75-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95-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115-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44444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16-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36-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56-Б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76-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96-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116-Б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44444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17-Б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37-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57-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77-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97-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117-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44444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18-Б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38-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58-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78-Б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98-Б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118-Б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44444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19-Б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39-Б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59-Б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79-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99-Б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119-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44444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20-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40-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60-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80-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100-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120-А</w:t>
            </w:r>
          </w:p>
        </w:tc>
        <w:tc>
          <w:tcPr>
            <w:tcW w:w="180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9">
    <w:name w:val="c19"/>
    <w:basedOn w:val="Style14"/>
    <w:qFormat/>
    <w:rPr/>
  </w:style>
  <w:style w:type="character" w:styleId="C9">
    <w:name w:val="c9"/>
    <w:basedOn w:val="Style14"/>
    <w:qFormat/>
    <w:rPr/>
  </w:style>
  <w:style w:type="character" w:styleId="C1">
    <w:name w:val="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2T13:10:00Z</dcterms:created>
  <dc:creator>Lena</dc:creator>
  <dc:description/>
  <cp:keywords/>
  <dc:language>en-US</dc:language>
  <cp:lastModifiedBy>Lena</cp:lastModifiedBy>
  <dcterms:modified xsi:type="dcterms:W3CDTF">2017-01-10T18:07:00Z</dcterms:modified>
  <cp:revision>2</cp:revision>
  <dc:subject/>
  <dc:title/>
</cp:coreProperties>
</file>