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двежьегорская средняя общеобразовательная школа №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ята на педагогическом совете:</w:t>
        <w:tab/>
        <w:tab/>
        <w:tab/>
        <w:t>Утверждено:</w:t>
        <w:tab/>
        <w:tab/>
        <w:t>Г.Г.Зайц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Дополнительная образовательная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общекультурной направлен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Детская художественная студия «Палитра красок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0</wp:posOffset>
            </wp:positionH>
            <wp:positionV relativeFrom="paragraph">
              <wp:posOffset>290195</wp:posOffset>
            </wp:positionV>
            <wp:extent cx="2311400" cy="2148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озраст детей: 7-12 лет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3 г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Автор программы: Е.А. Паку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Медвежье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Сегодня огромное внимание в нашей стране стараются уделить эстетическому образованию детей, воспитать художественный вкус, любовь к прекрасному. </w:t>
      </w:r>
      <w:r>
        <w:rPr/>
        <w:t xml:space="preserve">Формирование творческой активности, духовно богатой, разносторонне мыслящей личности - это важнейшая задача педагогики. Решать эту задачу необходимо с самого детства. </w:t>
      </w:r>
      <w:r>
        <w:rPr>
          <w:rFonts w:eastAsia="Calibri"/>
        </w:rPr>
        <w:t>Ведь с самого раннего детства ребёнок начинает испытывать тягу к творчеству. Изобразительная деятельность – это один из наиболее эффективных и доступных ребёнку видов деятельности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Именно  в  детстве  накапливаются  необходимые  умения  и  навыки  для  дальнейшего  развития ребёнка, поэтому необходимо как можно раньше начинать реализовать его творческий потенциал, развивать фантазию, сформировать художественные навыки, приобщить к походу в музеи. На это и направлена работа учреждений дополнительного образования Детских художественных школ, Домов Детского творчества, школ искусств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К сожалению, у многих детей, не получается посещать Детские художественные школы  из-за нехватки времени, неусидчивости и других факторов. В этих случаях на помощь приходит школа. На посещение школьных студий уходит значительно меньше времени (занятие длится меньше, чем в специализированной школе), а также кружки и студии при школе не требуют никаких затрат. </w:t>
      </w:r>
    </w:p>
    <w:p>
      <w:pPr>
        <w:pStyle w:val="Normal"/>
        <w:ind w:firstLine="708"/>
        <w:jc w:val="both"/>
        <w:rPr/>
      </w:pPr>
      <w:r>
        <w:rPr/>
        <w:t xml:space="preserve">Программа данного кружка является авторской. Новизна её состоит в том, что она направлена на детей разного возраста, разных интересов и различного уровня развития. В то же время эти занятия имеют общую тематическую направленность, что позволяет проводить занятия одновременно со всеми детьми в едином коллективе, разновозрастном по составу. Кроме этого кружок преследует цель занятости детей любимым делом, хотя большинство из них не владеет даже азами художественного творчества. При общении друг с другом, с учителем, дети интересуются творчеством, что оказывает благотворное влияние на развитие мышления и памяти ребенка, его наблюдательности, воображения, зрительно-моторной координации, глазомера, ручной умелости, эстетического восприятия, художественного вкуса и многих других качеств, создает богатые возможности для формирования у детей способностей, необходимых для успешной работы и творчества в разных областях человеческой деятельности. Также данная программа не предусматривает использования широкого спектра художественных материалов, что сокращает материальные затраты родителей, а также вырабатывает у детей ценное умение добиваться наибольшего результата наименьшими средствами (акварель, гуашь, пластилин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/>
        <w:t>Цель</w:t>
      </w:r>
      <w:r>
        <w:rPr>
          <w:b w:val="false"/>
          <w:bCs/>
        </w:rPr>
        <w:t xml:space="preserve">: </w:t>
      </w:r>
      <w:r>
        <w:rPr>
          <w:b w:val="false"/>
        </w:rPr>
        <w:t>Художественно-эстетическое, духовно-нравственное развитие личности учащегося, формирование художественных навыков, формирование творчески активной, богатой духовно, разносторонне мыслящей личности.</w:t>
      </w:r>
      <w:r>
        <w:rPr>
          <w:b w:val="false"/>
          <w:bCs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 программы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бучающие: </w:t>
      </w:r>
    </w:p>
    <w:p>
      <w:pPr>
        <w:pStyle w:val="Normal"/>
        <w:numPr>
          <w:ilvl w:val="0"/>
          <w:numId w:val="4"/>
        </w:numPr>
        <w:ind w:left="1134" w:hanging="360"/>
        <w:rPr/>
      </w:pPr>
      <w:r>
        <w:rPr/>
        <w:t>Овладение определенными навыками и умениями детей в освоении рациональных способов изобразительной деятельности;</w:t>
      </w:r>
    </w:p>
    <w:p>
      <w:pPr>
        <w:pStyle w:val="Normal"/>
        <w:numPr>
          <w:ilvl w:val="0"/>
          <w:numId w:val="4"/>
        </w:numPr>
        <w:ind w:left="1134" w:hanging="360"/>
        <w:rPr/>
      </w:pPr>
      <w:r>
        <w:rPr/>
        <w:t>Совершенствование творческих умений и навыков детей;</w:t>
      </w:r>
    </w:p>
    <w:p>
      <w:pPr>
        <w:pStyle w:val="Normal"/>
        <w:numPr>
          <w:ilvl w:val="0"/>
          <w:numId w:val="4"/>
        </w:numPr>
        <w:ind w:left="1134" w:hanging="360"/>
        <w:rPr/>
      </w:pPr>
      <w:r>
        <w:rPr/>
        <w:t>Знакомство с лучшими образцами классической и современной живописи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Развивающие: 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>Создание условий для творческого поиска для детей с различным уровнем технологической подготовки;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>Развитие воображения, фантазии, пространственного мышления.</w:t>
      </w:r>
    </w:p>
    <w:p>
      <w:pPr>
        <w:pStyle w:val="Normal"/>
        <w:numPr>
          <w:ilvl w:val="0"/>
          <w:numId w:val="7"/>
        </w:numPr>
        <w:ind w:left="1134" w:hanging="360"/>
        <w:rPr/>
      </w:pPr>
      <w:r>
        <w:rPr/>
        <w:t xml:space="preserve">Формирование ценностных ориентир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оспитательные: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Воспитание эстетического восприятия и художественного вкуса.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/>
        <w:t>Развитие коммуникативных способностей, умений и навыков общения в совмест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словия реализации образовательной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раст участников программы – обучающиеся 1-4 классов (7 – 12 ле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реализации программы – 3 г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жим работы – 1,5 часа в недел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реализации программы -  р.Карелия, г.Медвежьегорск,</w:t>
      </w:r>
    </w:p>
    <w:p>
      <w:pPr>
        <w:pStyle w:val="Normal"/>
        <w:ind w:left="1140" w:hanging="0"/>
        <w:jc w:val="both"/>
        <w:rPr/>
      </w:pPr>
      <w:r>
        <w:rPr/>
        <w:t xml:space="preserve">                                                   </w:t>
      </w:r>
      <w:r>
        <w:rPr/>
        <w:t>ул. Дзержинского, д.18, МКОУ "Медвежьегорская СОШ№3"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ая нагрузка</w:t>
      </w:r>
    </w:p>
    <w:tbl>
      <w:tblPr>
        <w:tblW w:w="9571" w:type="dxa"/>
        <w:jc w:val="left"/>
        <w:tblInd w:w="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ов в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Методы обучения: </w:t>
      </w:r>
      <w:r>
        <w:rPr>
          <w:bCs/>
        </w:rPr>
        <w:t>Практические, наглядные, словес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ормы работы:</w:t>
      </w:r>
      <w:r>
        <w:rPr/>
        <w:t xml:space="preserve"> Индивидуальная, групповая. Участие в выставках, конкурс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сновные формы проведения занятий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8"/>
        </w:rPr>
      </w:pPr>
      <w:r>
        <w:rPr/>
        <w:t>практические задания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8"/>
        </w:rPr>
      </w:pPr>
      <w:r>
        <w:rPr/>
        <w:t>теоретические задания по истории искусст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ворческие, художественно организованные игр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экскурсии, прогулки на природе, пленэры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атериальное обеспечение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ультимедийная техни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нциклопеди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глядные пособ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идактический материал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редства:</w:t>
      </w:r>
      <w:r>
        <w:rPr/>
        <w:t xml:space="preserve"> Бумага, карандаши, акварельные краски. Данная программа не предусматривает использования широкого выбора художественных материалов для занятий, их спектра (несмотря на рекомендации ряда известных специалистов в области детского творчества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держание программы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Программа предполагает усложнение заданий в соответствии со степенью освоения ими основ изобразительной грамоты, сформированности у них практических умений и навыков. </w:t>
      </w:r>
    </w:p>
    <w:p>
      <w:pPr>
        <w:pStyle w:val="Normal"/>
        <w:ind w:firstLine="708"/>
        <w:jc w:val="both"/>
        <w:rPr/>
      </w:pPr>
      <w:r>
        <w:rPr/>
        <w:t xml:space="preserve">Программа условно включает в себя четыре основных раздела: рисунок, живопись, композиция и история искусств. Эти разделы тесно связаны между собой и в каждом из них присутствуют элементы другого. В разделы «Рисунок» и «Живопись» включены задания по рисованию с натуры, по представлению о жанрах натюрморта и пейзажа. Раздел «Композиция» состоит из заданий по рисованию на темы природы и окружающей жизни, иллюстрированию сюжетов литературных произведений, декоративные работы. Раздел «История искусств» предусматривает беседу о произведениях национальной и зарубежных художественных школ, их представителей. Отдельные беседы программой не предусматриваются, они включаются в практическое занятие. Подобные беседы, а также творческие игры, предусмотренные программой (Лото  «Шедевры искусства»), позволяют ребятам быстрее запомнить произведения и их авторов, а также анализировать закономерности и каноны искусства на примерах известных художник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жидаемые результаты освоения программы:</w:t>
      </w:r>
    </w:p>
    <w:p>
      <w:pPr>
        <w:pStyle w:val="Normal"/>
        <w:jc w:val="both"/>
        <w:rPr/>
      </w:pPr>
      <w:r>
        <w:rPr/>
        <w:t>Первый год обуч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/>
        <w:rPr/>
      </w:pPr>
      <w:r>
        <w:rPr/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менять основные средства художественной выразительнос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/>
        <w:ind w:left="720" w:right="14" w:hanging="360"/>
        <w:jc w:val="both"/>
        <w:rPr/>
      </w:pPr>
      <w:r>
        <w:rPr/>
        <w:t>знать свойства художественных материалов (карандаши, гуашевые и акварельные краски и т.д.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авильно  работать карандашом: без напряжения проводить линии в нужных направлениях, не вращая при этом лист бумаги;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/>
        <w:t>правильно работать кистью: использовать наклонное положение кисти для получения широких полос и мазков и вертикальное положение – для рисования концом кист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714" w:right="14" w:hanging="357"/>
        <w:jc w:val="both"/>
        <w:rPr/>
      </w:pPr>
      <w:r>
        <w:rPr/>
        <w:t>работать гуашевыми и акварельными красками, знать основные правила смешивания красок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ind w:left="714" w:right="14" w:hanging="357"/>
        <w:jc w:val="both"/>
        <w:rPr/>
      </w:pPr>
      <w:r>
        <w:rPr/>
        <w:t>знать порядок смешения акварельной краски с водой для получения новых сочетаний (бледно-красный, бледно-оранжевый, бледно-зелёный, бледно-голубой и пр.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пределять величину изображения в зависимости от размера листа бумаги (изображение должно быть не слишком велико и не слишком мало, в центре а не сдвинуто к одному из краёв лист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ерно передавать в рисунке форму, пропорции, строение, цвет предме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исование с натуры, по памяти и по представл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rPr/>
      </w:pPr>
      <w:r>
        <w:rPr/>
        <w:t>сформулировать замысе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/>
        <w:ind w:left="720" w:right="14" w:hanging="360"/>
        <w:jc w:val="both"/>
        <w:rPr/>
      </w:pPr>
      <w:r>
        <w:rPr/>
        <w:t>узнавать отдельные произведения выдающихся отечественных художни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ой год обуче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нать виды и жанры изобразительного искусства, их отличительные призна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rPr/>
      </w:pPr>
      <w:r>
        <w:rPr/>
        <w:t>построить несложную композиц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rPr/>
      </w:pPr>
      <w:r>
        <w:rPr/>
        <w:t>решать творческие задачи на уровне импровиза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rPr/>
      </w:pPr>
      <w:r>
        <w:rPr/>
        <w:t>применить навыки несложных зарисовок с натур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rPr/>
      </w:pPr>
      <w:r>
        <w:rPr/>
        <w:t>создавать творческие работы на основе собственного замыс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rPr/>
      </w:pPr>
      <w:r>
        <w:rPr/>
        <w:t>уметь пользоваться эскиз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720" w:right="7" w:hanging="360"/>
        <w:jc w:val="both"/>
        <w:rPr/>
      </w:pPr>
      <w:r>
        <w:rPr/>
        <w:t>узнавать отдельные произведения выдающихся отечественных и зарубежных художников (И. Айвазовский, И.Левитан, И.Шишкин, А.Саврасов, В.Васнецов, Леонардо да Винчи, В. Ван Гог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тий год обучен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exact" w:line="252" w:before="7" w:after="0"/>
        <w:ind w:left="720" w:right="14" w:hanging="360"/>
        <w:jc w:val="both"/>
        <w:rPr/>
      </w:pPr>
      <w:r>
        <w:rPr/>
        <w:t>сравнивать различные вид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меть представление об основных художественных стилях и направлениях в искусств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ind w:left="720" w:right="7" w:hanging="360"/>
        <w:jc w:val="both"/>
        <w:rPr/>
      </w:pPr>
      <w:r>
        <w:rPr/>
        <w:t>выбрать и применить выразительные средства для реализации собственного замысла в худо</w:t>
        <w:softHyphen/>
        <w:t>жественном издел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пользоваться эскизом с целью формирования и конкретизации замысла, сохранять и выявлять в длительной работе, найденную в эскизе систему организации основных элементов изображения, понимать необходимость эскизной работы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подмечать в окружающей жизни интересные пластические, декоративные и содержательные мотивы и использовать их в своей работ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/>
        <w:jc w:val="both"/>
        <w:rPr/>
      </w:pPr>
      <w:r>
        <w:rPr/>
        <w:t>передавать настроение в собственной творческой работе с помощью тона, штриха, материал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меть самостоятельно контролировать свою работу, обнаруживать в ней недостатки и добиваться их устран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52" w:before="7" w:after="0"/>
        <w:rPr/>
      </w:pPr>
      <w:r>
        <w:rPr/>
        <w:t>выражать собственное мнение при посещении выставок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ть произведения представителей национальной художественной школы и уметь их анализировать;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szCs w:val="24"/>
        </w:rPr>
      </w:pPr>
      <w:r>
        <w:rPr>
          <w:bCs/>
          <w:szCs w:val="24"/>
        </w:rPr>
        <w:t xml:space="preserve">Формы подведения итогов реализации программы – </w:t>
      </w:r>
      <w:r>
        <w:rPr>
          <w:b w:val="false"/>
          <w:szCs w:val="24"/>
        </w:rPr>
        <w:t>участие в творческих играх, школьных, городских и региональных конкурсах, выставках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center"/>
        <w:rPr>
          <w:bCs w:val="false"/>
          <w:szCs w:val="28"/>
          <w:u w:val="single"/>
        </w:rPr>
      </w:pPr>
      <w:r>
        <w:rPr>
          <w:bCs w:val="false"/>
          <w:szCs w:val="28"/>
          <w:u w:val="single"/>
        </w:rPr>
        <w:t>Учебно-тематический план</w:t>
      </w:r>
    </w:p>
    <w:p>
      <w:pPr>
        <w:pStyle w:val="Normal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tbl>
      <w:tblPr>
        <w:tblW w:w="11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22"/>
        <w:gridCol w:w="138"/>
        <w:gridCol w:w="18"/>
        <w:gridCol w:w="124"/>
        <w:gridCol w:w="3817"/>
        <w:gridCol w:w="98"/>
        <w:gridCol w:w="54"/>
        <w:gridCol w:w="425"/>
        <w:gridCol w:w="1461"/>
        <w:gridCol w:w="98"/>
        <w:gridCol w:w="11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емы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обучения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 Азбука рисования. Чем я рисую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Знакомство. Вводная беседа: </w:t>
            </w:r>
            <w:r>
              <w:rPr/>
              <w:t xml:space="preserve">ознакомление с содержанием программы; цели и задачи на учебный год. Режим занятий. </w:t>
            </w:r>
            <w:r>
              <w:rPr>
                <w:color w:val="000000"/>
                <w:szCs w:val="22"/>
              </w:rPr>
              <w:t xml:space="preserve">Знакомство с творческой папкой. </w:t>
            </w:r>
            <w:r>
              <w:rPr/>
              <w:t xml:space="preserve">Знакомство с инструментами и художественными материалами. </w:t>
            </w:r>
            <w:r>
              <w:rPr>
                <w:color w:val="000000"/>
                <w:szCs w:val="22"/>
              </w:rPr>
              <w:t>Рисунок на свободную тему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 рисую. Рисунок-основа языка изобразительного искусства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о рисунке, его роли в разных видах изобразительного искусства. Материалы и техника рисунка - знакомство с различными средствами художественной выразительности  (линия, штрих, пятно, тон, градация тона). </w:t>
            </w:r>
            <w:r>
              <w:rPr>
                <w:spacing w:val="-1"/>
              </w:rPr>
              <w:t xml:space="preserve">Ритмическое </w:t>
            </w:r>
            <w:r>
              <w:rPr>
                <w:spacing w:val="-2"/>
              </w:rPr>
              <w:t xml:space="preserve">расположение </w:t>
            </w:r>
            <w:r>
              <w:rPr/>
              <w:t xml:space="preserve">летящих птиц </w:t>
            </w:r>
            <w:r>
              <w:rPr>
                <w:spacing w:val="-1"/>
              </w:rPr>
              <w:t>на плоскости.</w:t>
            </w:r>
            <w:r>
              <w:rPr/>
              <w:t xml:space="preserve"> Рисование отдельных предметов быта несложной формы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ё Величество Линия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линий, их использование в творчестве. Использование разнообразия линий и штрихов, приведение их в определенную систему при передаче объема. Творческие игры из раздела «Графика» («Дорисуй-ка», «Угадай линию», «Я – линия» и др.).</w:t>
            </w:r>
            <w:r>
              <w:rPr>
                <w:spacing w:val="-1"/>
              </w:rPr>
              <w:t xml:space="preserve"> Изображение ветки с опре</w:t>
              <w:softHyphen/>
            </w:r>
            <w:r>
              <w:rPr>
                <w:spacing w:val="-3"/>
              </w:rPr>
              <w:t>деленным ха</w:t>
              <w:softHyphen/>
            </w:r>
            <w:r>
              <w:rPr/>
              <w:t xml:space="preserve">рактером и </w:t>
            </w:r>
            <w:r>
              <w:rPr>
                <w:spacing w:val="-2"/>
              </w:rPr>
              <w:t xml:space="preserve">настроением.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любимого учителя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ное знакомство с жанром «Портрет». Пробное задание в портретном жанре.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ервой выставки («Проба пера»), посвящённой дню учителя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выставка», подготовка к ней. Учимся оформлять работы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ать рисунок? Композиция рисунка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вспомогательными линиями в рисунке  и использование их в работе. Выполнение 2 — 3 рисунков различных предметов без моделирования формы светотенью. При построении формы проследить невидимые линии контура. Знакомство с понятием «композиция рисунка», поиск композиции. Поэтапное выполнение рисунка с натуры осеннего листа в акварели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ыми формами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сновными формами предметов. Принципы конструктивного построения формы. Упражнения на овладение способами передачи объема предметов различной геометрической формы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цветов. Изучение простейших законов цветоведения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6"/>
              <w:rPr/>
            </w:pPr>
            <w:r>
              <w:rPr/>
              <w:t>Цвета радуги. Три основные краски, строящие многоцветие мира. Различаем основные и составные, теплые и холодные цвета. Смешивание красок.</w:t>
            </w:r>
            <w:r>
              <w:rPr>
                <w:spacing w:val="-2"/>
              </w:rPr>
              <w:t xml:space="preserve"> Изображе</w:t>
              <w:softHyphen/>
            </w:r>
            <w:r>
              <w:rPr>
                <w:spacing w:val="-1"/>
              </w:rPr>
              <w:t>ние характера ска</w:t>
              <w:softHyphen/>
              <w:t>зочных обра</w:t>
              <w:softHyphen/>
            </w:r>
            <w:r>
              <w:rPr/>
              <w:t xml:space="preserve">зов с помощью цвета. </w:t>
            </w:r>
            <w:r>
              <w:rPr>
                <w:spacing w:val="-2"/>
              </w:rPr>
              <w:t>Изображе</w:t>
              <w:softHyphen/>
            </w:r>
            <w:r>
              <w:rPr>
                <w:spacing w:val="-4"/>
              </w:rPr>
              <w:t>ние Солнечно</w:t>
              <w:softHyphen/>
            </w:r>
            <w:r>
              <w:rPr>
                <w:spacing w:val="-1"/>
              </w:rPr>
              <w:t xml:space="preserve">го города или </w:t>
            </w:r>
            <w:r>
              <w:rPr>
                <w:spacing w:val="-2"/>
              </w:rPr>
              <w:t>царства Снеж</w:t>
              <w:softHyphen/>
            </w:r>
            <w:r>
              <w:rPr>
                <w:spacing w:val="-1"/>
              </w:rPr>
              <w:t xml:space="preserve">ной Королевы. </w:t>
            </w:r>
            <w:r>
              <w:rPr/>
              <w:t xml:space="preserve">Творческие игры (процесс восприятия и выбора цвета и цветовых комбинаций): «Тёплые и холодные», «Тихие и громкие», «Весёлые и грустные цвета», «Открой новый цвет» и т.д.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роматическ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ахроматические цвета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Ахроматические цвета - оттенки черного и белого цветов, хроматические цвета -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ональные оттенки одного цвета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ивы цвета.</w:t>
            </w:r>
            <w:r>
              <w:rPr>
                <w:color w:val="000000"/>
              </w:rPr>
              <w:t xml:space="preserve"> Краски заката и рассвета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лавных переходов, переливов.</w:t>
            </w:r>
            <w:r>
              <w:rPr>
                <w:color w:val="000000"/>
                <w:szCs w:val="22"/>
              </w:rPr>
              <w:t xml:space="preserve"> Знакомство с особенностями цветового освещения Земли при закате и на рассвете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Н</w:t>
            </w:r>
            <w:r>
              <w:rPr>
                <w:color w:val="000000"/>
              </w:rPr>
              <w:t xml:space="preserve">очь и день. 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комство со светом и тенью в природе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о встречи неба и земли. Воздушная перспекти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Знакомство с линией горизонта</w:t>
            </w:r>
            <w:r>
              <w:rPr>
                <w:szCs w:val="22"/>
              </w:rPr>
              <w:t>. Определение линий горизонта на иллюстрациях.</w:t>
            </w:r>
            <w:r>
              <w:rPr>
                <w:color w:val="000000"/>
                <w:szCs w:val="22"/>
              </w:rPr>
              <w:t xml:space="preserve"> Наблюдаем из окна и находим линию горизонта.</w:t>
            </w:r>
            <w:r>
              <w:rPr>
                <w:szCs w:val="22"/>
              </w:rPr>
              <w:t xml:space="preserve"> Что такое воздушная перспектива.</w:t>
            </w:r>
            <w:r>
              <w:rPr>
                <w:color w:val="000000"/>
                <w:szCs w:val="22"/>
              </w:rPr>
              <w:t xml:space="preserve"> Работа с картинами: наблюдение, вопросы, мнение. </w:t>
            </w:r>
            <w:r>
              <w:rPr/>
              <w:t>Схематическое построение куба в перспективе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Близко </w:t>
            </w:r>
            <w:r>
              <w:rPr>
                <w:color w:val="4F4F4F"/>
              </w:rPr>
              <w:t xml:space="preserve">– </w:t>
            </w:r>
            <w:r>
              <w:rPr>
                <w:color w:val="000000"/>
              </w:rPr>
              <w:t xml:space="preserve">далек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Изображение нескольких предметов с передачей пространства ахроматическими цветами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4F4F4F"/>
              </w:rPr>
              <w:t>Н</w:t>
            </w:r>
            <w:r>
              <w:rPr>
                <w:color w:val="000000"/>
              </w:rPr>
              <w:t xml:space="preserve">изко </w:t>
            </w:r>
            <w:r>
              <w:rPr>
                <w:color w:val="4F4F4F"/>
              </w:rPr>
              <w:t xml:space="preserve">– </w:t>
            </w:r>
            <w:r>
              <w:rPr>
                <w:color w:val="000000"/>
              </w:rPr>
              <w:t xml:space="preserve">высоко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2"/>
              </w:rPr>
              <w:t>Знакомство с особенностями изображения предметов на разной высоте в пространстве. Рисунок тарелки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исуют деревья?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выполнение рисунка дерева. Творческое задание (рисуем пальму, дуб и берёзу, правильно выбрав окошко)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на тему «Новогодняя ёлка»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людаем, как меняются деревья в разные времена года. Поэтапное выполнение рисунка новогодней ёлки. 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четвер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. Правда и красота повседневной жизни. План рисунка. Эскиз – помощник художника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м в искусстве. Правда жизни и правда искусства. Процесс создания станкового произведения. Составление плана рисунка. Поиск темы и композиции, знакомство с понятием «эскиз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ция на тему: «Как я провёл зимние каникулы»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бочего эскиза. Композиционное решение. Соблюдение пропорций. Гармония цветовых отношений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1</w:t>
            </w:r>
          </w:p>
          <w:p>
            <w:pPr>
              <w:pStyle w:val="Normal"/>
              <w:jc w:val="center"/>
              <w:rPr/>
            </w:pPr>
            <w:r>
              <w:rPr/>
              <w:t>28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художника-анималиста. Учимся рисовать животных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ем «Художник-анималист». 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2.</w:t>
            </w:r>
          </w:p>
          <w:p>
            <w:pPr>
              <w:pStyle w:val="Normal"/>
              <w:jc w:val="center"/>
              <w:rPr/>
            </w:pPr>
            <w:r>
              <w:rPr/>
              <w:t>11.02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метрия и асимметрия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симметрии и асимметрии. Творческое задание. Рисунок бабочки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. Основы акварельной живописи. Натюрмор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 акварелью. Отличительные свойства акварели и ее выразительные возможности. Общие понятия о технике и материалах. Знакомство с понятием «Натюрморт». Рисунок простого натюрморта на свободном широком фоне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</w:t>
            </w:r>
          </w:p>
          <w:p>
            <w:pPr>
              <w:pStyle w:val="Normal"/>
              <w:jc w:val="center"/>
              <w:rPr/>
            </w:pPr>
            <w:r>
              <w:rPr/>
              <w:t>4.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трет. Автопортрет.</w:t>
            </w:r>
          </w:p>
        </w:tc>
        <w:tc>
          <w:tcPr>
            <w:tcW w:w="3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портрета. Разновидности портретного жанра. Портрет в творчестве выдающихся мастеров изобразительного искусства.</w:t>
            </w:r>
            <w:r>
              <w:rPr>
                <w:color w:val="000000"/>
              </w:rPr>
              <w:t xml:space="preserve"> Учимся рисовать себя, знакомство с понятием «автопортрет»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</w:t>
            </w:r>
          </w:p>
          <w:p>
            <w:pPr>
              <w:pStyle w:val="Normal"/>
              <w:jc w:val="center"/>
              <w:rPr/>
            </w:pPr>
            <w:r>
              <w:rPr/>
              <w:t>18.0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 и книга. Понятие «Иллюстрация».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ирование классических произведений детской литературы (по выбору учащихся). Разновидности книжной иллюстрации. Сказочные сюжеты в рисунках И. Билибина, В.М. Васнецова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.</w:t>
            </w:r>
          </w:p>
          <w:p>
            <w:pPr>
              <w:pStyle w:val="Normal"/>
              <w:jc w:val="center"/>
              <w:rPr/>
            </w:pPr>
            <w:r>
              <w:rPr/>
              <w:t>8.04.</w:t>
            </w:r>
          </w:p>
          <w:p>
            <w:pPr>
              <w:pStyle w:val="Normal"/>
              <w:jc w:val="center"/>
              <w:rPr/>
            </w:pPr>
            <w:r>
              <w:rPr/>
              <w:t>15.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ейзаж?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пейзаж». Виды пейзажа. Национальная, художественная школа пейзажа и ее ярчайшие представители. Рисуем весенний пейзаж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04.</w:t>
            </w:r>
          </w:p>
        </w:tc>
      </w:tr>
      <w:tr>
        <w:trPr>
          <w:trHeight w:val="2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эр. Знакомство с понятием, методами работы.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нципы и методы работы на пленэре.</w:t>
            </w:r>
          </w:p>
          <w:p>
            <w:pPr>
              <w:pStyle w:val="Normal"/>
              <w:rPr/>
            </w:pPr>
            <w:r>
              <w:rPr/>
              <w:t>Зарисовка с натуры группы деревьев. Композиция листа. Передача пропорций, объема и характера поверхности элементов изображения. Тональная цельность рисунка. Уголок парка (фрагмент пейзажа с ограниченным по глубине пространством)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4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нэр. «На городской улице».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срочные рисунки отдельных элементов городского пейзажа (построек и т.п.). Передача строения и характера объектов изображения. Пропорции и силуэт. Выразительность линии и штриха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0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нятие.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тест: «Чему мы научились за год»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итоговой выставки. 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Подготовка и проведение итоговой выставки. Отбор работ на выставку, разработка экспозиции. Коллективное обсуждение представленных на выставку работ.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</w:t>
            </w:r>
          </w:p>
          <w:p>
            <w:pPr>
              <w:pStyle w:val="Normal"/>
              <w:jc w:val="center"/>
              <w:rPr/>
            </w:pPr>
            <w:r>
              <w:rPr/>
              <w:t>27.05.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  <w:t>2 год обучения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«И аромат цветов плывет …» Рисование с натуры.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Базовые формы цветов. Разнообразие форм лепестков.</w:t>
            </w:r>
          </w:p>
          <w:p>
            <w:pPr>
              <w:pStyle w:val="Normal"/>
              <w:rPr/>
            </w:pPr>
            <w:r>
              <w:rPr/>
              <w:t xml:space="preserve">Рисунок простого натюрморта «Цветы в вазе» на свободном широком фоне. Зарисовка с натуры. Композиция листа. Цветовое решение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09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я на тему по выбору: «Мои летние каникулы»; «1 сентября -праздник детей и учителей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+ наброски людей с натуры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мпозиции на основе летних впечатлений. Выбор сюжета. Поиски оптимального композиционного решения в эскизах. Использование масштабной сетки для увеличения изображения до необходимых размеров. Тщательная прорисовка отдельных деталей и узлов композиции. Колористическое решение эскиза. Работа над оригиналом композиции в карандаше и цвете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9. 16.09. 23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выставки ко дню учителя.</w:t>
            </w:r>
          </w:p>
          <w:p>
            <w:pPr>
              <w:pStyle w:val="Normal"/>
              <w:rPr/>
            </w:pPr>
            <w:r>
              <w:rPr/>
              <w:t xml:space="preserve">Женский портрет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 портрет (форматы портрета: погрудный, поясной, во весь рост). Передача пропорций. «Конструкция» головы. Общая гармония изобразительного решения. Использование таблицы «Пропорции головы человека»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9</w:t>
            </w:r>
          </w:p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ля чего нам воображение?» Учимся абстрактно мыслить.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трактное изображение различных состояний одного и того же явления: утро, вечер, ночь;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  <w:p>
            <w:pPr>
              <w:pStyle w:val="Normal"/>
              <w:jc w:val="center"/>
              <w:rPr/>
            </w:pPr>
            <w:r>
              <w:rPr/>
              <w:t>21.10</w:t>
            </w:r>
          </w:p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парк. Временной (осенний) пейзаж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 с приходом осени. Представители национальной, художественной школы пейзажа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онятиями «Логотип и эмблема».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, типы, функции и требования к логотипу и эмблеме. Разработка эмблемы художественной студии,  на примере эмблемы «2014 год – год культуры в России».</w:t>
            </w:r>
          </w:p>
          <w:p>
            <w:pPr>
              <w:pStyle w:val="Normal"/>
              <w:rPr/>
            </w:pPr>
            <w:r>
              <w:rPr/>
              <w:t>Разработка логотипа школы. Использование различных графических материалов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. Натюрморт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постановка из геометрических тел.  Размещение элементов натюрморта на плоскости листа. Соблюдение пропорций внутри каждого предмета и по отношению друг к другу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17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Мир искусства богат и сложен».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видов и жанров изобразительного искусства, известных ранее учащимися; Знакомство с новыми видами изобразительного искусства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  <w:p>
            <w:pPr>
              <w:pStyle w:val="Normal"/>
              <w:jc w:val="center"/>
              <w:rPr/>
            </w:pPr>
            <w:r>
              <w:rPr/>
              <w:t>30.12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1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ПИ - декоративно-прикладное искусство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ПИ – вид изобразительного искусства. Знакомство с поняти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21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«Чудеса архитектуры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тектура – вид изобразительного искусства. Знакомство с понятием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23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кульптура»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ульптура – вид изобразительного искусства. Знакомство с понятием. Работа с пластилином. Работа с солёным тестом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25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парк. Временной (зимний) пейзаж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 с приходом зимы. Представители национальной, художественная школы пейзажа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27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юрморт. Живопись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пись акварелью. Рисунок простого натюрморта на свободном широком фоне. Размещение элементов натюрморта на плоскости листа. Соблюдение пропорций, цветовой гаммы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парк. Временной (весенний) пейзаж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изменениями в природе с приходом весны. Представители национальной, художественная школы пейзажа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.03 </w:t>
            </w:r>
          </w:p>
          <w:p>
            <w:pPr>
              <w:pStyle w:val="Normal"/>
              <w:jc w:val="center"/>
              <w:rPr/>
            </w:pPr>
            <w:r>
              <w:rPr/>
              <w:t>7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портрет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чимся рисовать себя. </w:t>
            </w:r>
            <w:r>
              <w:rPr/>
              <w:t>Портрет в творчестве выдающихся мастеров изобразительного искусств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тематическая или декоративная композиция по замыслу учащихся (итоговая работа года).</w:t>
            </w:r>
          </w:p>
          <w:p>
            <w:pPr>
              <w:pStyle w:val="Normal"/>
              <w:rPr/>
            </w:pPr>
            <w:r>
              <w:rPr/>
              <w:t>+ наброски людей с натуры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 этапам: выбор темы и сюжета, сбор материала, разработка эскиза, завершение работы в окончательном размере. Использование знаний, умений и навыков, полученных в результате прохождения курса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  <w:p>
            <w:pPr>
              <w:pStyle w:val="Normal"/>
              <w:jc w:val="center"/>
              <w:rPr/>
            </w:pPr>
            <w:r>
              <w:rPr/>
              <w:t>28.04</w:t>
            </w:r>
          </w:p>
          <w:p>
            <w:pPr>
              <w:pStyle w:val="Normal"/>
              <w:jc w:val="center"/>
              <w:rPr/>
            </w:pPr>
            <w:r>
              <w:rPr/>
              <w:t>5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нятие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оретических знаний. Итоговый тест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илище художественных ценностей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/>
              <w:t>18 мая – день музеев. Знакомство с десятью популярными музеями России.</w:t>
            </w:r>
            <w:r>
              <w:rPr>
                <w:color w:val="000000"/>
                <w:szCs w:val="22"/>
              </w:rPr>
              <w:t xml:space="preserve"> Экскурсия в Медвежьегорский районный музей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итоговой выставки.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Отбор работ на выставку, разработка экспозиции. Коллективное обсуждение представленных на выставку работ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2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/>
              <w:t>3 год обучения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ое занятие.</w:t>
            </w:r>
          </w:p>
          <w:p>
            <w:pPr>
              <w:pStyle w:val="Normal"/>
              <w:rPr/>
            </w:pPr>
            <w:r>
              <w:rPr/>
              <w:t>Натюрморт с цветами. Живопись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ая беседа инструменты и художественные материалы.</w:t>
            </w:r>
          </w:p>
          <w:p>
            <w:pPr>
              <w:pStyle w:val="Normal"/>
              <w:rPr/>
            </w:pPr>
            <w:r>
              <w:rPr/>
              <w:t xml:space="preserve">Вспоминаем виды и жанры изобразительного искусства. </w:t>
            </w:r>
          </w:p>
          <w:p>
            <w:pPr>
              <w:pStyle w:val="Normal"/>
              <w:rPr/>
            </w:pPr>
            <w:r>
              <w:rPr/>
              <w:t>Художественные стили и направления на примере жанра натюрморт.</w:t>
            </w:r>
          </w:p>
          <w:p>
            <w:pPr>
              <w:pStyle w:val="Normal"/>
              <w:rPr/>
            </w:pPr>
            <w:r>
              <w:rPr/>
              <w:t xml:space="preserve">Натюрморты известных художников. </w:t>
            </w:r>
          </w:p>
          <w:p>
            <w:pPr>
              <w:pStyle w:val="Normal"/>
              <w:rPr/>
            </w:pPr>
            <w:r>
              <w:rPr/>
              <w:t>Рисование натюрморта с цветами акварелью в технике «по-сырому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тематическая композиция «Как я провёл лето»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омпозиции на основе летних впечатлений. Поиски оптимального композиционного решения в эскизах с соблюдением законов перспективы. Знакомство с произведениями И.И. Шишкина, В.Д. Поленова (изображение летней природы). Выполнение зарисовок фигуры человека.</w:t>
            </w:r>
            <w:r>
              <w:rPr>
                <w:color w:val="FF0000"/>
              </w:rPr>
              <w:t xml:space="preserve"> </w:t>
            </w:r>
            <w:r>
              <w:rPr/>
              <w:t>Работа над оригиналом композиции в карандаше и цвет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  <w:p>
            <w:pPr>
              <w:pStyle w:val="Normal"/>
              <w:jc w:val="center"/>
              <w:rPr/>
            </w:pPr>
            <w:r>
              <w:rPr/>
              <w:t>15.09</w:t>
            </w:r>
          </w:p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городской парк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изменениями в природе с приходом осени. Выполнение карандашных набросков, зарисовок деревье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й (осенний) пейзаж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йзажная зарисовка с ярко выраженной перспективой пространства. Размещение элементов пейзажа в пространстве рисунка с использованием знаний в области линейной перспективы. Техника «по-сырому».Знакомство с картинами пейзажистов (Левитан «Золотая осень»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зверей и птиц по памяти и представлению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: «Анималистический жанр в изобразительном искусстве. Художники-анималисты (В.А.Ватагин, Е.Чарушин, А.Дюрер)». Выполнение набросков, зарисовок зверей и птиц по памяти и представлению.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изайна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дизайн», видами дизайна (промышленный, графический, дизайн одежды, фитодизайн, дизайн среды и др.) Выполнение работы по одному направлению дизайна на выбор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 – основа графического дизайна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видности шрифтов. Создание шрифтовой композиции без использования трафаретов. Игра «Нарисуй слово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3.1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и графического дизайна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афического стиля общеобразовательного учреждения, эмблемы школы. Создание информационного плаката к юбилею школы, буклета. Работа над эскизом. Работа над оригиналом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  <w:p>
            <w:pPr>
              <w:pStyle w:val="Normal"/>
              <w:jc w:val="center"/>
              <w:rPr/>
            </w:pPr>
            <w:r>
              <w:rPr/>
              <w:t>1.12</w:t>
            </w:r>
          </w:p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зайн книги, её художественное конструирование. 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элементами оформления книги (переплёт, обложка, форзац, титульный лист, иллюстрации). Оформление одного листа в книге по выбору учащегося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.1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ПИ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орнамента, виды и структура.  Народные художественные промыслы (хохломская, городецкая росписи, гжель). Создание тарелки в технике папье-маш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  <w:p>
            <w:pPr>
              <w:pStyle w:val="Normal"/>
              <w:jc w:val="center"/>
              <w:rPr/>
            </w:pPr>
            <w:r>
              <w:rPr/>
              <w:t>19.01</w:t>
            </w:r>
          </w:p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ументальная живопись и её разновидности монументальной живописи (роспись, мозаика, сграфитто, витраж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заики на тему «Сказочные птицы». Составление рабочего эскиза. Выполнение линейного рисунка в окончательном размере. Завершение работы в цвете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  <w:p>
            <w:pPr>
              <w:pStyle w:val="Normal"/>
              <w:jc w:val="center"/>
              <w:rPr/>
            </w:pPr>
            <w:r>
              <w:rPr/>
              <w:t>16.02</w:t>
            </w:r>
          </w:p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портрета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новидностей портретов. Художественные стили и направления на примере портретного жанра. Портрет в творчестве выдающихся мастеров изобразительного искусства. Рисование головы живой модели. Передача пропорций. «Конструкция» головы. Выполнение зарисовок отдельных частей лица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асов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  <w:p>
            <w:pPr>
              <w:pStyle w:val="Normal"/>
              <w:jc w:val="center"/>
              <w:rPr/>
            </w:pPr>
            <w:r>
              <w:rPr/>
              <w:t>25.02</w:t>
            </w:r>
          </w:p>
          <w:p>
            <w:pPr>
              <w:pStyle w:val="Normal"/>
              <w:jc w:val="center"/>
              <w:rPr/>
            </w:pPr>
            <w:r>
              <w:rPr/>
              <w:t>29.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с натуры фигуры человека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сть рисования фигуры человека. Знакомство с различными приёмами выполнения набросков (линейно-схематичный; по внешнему очертанию; проволочный; вписывание модеи в геометрическую фигуру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тематическая композиция батального жанра по замыслу учащихся (итоговая работа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о этапам: выбор темы и сюжета, сбор материала, разработка эскиза, завершение работы в окончательном размере. Использование знаний, умений и навыков, полученных в результате прохождения курса обуч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04</w:t>
            </w:r>
          </w:p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проектированием и моделированием объектов архитектуры и дизайна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детской площадки. Этапы разработки. Выполнение клаузуры. Выполнение модели площадки из бумаги или картона (макет)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ование геометрических фигур (куб, шар)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сведения о светотени (свет, тень, полутень, блик, рефлекс). Изучение различных видов штриховок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юрморт  из бытовых предметов. Рисун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элементов натюрморта на плоскости листа. Последовательность рисования кувшина; последовательность работы над рисованием складок драпировки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занятие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оретических знаний. Итоговый тес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итоговой выставки.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. Отбор работ на выставку, разработка экспозиции. Коллективное обсуждение представленных на выставку работ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а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Литература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Алёхин А.Д. Изобразительное искусство: Художник. Педагог. Школа. — М.: Просвещение, 1984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Артёмов В. Художники и архитекторы. – М.: ОЛМА Медиа Групп, 2013. – 48 с.: и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Бурин Л.Н. «Живопись. Графика». – М.: Изд-во «Унипапирус», 2010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 xml:space="preserve">Гнедич П.П. История искусств. Россия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 – М.: Изд-во «Эксмо», 2005. – 144 с., и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Изобразительное искусство в школе: Сб.материалов и документов/ Сост. Г.Г. Виноградова. — М.: Просвещение, 1990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Комарова Т. С. Дети в мире творчества. М.: Мнемозина, 1995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Краснов Н.В. Беседы по искусству в средней школе.- М.: Изд-во «Искусство», 1970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Кузин В.С. Методика преподавания изобразительного искусства в 1-3 классах: Пособие для учителей. – 2-е изд. – М.: Просвещение, 1979. – 192 с., и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Кузин В.С. Методика преподавания изобразительного искусства в 1-3 классах: Пособие для учителей. – 2-е изд. – М.: Просвещение, 1983. – 191 с., и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Неменский Б.М. Мудрость красоты: О проблемах эстетического воспитания. — М.: Просвещение, 1981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Осокин В.Н. Рассказы о русском пейзаже. – М.: Изд-во «Детская литература», 1966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Преемственность в изобразительной деятельности дошкольников и младших школьников: Пособие для воспитателей детских садов и учителей начальных классов средней школы. / Под ред. B.C. Кузина. — М.: Просвещение, 1974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Учебный рисунок: Учебное пособие / Под ред. В.А. Королёва. — М.: Изобразительное искусство, 1981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Чиварди Д. Рисунок. Пластическая анатомия человеческого тела. – М.: Издательство «Эксмо», 2004. – 88 с., и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Школа изобразительного искусства. Вып. 1: Учебное пособие. — М.: Изобразительное искусство, 1986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Шпикалова Т.Я. Изобразительное искусство в 1 классе: пособие для учителей. – М.: Просвещение, 1981. – 191 с., ил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/>
        <w:t>Юсупова З.Г. Монография-альбом Художники Карелии. - Петрозаводск, Петропресс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Литература для детей и их родителей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Бурин Л.Н. «Живопись. Графика». – М.: Изд-во «Унипапирус», 2010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Гнедич П.П. История искусств. Россия </w:t>
      </w:r>
      <w:r>
        <w:rPr>
          <w:lang w:val="en-US"/>
        </w:rPr>
        <w:t>XVIII</w:t>
      </w:r>
      <w:r>
        <w:rPr/>
        <w:t>-</w:t>
      </w:r>
      <w:r>
        <w:rPr>
          <w:lang w:val="en-US"/>
        </w:rPr>
        <w:t>XIX</w:t>
      </w:r>
      <w:r>
        <w:rPr/>
        <w:t xml:space="preserve"> вв. – М.: Изд-во «Эксмо», 2005. – 144 с., ил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Изобразительное искусство в школе: Сб.материалов и документов/ Сост. Г.Г. Виноградова. — М.: Просвещение, 1990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Осокин В.Н. Рассказы о русском пейзаже. – М.: Изд-во «Детская литература», 1966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Учебный рисунок: Учебное пособие / Под ред. В.А. Королёва. — М.: Изобразительное искусство, 1981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Чиварди Д. Рисунок. Пластическая анатомия человеческого тела. – М.: Издательство «Эксмо», 2004. – 88 с., ил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Школа изобразительного искусства. Вып. 1: Учебное пособие. — М.: Изобразительное искусство, 1986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Юсупова З.Г. Монография-альбом Художники Карелии. - Петрозаводск, Петропресс, 2000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Helvetica" w:hAnsi="Helvetica" w:eastAsia="Times New Roman" w:cs="Helvetic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23:00Z</dcterms:created>
  <dc:creator>User</dc:creator>
  <dc:description/>
  <cp:keywords/>
  <dc:language>en-US</dc:language>
  <cp:lastModifiedBy>Аркадий</cp:lastModifiedBy>
  <cp:lastPrinted>2015-09-21T15:20:00Z</cp:lastPrinted>
  <dcterms:modified xsi:type="dcterms:W3CDTF">2017-01-10T18:25:00Z</dcterms:modified>
  <cp:revision>121</cp:revision>
  <dc:subject/>
  <dc:title>МОУ «Медвежьегорская средняя общеобразовательная школа №3»</dc:title>
</cp:coreProperties>
</file>