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>
          <w:rStyle w:val="StrongEmphasis"/>
          <w:sz w:val="32"/>
          <w:szCs w:val="32"/>
        </w:rPr>
        <w:t>Не пожалейте немного времени для своих малышей!</w:t>
      </w:r>
    </w:p>
    <w:p>
      <w:pPr>
        <w:pStyle w:val="Normal"/>
        <w:jc w:val="right"/>
        <w:rPr/>
      </w:pPr>
      <w:r>
        <w:rPr>
          <w:sz w:val="22"/>
          <w:szCs w:val="22"/>
        </w:rPr>
        <w:t>Если научить ребёнка говорить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н расскажет вам о том, что в жизни происходит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лнце как встаёт, и как оно заходит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до научить ребёнка говорить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к, чтобы слова ложились в предложенья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писалось, чтоб без затрудненья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до научить ребёнка говорить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, когда малыш со счастливыми глаз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ерескажет то, о чём впервые прочитал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т тогда вы убедитесь сами —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аш малыш увереннее стал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АЖАЕМЫЕ РОДИТЕЛИ, БАБУШКИ И ДЕДУШКИ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ПОЖАЛУЙСТА, ежедневно вечерами и обязательно в выходные дни уделите внимание Вашим детям или внукам, 20-30 минут поиграйте с ними в речевые игры.</w:t>
      </w:r>
    </w:p>
    <w:p>
      <w:pPr>
        <w:pStyle w:val="Normal"/>
        <w:jc w:val="both"/>
        <w:rPr/>
      </w:pPr>
      <w:r>
        <w:rPr>
          <w:color w:val="000000"/>
        </w:rPr>
        <w:t xml:space="preserve">Я, учитель-логопед первой категории МБДОУ №43 «Алёнушка», обещаю Вам награду за это — </w:t>
      </w:r>
      <w:r>
        <w:rPr>
          <w:b/>
          <w:color w:val="000000"/>
        </w:rPr>
        <w:t>будущие успехи Ваших детей в обучении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Игра « Что бывает…» (активизация и развитие словаря). Попросите ребёнка перечислить как можно больше предметов, которые могут быть: круглыми, синими, длинными, твёрдыми, высокими, шершавыми, прозрачными, холодными, красными, широкими, квадратными, плоскими, металлическими.</w:t>
      </w:r>
    </w:p>
    <w:p>
      <w:pPr>
        <w:pStyle w:val="Normal"/>
        <w:jc w:val="both"/>
        <w:rPr/>
      </w:pPr>
      <w:r>
        <w:rPr>
          <w:color w:val="000000"/>
        </w:rPr>
        <w:t xml:space="preserve">П. Игра «Сказочник» (расширение и активизация детского словаря).Предложите ребёнку на некоторое время стать сказочником и придумать сказку или рассказ с заданными словами, например: </w:t>
      </w:r>
      <w:r>
        <w:rPr/>
        <w:t>кошка, мышка, молоко, норка, кувшин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Игра «Переходы» (развитие внимания, мышления, речи).  Покажите ребёнку 2 картинки, на которых нарисованы любые предметы, или назовите 2 слова. Ребёнок должен придумать слова, служащие переходом от одного к другому предмету, но так, чтобы получилось предложение (законченное по смыслу высказы</w:t>
        <w:softHyphen/>
        <w:t>вание). Например, «белка» — «орехи». Переходами между ними могут быть следующие слова: «ест» («Белка ест орехи»), «любит» («Белка любит орехи»), «грызёт» («Белка грызёт орехи»)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Игра «Последняя буква» (развивает мышление и речь).Взрослый начинает игру и называет слово. Ребёнок вспоминае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ово на последний звук. Итак по кругу. Желательно, чтобы слова оканчивались не на 1-3 звука, а на различные звуки, тогда игра будет интересна для ребёнка и не наскучит.</w:t>
      </w:r>
    </w:p>
    <w:p>
      <w:pPr>
        <w:pStyle w:val="Normal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Игра «Звуки перепутались» (готовит детей к звуковому анализу, развивает слуховую память). Взрослый читает весёлые стихи, намеренно ошибаясь в словах. Ребёнок называет слово правильно и обязательно говорит, какими звуками отличаются пары слов:</w:t>
      </w:r>
    </w:p>
    <w:p>
      <w:pPr>
        <w:pStyle w:val="Normal"/>
        <w:jc w:val="both"/>
        <w:rPr/>
      </w:pPr>
      <w:r>
        <w:rPr>
          <w:color w:val="000000"/>
        </w:rPr>
        <w:t>Нашла я в сливе… кофточку,  Созрел на дереве…кафтан, Надела Соня… косточку. Зимой надену я… каштан..На дерево уселся…граф,  Когтистые у киски…тапки, Живёт в красивом доме…грач. У Сони новенькие…лапки. 3.Зазеленели в парке… детк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I</w:t>
      </w:r>
      <w:r>
        <w:rPr/>
        <w:t xml:space="preserve">.Игра «Правда или нет» (развитие мыслительных операций, развитие слухового внимания) Взрослый предлагает ребёнку разобраться, что в высказываниях правда, а что нет. Если утверждение верно — ребёнок должен хлопнуть в ладоши, а если неверно — быть спокойным. Утверждения : — Птица летает. Трактор стеклянный. Трава синяя. Корова ест траву. Колёса квадратные. Лошадь мычит. Корова даёт молоко. Утка крякает. Лягушка летает. У зайца большие уши. Мухомор — съедобный гриб. </w:t>
      </w:r>
    </w:p>
    <w:p>
      <w:pPr>
        <w:pStyle w:val="Normal"/>
        <w:jc w:val="both"/>
        <w:rPr>
          <w:i/>
          <w:i/>
        </w:rPr>
      </w:pPr>
      <w:r>
        <w:rPr>
          <w:rStyle w:val="Emphasis"/>
          <w:b/>
          <w:bCs/>
          <w:i w:val="false"/>
          <w:u w:val="single"/>
        </w:rPr>
        <w:t>Не забывайте обогащать словарь ребенк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Знакомьте детей с трудом взрослых</w:t>
      </w:r>
      <w:r>
        <w:rPr/>
        <w:t>: врач, шофер, повар, летчик, проводник. Расскажите о своей профессии. В поездке, на прогулке встречая людей разных профессий, расскажите ребенку о них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Учите детей узнавать и называть различные предметы и вещи</w:t>
      </w:r>
      <w:r>
        <w:rPr/>
        <w:t xml:space="preserve">, которые нас окружают; группировать их по признакам: транспорт, верхняя одежда, чайная посуда, комнатные растения. </w:t>
      </w:r>
      <w:r>
        <w:rPr>
          <w:rStyle w:val="Emphasis"/>
        </w:rPr>
        <w:t>Игра «Назови одним словом»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Знакомьте детей с дикими и домашними животными и их детенышами</w:t>
      </w:r>
      <w:r>
        <w:rPr/>
        <w:t xml:space="preserve">. Игра </w:t>
      </w:r>
      <w:r>
        <w:rPr>
          <w:rStyle w:val="Emphasis"/>
        </w:rPr>
        <w:t>«Мама и детки» или «Веселая семейка»</w:t>
      </w:r>
      <w:r>
        <w:rPr/>
        <w:t>. Пусть ребенок назовет всю «семью». Например: папа – кот, мама – кошка, детки – котята, а один – котенок. Папа – бык, мама – корова, детки – телята, а один – теленок и т.д.</w:t>
      </w:r>
    </w:p>
    <w:p>
      <w:pPr>
        <w:pStyle w:val="Style14"/>
        <w:spacing w:before="0" w:after="0"/>
        <w:jc w:val="both"/>
        <w:rPr/>
      </w:pPr>
      <w:r>
        <w:rPr/>
        <w:t xml:space="preserve">С </w:t>
      </w:r>
      <w:r>
        <w:rPr>
          <w:rStyle w:val="StrongEmphasis"/>
        </w:rPr>
        <w:t>окружающими их растениями</w:t>
      </w:r>
      <w:r>
        <w:rPr/>
        <w:t xml:space="preserve">. Учите наблюдать и любоваться ими. </w:t>
      </w:r>
      <w:r>
        <w:rPr>
          <w:rStyle w:val="Emphasis"/>
        </w:rPr>
        <w:t>Игра «Чей листочек»</w:t>
      </w:r>
      <w:r>
        <w:rPr/>
        <w:t xml:space="preserve"> - угадать с какого дерева лист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Знакомьте детей с овощами и фруктами, ягодами</w:t>
      </w:r>
      <w:r>
        <w:rPr/>
        <w:t>. Учите различать их цвет, запах, определять на вкус, на ощупь. Правильно называть их и знать, где они растут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Учите детей образовывать существительные с уменьшительно-ласкательными суффиксами</w:t>
      </w:r>
      <w:r>
        <w:rPr/>
        <w:t xml:space="preserve">. </w:t>
      </w:r>
      <w:r>
        <w:rPr>
          <w:rStyle w:val="Emphasis"/>
        </w:rPr>
        <w:t>Игра «Назови ласково»</w:t>
      </w:r>
      <w:r>
        <w:rPr/>
        <w:t>. Стул – стульчик, флаг – флажок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С числительными</w:t>
      </w:r>
      <w:r>
        <w:rPr/>
        <w:t xml:space="preserve">.  </w:t>
      </w:r>
      <w:r>
        <w:rPr>
          <w:rStyle w:val="Emphasis"/>
        </w:rPr>
        <w:t>Игра «1-10». Посчитаем рыб - 1 рыба, 2 рыбы, 5 рыб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Учите отвечать на вопросы</w:t>
      </w:r>
      <w:r>
        <w:rPr/>
        <w:t>. Рассказывать несложные рассказы и сказки и отвечать на вопросы по содержанию прочитанного текст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</w:rPr>
        <w:t>Читайте, читайте, читайте</w:t>
      </w:r>
      <w:r>
        <w:rPr/>
        <w:t>. Читайте короткие стихи, сказки. Перечитывайте их много раз - не бойтесь, что это надоест ребенку. Дети гораздо лучше воспринимают текст, который они уже много раз слышали. Если это возможно, постарайтесь разыграть стихотворение, покажите его в лицах и с предме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логопед МБДОУ №43 «Алёнушка»                                  Л. А. Глушко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7:00Z</dcterms:created>
  <dc:creator>Admin</dc:creator>
  <dc:description/>
  <cp:keywords/>
  <dc:language>en-US</dc:language>
  <cp:lastModifiedBy>Admin</cp:lastModifiedBy>
  <dcterms:modified xsi:type="dcterms:W3CDTF">2016-12-15T04:49:00Z</dcterms:modified>
  <cp:revision>6</cp:revision>
  <dc:subject/>
  <dc:title>Не забывайте обогащать словарь ребенка</dc:title>
</cp:coreProperties>
</file>