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280"/>
        <w:jc w:val="center"/>
        <w:rPr/>
      </w:pPr>
      <w:r>
        <w:rPr>
          <w:rStyle w:val="Emphasis"/>
          <w:b/>
          <w:i w:val="false"/>
          <w:color w:val="FF6600"/>
          <w:sz w:val="36"/>
          <w:szCs w:val="36"/>
          <w:u w:val="single"/>
        </w:rPr>
        <w:t>Формирование классного коллектива</w:t>
      </w:r>
    </w:p>
    <w:p>
      <w:pPr>
        <w:pStyle w:val="Style14"/>
        <w:jc w:val="center"/>
        <w:rPr>
          <w:rStyle w:val="Emphasis"/>
          <w:rFonts w:ascii="Bradley Hand ITC" w:hAnsi="Bradley Hand ITC" w:cs="Bradley Hand ITC"/>
          <w:b/>
          <w:b/>
          <w:i w:val="false"/>
          <w:i w:val="false"/>
          <w:color w:val="FF6600"/>
          <w:sz w:val="44"/>
          <w:szCs w:val="44"/>
        </w:rPr>
      </w:pPr>
      <w:r>
        <w:rPr>
          <w:rStyle w:val="Emphasis"/>
          <w:b/>
          <w:i w:val="false"/>
          <w:color w:val="FF6600"/>
          <w:sz w:val="44"/>
          <w:szCs w:val="44"/>
        </w:rPr>
        <w:t>Воспитательная</w:t>
      </w:r>
      <w:r>
        <w:rPr>
          <w:rStyle w:val="Emphasis"/>
          <w:rFonts w:cs="Bradley Hand ITC" w:ascii="Bradley Hand ITC" w:hAnsi="Bradley Hand ITC"/>
          <w:b/>
          <w:i w:val="false"/>
          <w:color w:val="FF6600"/>
          <w:sz w:val="44"/>
          <w:szCs w:val="44"/>
        </w:rPr>
        <w:t xml:space="preserve"> </w:t>
      </w:r>
      <w:r>
        <w:rPr>
          <w:rStyle w:val="Emphasis"/>
          <w:b/>
          <w:i w:val="false"/>
          <w:color w:val="FF6600"/>
          <w:sz w:val="44"/>
          <w:szCs w:val="44"/>
        </w:rPr>
        <w:t>система «Я и большой мир»</w:t>
      </w:r>
    </w:p>
    <w:p>
      <w:pPr>
        <w:pStyle w:val="Style14"/>
        <w:jc w:val="right"/>
        <w:rPr>
          <w:b/>
          <w:b/>
          <w:sz w:val="32"/>
          <w:szCs w:val="32"/>
        </w:rPr>
      </w:pPr>
      <w:r>
        <w:rPr>
          <w:rStyle w:val="Emphasis"/>
          <w:b/>
          <w:sz w:val="32"/>
          <w:szCs w:val="32"/>
        </w:rPr>
        <w:t>«Зачем приспосабливать ребёнка к системе образования, не лучше ли приспособить эту систему к ребёнку!»</w:t>
      </w:r>
    </w:p>
    <w:p>
      <w:pPr>
        <w:pStyle w:val="Style14"/>
        <w:jc w:val="right"/>
        <w:rPr>
          <w:b/>
          <w:b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Ж.-Ж. Руссо</w:t>
      </w:r>
    </w:p>
    <w:p>
      <w:pPr>
        <w:pStyle w:val="Style14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Актуальность системы воспитания.</w:t>
      </w:r>
    </w:p>
    <w:p>
      <w:pPr>
        <w:pStyle w:val="Style14"/>
        <w:rPr/>
      </w:pPr>
      <w:r>
        <w:rPr/>
        <w:t>Переход к подростковому возрасту характеризуется глубокими изменениями условий, влияющих на личностное развитие ребенка. Они касаются всех сфер жизни подростка, уровня развития познавательных процессов, интеллекта и способностей. Центр физической и духовной жизни перемещается из дома во внешний МИР. Конечно, этот процесс очень сложный, требующий определенных знаний, умений. И без помощи взрослых подростки часто не в состоянии найти правильное решение, ответы на вопросы, которые их волнуют. Слово «мир» имеет множество значений – земной шар, человеческое общество, согласие, отсутствие вражды, ссоры. Все эти понятия сконцентрированы в названии воспитательной системы «Я и большой мир». «Я» – это личность подростка. «Большой мир» – все, то, что его окружает, связи, отношение к происходящему и самому себе. Данная воспитательная система призвана стать своеобразным посредником между подростком и миром, помощником в организации жизнедеятельности, в осмыслении своего я, создателем благоприятной развивающей среды в классе, координатором усилий педагогов, семьи, социума – всех воспитывающих сил, влияющих на становление и развитие личности воспитанника.</w:t>
      </w:r>
    </w:p>
    <w:p>
      <w:pPr>
        <w:pStyle w:val="Style14"/>
        <w:rPr>
          <w:b/>
          <w:b/>
          <w:bCs/>
          <w:i/>
          <w:i/>
          <w:color w:val="0000FF"/>
          <w:sz w:val="28"/>
          <w:szCs w:val="28"/>
          <w:u w:val="single"/>
        </w:rPr>
      </w:pPr>
      <w:r>
        <w:rPr>
          <w:b/>
          <w:bCs/>
          <w:i/>
          <w:color w:val="0000FF"/>
          <w:sz w:val="28"/>
          <w:szCs w:val="28"/>
          <w:u w:val="single"/>
        </w:rPr>
        <w:t xml:space="preserve">Правовой базой для составления программы являются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онвенция ООН о правах ребенка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05350</wp:posOffset>
            </wp:positionH>
            <wp:positionV relativeFrom="paragraph">
              <wp:posOffset>299085</wp:posOffset>
            </wp:positionV>
            <wp:extent cx="1314450" cy="1095375"/>
            <wp:effectExtent l="0" t="0" r="0" b="0"/>
            <wp:wrapTight wrapText="bothSides">
              <wp:wrapPolygon edited="0">
                <wp:start x="8987" y="0"/>
                <wp:lineTo x="7726" y="372"/>
                <wp:lineTo x="5361" y="2423"/>
                <wp:lineTo x="5046" y="4102"/>
                <wp:lineTo x="5203" y="5406"/>
                <wp:lineTo x="5992" y="5966"/>
                <wp:lineTo x="5992" y="7644"/>
                <wp:lineTo x="6622" y="8949"/>
                <wp:lineTo x="7568" y="8949"/>
                <wp:lineTo x="5203" y="10442"/>
                <wp:lineTo x="4257" y="11187"/>
                <wp:lineTo x="4257" y="11933"/>
                <wp:lineTo x="2050" y="14917"/>
                <wp:lineTo x="-156" y="16408"/>
                <wp:lineTo x="-156" y="16595"/>
                <wp:lineTo x="-156" y="21257"/>
                <wp:lineTo x="14031" y="21257"/>
                <wp:lineTo x="21600" y="21257"/>
                <wp:lineTo x="21600" y="7644"/>
                <wp:lineTo x="18761" y="6525"/>
                <wp:lineTo x="13716" y="5966"/>
                <wp:lineTo x="14663" y="3355"/>
                <wp:lineTo x="14820" y="2610"/>
                <wp:lineTo x="13401" y="932"/>
                <wp:lineTo x="11983" y="0"/>
                <wp:lineTo x="89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осударственная программа “Патриотическое воспитание граждан Российской Федерации на 2001-2005 годы”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екомендации “Об организации воспитательной деятельности по ознакомлению с историей и значением официальных государственных символов Российской Федерации и их популяризации” (письмо Минобразования России от 01.03.2003г. № 30- 51 -131/ 16)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Методические рекомендации Минобразования России о взаимодействии образовательного учреждения с семьей (приложение к письму Минобразования России от 3101.2001г. № 90/30 -16).</w:t>
      </w:r>
    </w:p>
    <w:p>
      <w:pPr>
        <w:pStyle w:val="Normal"/>
        <w:spacing w:before="280" w:after="280"/>
        <w:rPr/>
      </w:pPr>
      <w:r>
        <w:rPr>
          <w:b/>
          <w:i/>
          <w:color w:val="0000FF"/>
          <w:sz w:val="28"/>
          <w:szCs w:val="28"/>
          <w:u w:val="single"/>
        </w:rPr>
        <w:t>Основание для разработки программы</w:t>
      </w:r>
      <w:r>
        <w:rPr>
          <w:sz w:val="32"/>
          <w:szCs w:val="32"/>
        </w:rPr>
        <w:t>:</w:t>
      </w:r>
      <w:r>
        <w:rPr/>
        <w:t xml:space="preserve"> пожелание родителей, учащихся, педагогического коллектива.</w:t>
      </w:r>
    </w:p>
    <w:p>
      <w:pPr>
        <w:pStyle w:val="Style14"/>
        <w:rPr/>
      </w:pPr>
      <w:r>
        <w:rPr>
          <w:b/>
          <w:i/>
          <w:color w:val="0000FF"/>
          <w:sz w:val="28"/>
          <w:szCs w:val="28"/>
          <w:u w:val="single"/>
        </w:rPr>
        <w:t>Цель воспитательной системы классного коллектива</w:t>
      </w:r>
      <w:r>
        <w:rPr>
          <w:b/>
          <w:color w:val="0000FF"/>
          <w:sz w:val="28"/>
          <w:szCs w:val="28"/>
        </w:rPr>
        <w:t>:</w:t>
      </w:r>
      <w:r>
        <w:rPr>
          <w:b/>
          <w:color w:val="0000FF"/>
        </w:rPr>
        <w:t xml:space="preserve"> </w:t>
      </w:r>
      <w:r>
        <w:rPr>
          <w:rStyle w:val="StrongEmphasis"/>
          <w:b w:val="false"/>
        </w:rPr>
        <w:t>создание условий для развития способностей каждого ребёнка, формирования духовно богатой, свободной, физически здоровой, творчески мыслящей личности, способной адаптироваться в новых условиях жизни.</w:t>
      </w:r>
    </w:p>
    <w:p>
      <w:pPr>
        <w:pStyle w:val="Style14"/>
        <w:rPr>
          <w:rStyle w:val="StrongEmphasis"/>
          <w:b/>
          <w:b/>
          <w:i/>
          <w:i/>
          <w:color w:val="0000FF"/>
          <w:sz w:val="28"/>
          <w:szCs w:val="28"/>
          <w:u w:val="single"/>
          <w:lang w:val="en-US"/>
        </w:rPr>
      </w:pPr>
      <w:r>
        <w:rPr/>
      </w:r>
    </w:p>
    <w:p>
      <w:pPr>
        <w:pStyle w:val="Style14"/>
        <w:rPr>
          <w:b/>
          <w:b/>
          <w:i/>
          <w:i/>
          <w:color w:val="0000FF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69155</wp:posOffset>
            </wp:positionH>
            <wp:positionV relativeFrom="paragraph">
              <wp:posOffset>-342900</wp:posOffset>
            </wp:positionV>
            <wp:extent cx="1304925" cy="1409700"/>
            <wp:effectExtent l="0" t="0" r="0" b="0"/>
            <wp:wrapTight wrapText="bothSides">
              <wp:wrapPolygon edited="0">
                <wp:start x="10800" y="0"/>
                <wp:lineTo x="5718" y="723"/>
                <wp:lineTo x="3971" y="1303"/>
                <wp:lineTo x="3653" y="7243"/>
                <wp:lineTo x="4129" y="9272"/>
                <wp:lineTo x="318" y="9706"/>
                <wp:lineTo x="1" y="9996"/>
                <wp:lineTo x="794" y="11590"/>
                <wp:lineTo x="1747" y="13908"/>
                <wp:lineTo x="1906" y="18545"/>
                <wp:lineTo x="-157" y="20863"/>
                <wp:lineTo x="-157" y="21298"/>
                <wp:lineTo x="6035" y="21443"/>
                <wp:lineTo x="12547" y="21443"/>
                <wp:lineTo x="21600" y="21443"/>
                <wp:lineTo x="20805" y="21008"/>
                <wp:lineTo x="19375" y="18545"/>
                <wp:lineTo x="19217" y="13908"/>
                <wp:lineTo x="20487" y="9127"/>
                <wp:lineTo x="20011" y="8402"/>
                <wp:lineTo x="18105" y="6954"/>
                <wp:lineTo x="18741" y="4636"/>
                <wp:lineTo x="18423" y="2028"/>
                <wp:lineTo x="13182" y="143"/>
                <wp:lineTo x="11912" y="0"/>
                <wp:lineTo x="108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28"/>
          <w:szCs w:val="28"/>
          <w:u w:val="single"/>
        </w:rPr>
        <w:t>Задачи:</w:t>
      </w:r>
    </w:p>
    <w:p>
      <w:pPr>
        <w:pStyle w:val="Style14"/>
        <w:numPr>
          <w:ilvl w:val="0"/>
          <w:numId w:val="6"/>
        </w:numPr>
        <w:spacing w:before="280" w:after="0"/>
        <w:rPr/>
      </w:pPr>
      <w:r>
        <w:rPr/>
        <w:t>Сформировать умения и навыки, необходимые самостоятельному человеку (самоанализ, творческий подход к проблеме, умение принимать решения);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/>
        <w:t>продолжать прививать детям истинные ценностные критерии (патриотизм, нравственность, милосердие, справедливость);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/>
        <w:t>создавать нравственно и эмоционально благоприятную среду для формирования классного коллектива и развития личности ребёнка в нём;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/>
        <w:t>формировать умения у детей ставить цели и достигать их;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/>
        <w:t>создавать условия для самовыражения и самореализации творческих устремлений детей.</w:t>
      </w:r>
    </w:p>
    <w:p>
      <w:pPr>
        <w:pStyle w:val="Style14"/>
        <w:rPr/>
      </w:pPr>
      <w:r>
        <w:rPr>
          <w:b/>
          <w:i/>
          <w:color w:val="0000FF"/>
          <w:sz w:val="28"/>
          <w:szCs w:val="28"/>
          <w:u w:val="single"/>
        </w:rPr>
        <w:t>Ожидаемый результат:</w:t>
      </w:r>
      <w:r>
        <w:rPr/>
        <w:t xml:space="preserve">  </w:t>
      </w:r>
      <w:r>
        <w:rPr>
          <w:rStyle w:val="StrongEmphasis"/>
          <w:b w:val="false"/>
        </w:rPr>
        <w:t>модель выпускника школы</w:t>
      </w:r>
      <w:r>
        <w:rPr>
          <w:b/>
        </w:rPr>
        <w:t>,</w:t>
      </w:r>
      <w:r>
        <w:rPr/>
        <w:t xml:space="preserve"> содержащая нравственный, познавательный, коммуникативный, эстетический и физический потенциалы.</w:t>
      </w:r>
    </w:p>
    <w:p>
      <w:pPr>
        <w:pStyle w:val="Style14"/>
        <w:rPr/>
      </w:pPr>
      <w:r>
        <w:rPr/>
        <w:t>Программа составлена на основе принципов системности, научности, доступности, толерантности,  разработана для обучающихся 10 -11 классов и рассчитана на два года.</w:t>
      </w:r>
    </w:p>
    <w:p>
      <w:pPr>
        <w:pStyle w:val="Style14"/>
        <w:rPr/>
      </w:pPr>
      <w:r>
        <w:rPr/>
        <w:t xml:space="preserve">Деятельность, общение и отношения в классном сообществе строятся на следующих </w:t>
      </w:r>
      <w:r>
        <w:rPr>
          <w:rStyle w:val="StrongEmphasis"/>
        </w:rPr>
        <w:t>принципах:</w:t>
      </w:r>
    </w:p>
    <w:p>
      <w:pPr>
        <w:pStyle w:val="Style14"/>
        <w:rPr/>
      </w:pPr>
      <w:r>
        <w:rPr>
          <w:rStyle w:val="StrongEmphasis"/>
        </w:rPr>
        <w:t>1. Принцип самоактуализаци</w:t>
      </w:r>
      <w:r>
        <w:rPr/>
        <w:t xml:space="preserve">. В каждом ребенке существует потребность в актуализации своих интеллектуальных, коммуникативных, художественных и физических способностей. </w:t>
      </w:r>
    </w:p>
    <w:p>
      <w:pPr>
        <w:pStyle w:val="Style14"/>
        <w:rPr/>
      </w:pPr>
      <w:r>
        <w:rPr>
          <w:rStyle w:val="StrongEmphasis"/>
        </w:rPr>
        <w:t xml:space="preserve">2. Принцип индивидуальности. </w:t>
      </w:r>
      <w:r>
        <w:rPr/>
        <w:t>Создание условий для формирования индивидуальности личности учащегося и педагога, содействие их дальнейшему развитию. Каждый должен быть самим собо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rPr/>
      </w:pPr>
      <w:r>
        <w:rPr/>
        <w:t>3</w:t>
      </w:r>
      <w:r>
        <w:rPr>
          <w:rStyle w:val="StrongEmphasis"/>
        </w:rPr>
        <w:t>. Принцип субъектности</w:t>
      </w:r>
      <w:r>
        <w:rPr/>
        <w:t>. Следует помочь ребенку стать подлинным субъектом жизнедеятельности класса и школы, способствовать формированию и обогащению его субъектного опыта.</w:t>
      </w:r>
    </w:p>
    <w:p>
      <w:pPr>
        <w:pStyle w:val="Style14"/>
        <w:rPr/>
      </w:pPr>
      <w:r>
        <w:rPr>
          <w:rStyle w:val="StrongEmphasis"/>
        </w:rPr>
        <w:t>4. Принцип выбора</w:t>
      </w:r>
      <w:r>
        <w:rPr/>
        <w:t>. Педагогически целесообразно, чтобы ученик жил, воспитывался и учился в условиях постоянного выбора, обладал субъектными полномочиями в выборе цели, содержания, форм и способов организации жизнедеятельности в классе.</w:t>
      </w:r>
    </w:p>
    <w:p>
      <w:pPr>
        <w:pStyle w:val="Style14"/>
        <w:rPr/>
      </w:pPr>
      <w:r>
        <w:rPr>
          <w:rStyle w:val="StrongEmphasis"/>
        </w:rPr>
        <w:t>5. Принцип творчества и успеха</w:t>
      </w:r>
      <w:r>
        <w:rPr/>
        <w:t>. Благодаря творчеству ребенок выявляет свои способности, узнает о сильных и слабых своих сторонах своей личности. Достижение успеха в том или ином виде деятельности способствуют формированию позитивной Я – концепции личности учащегося, стимулирует дальнейшую работу по самосовершенствованию и самостроительству своего «Я».</w:t>
      </w:r>
    </w:p>
    <w:p>
      <w:pPr>
        <w:pStyle w:val="Style14"/>
        <w:rPr/>
      </w:pPr>
      <w:r>
        <w:rPr>
          <w:rStyle w:val="StrongEmphasis"/>
        </w:rPr>
        <w:t>6. Принцип доверия и поддержки</w:t>
      </w:r>
      <w:r>
        <w:rPr/>
        <w:t>. Вера в ребенка, доверие ему, поддержка его устремлений к самореализации и самоутверждению должны прийти на смену безграничной требовательности и чрезмерного контроля. Детерминирует успех воспитания внутренняя мотивация.</w:t>
      </w:r>
    </w:p>
    <w:p>
      <w:pPr>
        <w:pStyle w:val="Style14"/>
        <w:rPr/>
      </w:pPr>
      <w:r>
        <w:rPr>
          <w:rStyle w:val="StrongEmphasis"/>
        </w:rPr>
        <w:t>7. Принцип конкретности.</w:t>
      </w:r>
      <w:r>
        <w:rPr/>
        <w:t xml:space="preserve"> Создание модели конкретного класса. Формируемые представления должны адекватно отражать общие, особенные и единичные черты воспитательного процесса в учебном заведении, учитывать интересы, потребности, ценностные ориентиры отдельных участников воспитательного взаимодействия.</w:t>
      </w:r>
    </w:p>
    <w:p>
      <w:pPr>
        <w:pStyle w:val="Style14"/>
        <w:rPr/>
      </w:pPr>
      <w:r>
        <w:rPr>
          <w:rStyle w:val="StrongEmphasis"/>
        </w:rPr>
        <w:t>8. Принцип оптимальности.</w:t>
      </w:r>
      <w:r>
        <w:rPr/>
        <w:t xml:space="preserve"> Создаваемая модель должна содержать информацию об оптимальных путях и способах функционирования и развития воспитательной системы. </w:t>
      </w:r>
    </w:p>
    <w:p>
      <w:pPr>
        <w:pStyle w:val="Style14"/>
        <w:rPr/>
      </w:pPr>
      <w:r>
        <w:rPr>
          <w:rStyle w:val="StrongEmphasis"/>
        </w:rPr>
        <w:t xml:space="preserve">9. Принцип непрерывности. </w:t>
      </w:r>
      <w:r>
        <w:rPr/>
        <w:t>Воспитательная система – это живой организм, в котором меняется состав детей и взрослых, их интересы, потребности, ценности, появляются новые направления. Непрерывность процессов моделирования и построения воспитательной системы обусловлена постоянной изменчивостью её элементов, связей, структуры и внешних факторов.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  <w:t>Основные формы деятельности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53840</wp:posOffset>
            </wp:positionH>
            <wp:positionV relativeFrom="paragraph">
              <wp:posOffset>85090</wp:posOffset>
            </wp:positionV>
            <wp:extent cx="1666875" cy="1409700"/>
            <wp:effectExtent l="0" t="0" r="0" b="0"/>
            <wp:wrapTight wrapText="bothSides">
              <wp:wrapPolygon edited="0">
                <wp:start x="1490" y="0"/>
                <wp:lineTo x="745" y="0"/>
                <wp:lineTo x="497" y="434"/>
                <wp:lineTo x="372" y="2612"/>
                <wp:lineTo x="745" y="3191"/>
                <wp:lineTo x="1986" y="4643"/>
                <wp:lineTo x="1490" y="6965"/>
                <wp:lineTo x="124" y="10302"/>
                <wp:lineTo x="249" y="11753"/>
                <wp:lineTo x="1366" y="13930"/>
                <wp:lineTo x="1986" y="16251"/>
                <wp:lineTo x="1986" y="16397"/>
                <wp:lineTo x="3600" y="18574"/>
                <wp:lineTo x="2607" y="19154"/>
                <wp:lineTo x="2855" y="20460"/>
                <wp:lineTo x="8689" y="21041"/>
                <wp:lineTo x="9310" y="21331"/>
                <wp:lineTo x="10179" y="21331"/>
                <wp:lineTo x="20482" y="21186"/>
                <wp:lineTo x="20978" y="11608"/>
                <wp:lineTo x="21600" y="10738"/>
                <wp:lineTo x="21600" y="9867"/>
                <wp:lineTo x="20109" y="9286"/>
                <wp:lineTo x="20109" y="7690"/>
                <wp:lineTo x="19862" y="6094"/>
                <wp:lineTo x="18993" y="4643"/>
                <wp:lineTo x="16510" y="2176"/>
                <wp:lineTo x="5462" y="289"/>
                <wp:lineTo x="3104" y="0"/>
                <wp:lineTo x="149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ежличностное общение</w:t>
      </w:r>
    </w:p>
    <w:p>
      <w:pPr>
        <w:pStyle w:val="Normal"/>
        <w:numPr>
          <w:ilvl w:val="0"/>
          <w:numId w:val="5"/>
        </w:numPr>
        <w:rPr/>
      </w:pPr>
      <w:r>
        <w:rPr/>
        <w:t>Самопознание</w:t>
      </w:r>
    </w:p>
    <w:p>
      <w:pPr>
        <w:pStyle w:val="Normal"/>
        <w:numPr>
          <w:ilvl w:val="0"/>
          <w:numId w:val="5"/>
        </w:numPr>
        <w:rPr/>
      </w:pPr>
      <w:r>
        <w:rPr/>
        <w:t>КТД</w:t>
      </w:r>
    </w:p>
    <w:p>
      <w:pPr>
        <w:pStyle w:val="Normal"/>
        <w:numPr>
          <w:ilvl w:val="0"/>
          <w:numId w:val="5"/>
        </w:numPr>
        <w:rPr/>
      </w:pPr>
      <w:r>
        <w:rPr/>
        <w:t>Игра (деловая, познавательная, ролевая, психологическая, игра на сплочение)</w:t>
      </w:r>
    </w:p>
    <w:p>
      <w:pPr>
        <w:pStyle w:val="Normal"/>
        <w:numPr>
          <w:ilvl w:val="0"/>
          <w:numId w:val="5"/>
        </w:numPr>
        <w:rPr/>
      </w:pPr>
      <w:r>
        <w:rPr/>
        <w:t>Ток-шоу, проблемный диспут, форум</w:t>
      </w:r>
    </w:p>
    <w:p>
      <w:pPr>
        <w:pStyle w:val="Normal"/>
        <w:numPr>
          <w:ilvl w:val="0"/>
          <w:numId w:val="5"/>
        </w:numPr>
        <w:rPr/>
      </w:pPr>
      <w:r>
        <w:rPr/>
        <w:t>Беседа-тренинг</w:t>
      </w:r>
    </w:p>
    <w:p>
      <w:pPr>
        <w:pStyle w:val="Normal"/>
        <w:numPr>
          <w:ilvl w:val="0"/>
          <w:numId w:val="5"/>
        </w:numPr>
        <w:rPr/>
      </w:pPr>
      <w:r>
        <w:rPr/>
        <w:t>Викторина</w:t>
      </w:r>
    </w:p>
    <w:p>
      <w:pPr>
        <w:pStyle w:val="Normal"/>
        <w:numPr>
          <w:ilvl w:val="0"/>
          <w:numId w:val="5"/>
        </w:numPr>
        <w:rPr/>
      </w:pPr>
      <w:r>
        <w:rPr/>
        <w:t>Классный ча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Воспитательная система построена по 5 направлениям: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975</wp:posOffset>
                </wp:positionH>
                <wp:positionV relativeFrom="paragraph">
                  <wp:posOffset>10795</wp:posOffset>
                </wp:positionV>
                <wp:extent cx="6044565" cy="3810635"/>
                <wp:effectExtent l="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0" cy="3810600"/>
                          <a:chOff x="0" y="0"/>
                          <a:chExt cx="6044400" cy="381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44400" cy="381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21840" y="953640"/>
                            <a:ext cx="0" cy="47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5840" y="1800"/>
                            <a:ext cx="1510560" cy="9507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суг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9680" y="1609560"/>
                            <a:ext cx="717480" cy="14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040" y="925920"/>
                            <a:ext cx="1515600" cy="9507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440" y="2287440"/>
                            <a:ext cx="443880" cy="38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6760" y="2581200"/>
                            <a:ext cx="1510560" cy="9507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теллек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4800" y="2287440"/>
                            <a:ext cx="443880" cy="38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2579400"/>
                            <a:ext cx="1510560" cy="9507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доровь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83640" y="1611720"/>
                            <a:ext cx="722160" cy="14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985680"/>
                            <a:ext cx="1510560" cy="95076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равственност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840" y="1428120"/>
                            <a:ext cx="1510560" cy="9507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исте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воспита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0.85pt;width:475.95pt;height:300.05pt" coordorigin="-285,17" coordsize="9519,6001">
                <v:rect id="shape_0" stroked="f" o:allowincell="f" style="position:absolute;left:-285;top:17;width:9518;height:600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474,1519" to="4474,2266" ID="_s1030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83;top:20;width:2378;height:1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суг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604,2552" to="6733,2781" ID="_s1032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512;top:1475;width:2386;height:1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174,3619" to="5872,4223" ID="_s1034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379;top:4082;width:2378;height:1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теллект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077,3619" to="3775,4225" ID="_s1036" stroked="t" o:allowincell="f" style="position:absolute;flip:x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184;top:4079;width:2378;height:1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доровье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209,2555" to="3345,2784" ID="_s1038" stroked="t" o:allowincell="f" style="position:absolute;flip:xy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-106;top:1569;width:2378;height:1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равственность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283;top:2266;width:2378;height:1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исте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воспитания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1003" w:type="dxa"/>
        <w:jc w:val="left"/>
        <w:tblInd w:w="-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674"/>
      </w:tblGrid>
      <w:tr>
        <w:trPr>
          <w:trHeight w:val="542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правления воспитательной работы классного руководителя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Цель деятельности классного руководителя</w:t>
            </w:r>
          </w:p>
        </w:tc>
      </w:tr>
      <w:tr>
        <w:trPr>
          <w:trHeight w:val="2814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. Интелл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сознанного отношения к учебе, как фундаменту интеллектуального и умственного развития лич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ых мотивов уч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познавательных интересов учащихс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ученикам в развитии в себе способности действовать целесообразно, мыслить рационально, и эффективно проявлять свои интеллектуальные умения окружающей среде.</w:t>
            </w:r>
          </w:p>
        </w:tc>
      </w:tr>
      <w:tr>
        <w:trPr>
          <w:trHeight w:val="5884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28"/>
                <w:szCs w:val="28"/>
                <w:u w:val="single"/>
                <w:lang w:val="en-US"/>
              </w:rPr>
              <w:t xml:space="preserve">II. 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Нравственност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триотическ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сознания, воспитание гражданственности. Воспитание уважительного отношения к закону, нормам общественной жизн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ологическ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тношения к природе, растительному и животному миру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тношения к труду, как источнику благополучия общества и личности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ичности, имеющей высоконравственные идеалы, четкую гражданскую позицию, исполненной достоинства и самоуважения, знающей и уважающей свои корни, культуру, традиции и обычаи своего народ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й о нравственности, общечеловеческих норм гуманистической морал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я о социальном устройстве жизни и образа жизни, достойной человек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актуализации процессов и механизмов профессионального самоопределения учащихся и обогащение их знаний, умений и навыков в выборе жизненного и профессионального пу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28"/>
                <w:szCs w:val="28"/>
                <w:u w:val="single"/>
                <w:lang w:val="en-US"/>
              </w:rPr>
              <w:t xml:space="preserve">III. 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Здоровь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ическ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здорового образа жизни, отношения к своему здоровью.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укрепление здоровья детей младшего, среднего, старшего школьного возраста, формирование у детей и их родителей ответственного отношения к здоровому образу жизни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, спорта, туризма в семь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очных основ нравственного и здорового образа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28"/>
                <w:szCs w:val="28"/>
                <w:u w:val="single"/>
                <w:lang w:val="en-US"/>
              </w:rPr>
              <w:t xml:space="preserve">IV. 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Досуг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стетическое воспит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тношения к прекрасному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человека – носителя культуры с творческим отношением к  делу, к работе и жизн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художественного вкуса, стремление к красоте во всех проявлениях жизн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к духовным ценностя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развитие у  учащихся творческих способност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творческой самореализации учащихся</w:t>
            </w:r>
          </w:p>
        </w:tc>
      </w:tr>
      <w:tr>
        <w:trPr>
          <w:trHeight w:val="31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. 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тношения к себе и своей семье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родителей и педагогов в формировании лич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й атмосферы общения, направленной на преодоление конфликтных ситуаций в процессе воспитания учащихся в системе «Учитель-ученик-родитель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включение родителей во внеурочную досуговую деятельность, сотрудничество с детьми и педагогами.</w:t>
            </w:r>
          </w:p>
        </w:tc>
      </w:tr>
    </w:tbl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993366"/>
          <w:lang w:val="en-US"/>
        </w:rPr>
      </w:pPr>
      <w:r>
        <w:rPr>
          <w:b/>
          <w:color w:val="993366"/>
          <w:lang w:val="en-US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23210</wp:posOffset>
            </wp:positionH>
            <wp:positionV relativeFrom="paragraph">
              <wp:posOffset>2897505</wp:posOffset>
            </wp:positionV>
            <wp:extent cx="3438525" cy="25939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05:00Z</dcterms:created>
  <dc:creator>Ильин Александр Дмитриевич</dc:creator>
  <dc:description/>
  <cp:keywords/>
  <dc:language>en-US</dc:language>
  <cp:lastModifiedBy>admin1</cp:lastModifiedBy>
  <dcterms:modified xsi:type="dcterms:W3CDTF">2017-01-10T17:42:00Z</dcterms:modified>
  <cp:revision>9</cp:revision>
  <dc:subject/>
  <dc:title>Воспитательная система «Я и большой мир»</dc:title>
</cp:coreProperties>
</file>