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ятие в театральной студии «Лучики детства»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комство с театральным искусств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аживайтесь, не стесняйте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руг другу улыбайте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шутку никогда не обижайте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жизни нужно быть серьезны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человек без улыбк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труны без скрип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море без чай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дом без хозяй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кот без хво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пусть коты будут с хвост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люди с улыбк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едлагаю вам познакомиться и поиграть в такую игру: (игра на знакомст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все хором, дружно говорите мне свое имя, а я вам св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загадаю я вам ребятки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яр Джузеппе Сизый 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но как-то  в дом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чал что-то маст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но стало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том полене гово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Джузеппе мастерил?(Бурат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спомните, что Буратино искал в каморке Папы Кар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ается загадочная музыка и учитель читает фрагмент сказки.</w:t>
      </w:r>
    </w:p>
    <w:p>
      <w:pPr>
        <w:pStyle w:val="Normal"/>
        <w:rPr/>
      </w:pPr>
      <w:r>
        <w:rPr>
          <w:sz w:val="28"/>
          <w:szCs w:val="28"/>
        </w:rPr>
        <w:t>- А что же нашел Буратино за это дверью? ( кукольный теа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же знаете, что такое театр? Вы раньше в нем б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в каком? Что вы там увидели? </w:t>
      </w:r>
    </w:p>
    <w:p>
      <w:pPr>
        <w:pStyle w:val="Normal"/>
        <w:rPr/>
      </w:pPr>
      <w:r>
        <w:rPr>
          <w:sz w:val="28"/>
          <w:szCs w:val="28"/>
        </w:rPr>
        <w:t>- Закройте на миг глаза и представьте себе, что вы находитесь в театре, оглянитесь вокруг, послушайте звуки театра. Кто что увидел и услышал?</w:t>
      </w:r>
    </w:p>
    <w:p>
      <w:pPr>
        <w:pStyle w:val="Normal"/>
        <w:rPr/>
      </w:pPr>
      <w:r>
        <w:rPr>
          <w:sz w:val="28"/>
          <w:szCs w:val="28"/>
        </w:rPr>
        <w:t xml:space="preserve">( Вас раздели в гардеробе, вы посмотрели в зеркало, поднялись по красивой лестнице и попали куда?) ( </w:t>
      </w:r>
      <w:r>
        <w:rPr>
          <w:b/>
          <w:i/>
          <w:sz w:val="28"/>
          <w:szCs w:val="28"/>
        </w:rPr>
        <w:t>в за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увидели много-много мест. Кто в них будет сидеть? (</w:t>
      </w:r>
      <w:r>
        <w:rPr>
          <w:b/>
          <w:i/>
          <w:sz w:val="28"/>
          <w:szCs w:val="28"/>
        </w:rPr>
        <w:t>зрители)</w:t>
      </w:r>
    </w:p>
    <w:p>
      <w:pPr>
        <w:pStyle w:val="Normal"/>
        <w:rPr/>
      </w:pPr>
      <w:r>
        <w:rPr>
          <w:sz w:val="28"/>
          <w:szCs w:val="28"/>
        </w:rPr>
        <w:t>- А зрители – это кто? (</w:t>
      </w:r>
      <w:r>
        <w:rPr>
          <w:b/>
          <w:i/>
          <w:sz w:val="28"/>
          <w:szCs w:val="28"/>
        </w:rPr>
        <w:t>это мы, люди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асть зала, в которой сидят зрители, называется зрительный за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ы сели в кресла, и прямо перед нами находится сцена. </w:t>
      </w:r>
      <w:r>
        <w:rPr>
          <w:b/>
          <w:i/>
          <w:sz w:val="28"/>
          <w:szCs w:val="28"/>
        </w:rPr>
        <w:t>Сцена – это такие специальные подмостки, на которых выступают актеры.</w:t>
      </w:r>
    </w:p>
    <w:p>
      <w:pPr>
        <w:pStyle w:val="Normal"/>
        <w:rPr/>
      </w:pPr>
      <w:r>
        <w:rPr>
          <w:sz w:val="28"/>
          <w:szCs w:val="28"/>
        </w:rPr>
        <w:t xml:space="preserve">- А у сцены еще есть </w:t>
      </w:r>
      <w:r>
        <w:rPr>
          <w:b/>
          <w:i/>
          <w:sz w:val="28"/>
          <w:szCs w:val="28"/>
        </w:rPr>
        <w:t>занавес.</w:t>
      </w:r>
      <w:r>
        <w:rPr>
          <w:sz w:val="28"/>
          <w:szCs w:val="28"/>
        </w:rPr>
        <w:t xml:space="preserve"> Если занавес закрыт, представление еще не началось или уже закончилось. Если занавес открыт – представление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</w:t>
      </w:r>
      <w:r>
        <w:rPr>
          <w:b/>
          <w:i/>
          <w:sz w:val="28"/>
          <w:szCs w:val="28"/>
        </w:rPr>
        <w:t>кто работает и выступает на сцене</w:t>
      </w:r>
      <w:r>
        <w:rPr>
          <w:sz w:val="28"/>
          <w:szCs w:val="28"/>
        </w:rPr>
        <w:t>? Как называют этих людей? (</w:t>
      </w:r>
      <w:r>
        <w:rPr>
          <w:b/>
          <w:i/>
          <w:sz w:val="28"/>
          <w:szCs w:val="28"/>
        </w:rPr>
        <w:t>актеры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- Работая на сцене, актеры должны помнить о правилах поведения: нельзя шуметь за кулисами. Как вы думаете, почему? ( шум мешает тем актерам, которые в этот момент играют на сцене, нужно уважать других людей; и быть внимательным, слушать действие спектакля, чтобы не пропустить свой выхо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актерам надо помнить о технике безопасности. Надо быть осторожными, особенно на сцене, чтобы не оступиться, не упасть и не причинить другому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жде, чем играть на сцене, актеры много учатся, тренируются, и называется такое действие </w:t>
      </w:r>
      <w:r>
        <w:rPr>
          <w:b/>
          <w:i/>
          <w:sz w:val="28"/>
          <w:szCs w:val="28"/>
        </w:rPr>
        <w:t>репет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а вы хотели бы прямо сейчас попасть в театр и стать настоящими актерами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ля этого вам нужно пройти через волшебную потайную дверь из каморки Папы Карло, но войти в эту дверь вы сможете только тогда, когда пройдете испытания. Вы к ним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актическая часть занятия.</w:t>
      </w:r>
    </w:p>
    <w:p>
      <w:pPr>
        <w:pStyle w:val="Normal"/>
        <w:rPr/>
      </w:pPr>
      <w:r>
        <w:rPr>
          <w:sz w:val="28"/>
          <w:szCs w:val="28"/>
        </w:rPr>
        <w:t xml:space="preserve">а) - Итак, настоящий актер должен </w:t>
      </w:r>
      <w:r>
        <w:rPr>
          <w:b/>
          <w:i/>
          <w:sz w:val="28"/>
          <w:szCs w:val="28"/>
        </w:rPr>
        <w:t>уметь правильно двигаться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немного потренируемся это дела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выполним этюд, который называется «Кусочки льда.»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едставьте себе, что вы все кусочки льда. Заморозила вас зима. И каждый из вас застыл в своей позе. Постепенно приходит весна, и кусочки льда начинают оттаи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вы будете делать те движения, о которых я буду говорить.</w:t>
      </w:r>
    </w:p>
    <w:p>
      <w:pPr>
        <w:pStyle w:val="Normal"/>
        <w:rPr/>
      </w:pPr>
      <w:r>
        <w:rPr>
          <w:sz w:val="28"/>
          <w:szCs w:val="28"/>
        </w:rPr>
        <w:t xml:space="preserve">- У тебя оттаял нос, правый мизинчик, рот, голова, рука, пятка, глаза, коленки, носочки, н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це стало пригревать сильнее и наши кусочки льда быстро раста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 теперь мы поиграем в «Надутый шарик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здник. Вы все воздушные шарики. Надуваемся сильнее и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друг шарик лопнул, стал превращаться в маленькую резиновую тряп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следний этюд называется «Потерянный носо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ннее утро, вы проснулись, посмотрели на будильник: «О, ужас, вы проспали», надеваете  носки, одного носка нет. Ищите, ищите потерянный носок, сердитесь. Наконец –то  носок найден. Вы лику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роме умения правильно двигаться на сцене, актер должен </w:t>
      </w:r>
      <w:r>
        <w:rPr>
          <w:b/>
          <w:i/>
          <w:sz w:val="28"/>
          <w:szCs w:val="28"/>
        </w:rPr>
        <w:t>уметь правильно говорить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предлагаю вам произнести всем известную фразу из сказки А.С.Пушкина «Жил старик со своею старухой у самого синего мор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ми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по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о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говаривая букву «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ашным гол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то у вас набит рот ка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удто вы страшно замерз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асп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быст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нь гром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, ребята, усаживайтесь на ковер, рядом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жу я вам ребята, откуда к нам пришел те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 родился давным-давно, 26 столетий назад, в 5-м веке до нашей эры, в Древней Греции. После сбора винограда в честь бога Диониса ( покровителя веселья, виноградарства и виноделия устраивались праздники в течении 5 дней с песнями, танцами, играми.</w:t>
      </w:r>
    </w:p>
    <w:p>
      <w:pPr>
        <w:pStyle w:val="Normal"/>
        <w:rPr/>
      </w:pPr>
      <w:r>
        <w:rPr>
          <w:sz w:val="28"/>
          <w:szCs w:val="28"/>
        </w:rPr>
        <w:t>(Танец «Сиртаки»). Из этих праздников и появились первые пьесы. Трагедии рассказывали о героях прошлого, о сильных людях и о их спорах с Богами. А в комедиях было много выдумки и веселья, шуток и юм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Древнегреческом театре все роли играли мужчины. И никакого грима не было, а были только м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стаю 3 м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аске можно было определить, какой герой – злой или добрый, веселый или грустный.(Показала маски и спросила: « Какая это маска по характер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цвету костюма тоже можно было определить какого героя играли Древнегреческие актеры. Счастливые персонажи одевались в яркие цвета, трагические в тем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-  Настоящий актер должен </w:t>
      </w:r>
      <w:r>
        <w:rPr>
          <w:b/>
          <w:i/>
          <w:sz w:val="28"/>
          <w:szCs w:val="28"/>
        </w:rPr>
        <w:t>уметь правильно выбрать</w:t>
      </w:r>
      <w:r>
        <w:rPr>
          <w:sz w:val="28"/>
          <w:szCs w:val="28"/>
        </w:rPr>
        <w:t xml:space="preserve"> для своей роли </w:t>
      </w:r>
      <w:r>
        <w:rPr>
          <w:b/>
          <w:i/>
          <w:sz w:val="28"/>
          <w:szCs w:val="28"/>
        </w:rPr>
        <w:t>костюм и парик, уметь пользоваться гримом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, где костюмы хранятся в театре называется костюмерная. В нашем театре она находится за кулисами.</w:t>
      </w:r>
    </w:p>
    <w:p>
      <w:pPr>
        <w:pStyle w:val="Normal"/>
        <w:rPr/>
      </w:pPr>
      <w:r>
        <w:rPr>
          <w:sz w:val="28"/>
          <w:szCs w:val="28"/>
        </w:rPr>
        <w:t xml:space="preserve">- Вы молодцы, ребята, прошли все испытания, а теперь пришло время пройти через волшебную дверь и стать настоящими актер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грает волшебная музыка и дети проходят через волшебную две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вы настоящие актеры, поздравляю вас. Сейчас вы подниметесь на сцену, за кулисы, в костюмерную, наденете костюм и мы с вами будем играть спектакль. Не забудь соблюдать технику безопасности на сц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поднимаются на сцену, переодеваются в костюм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ер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а задача внимательно слушать текст, где я буду называть персонажей и их действия. Как только я назову вашего героя, вы выходите на сцену и выполняете действия и звуки того героя, которого вы изображ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мы начинаем.(звонок, как в теат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ыл солнечный летний день. Ярко светило солнышко.( вышло солнышко и начало в разные стороны светить лучиками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Росла на поляне стройная березка.(вышла березк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шелестела листиками в знойный день и дарила всем жителям леса прохладу.( качает ветв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 друзей у нее было много: вырос у ее корней грибок, чтобы звери лесные лечились в лесной аптеке. ( выходит мухомор и растет). Сначала он был совсем маленький, потом становился все больше и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да ему березка, машет ветвями.</w:t>
      </w:r>
    </w:p>
    <w:p>
      <w:pPr>
        <w:pStyle w:val="Normal"/>
        <w:rPr/>
      </w:pPr>
      <w:r>
        <w:rPr>
          <w:sz w:val="28"/>
          <w:szCs w:val="28"/>
        </w:rPr>
        <w:t>4. Птицы любили посидеть на ее ветвях и спеть песенку.( ворона вылетает, кружится у березки, садится и поет песе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да им березка, наклонила ве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жик любил пошуршать листочками под березкой и пофыркать своим маленьким носиком.( выбегает ежик, фыркает носиком, бегает вокруг берез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довалась березка, помахала ежику вет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т и мышка-норушка пробежала, попищала да и вырыла норку под березкой – дом для своих деток.(Выбегает мышка, бежит мелкими шажками, пищит, роет норку под березкой.)</w:t>
      </w:r>
    </w:p>
    <w:p>
      <w:pPr>
        <w:pStyle w:val="Normal"/>
        <w:rPr/>
      </w:pPr>
      <w:r>
        <w:rPr>
          <w:sz w:val="28"/>
          <w:szCs w:val="28"/>
        </w:rPr>
        <w:t>7. Вдруг, откуда ни возьмись лиса- всему свету краса – хитрая, лукавая идет, увидала мышку, мышка испугалась, запищала,  а лиса как бросится на нее, да чуть ее не сцапала. ( Выходит лиса, идет и красуется, мышка испугалась. запищала, лиса бросилась на мышку, и они убег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волновалась березка, зашелестела листочками.</w:t>
      </w:r>
    </w:p>
    <w:p>
      <w:pPr>
        <w:pStyle w:val="Normal"/>
        <w:rPr/>
      </w:pPr>
      <w:r>
        <w:rPr>
          <w:sz w:val="28"/>
          <w:szCs w:val="28"/>
        </w:rPr>
        <w:t>8. И даже мишка-медведь, косолапый увалень, как подойдет к березке. Так ревет: « Не тронь моя березка», ляжет под ней, развалится, лежит, отдыхает в тенечке, а потом встанет, да и пойдет себе дальше.( Выходит медведь, косолапит, ревет, ложится под Березко, встает и 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а березка, всем радость да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о вот однажды, налетел ветерок, подул, стал срывать листики с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етерок выбегает, машет руками, кружится, во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кружились листочки в хороводе, опустила березка свои веточки, начался листопад. ( листочки танцуют, кружа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ступила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 спектакль окончен. Актеры, выходят на с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нце спектакля делают поклон. Вот так. (показ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рители благодарят актеров за прекрасно сыгранные роли и доставленное удовольствие. (аплодис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емые актеры, а теперь разоблачайтесь, снимайте свои костюмы и спускайтесь в зритель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ефлек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ие новые слова, связанные с театром вы сегодня узнали? Я буду показывать рукой, а вы наз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цена, кулиса, задник, зрительный зал,  костюмерная, актеры, зрители, репетиции,  поклон, аплодисменты.)</w:t>
      </w:r>
    </w:p>
    <w:p>
      <w:pPr>
        <w:pStyle w:val="Normal"/>
        <w:rPr/>
      </w:pPr>
      <w:r>
        <w:rPr>
          <w:sz w:val="28"/>
          <w:szCs w:val="28"/>
        </w:rPr>
        <w:t>- Наше занятие подходит к концу, мне очень понравилось с вами работать и в память о нашем знакомстве я хочу подарить вам маски. Выберите себе ту, которая вам понравилась, по вашему настро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то на память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13:00Z</dcterms:created>
  <dc:creator>Наташа</dc:creator>
  <dc:description/>
  <cp:keywords/>
  <dc:language>en-US</dc:language>
  <cp:lastModifiedBy>Большухины</cp:lastModifiedBy>
  <dcterms:modified xsi:type="dcterms:W3CDTF">2017-01-08T19:20:00Z</dcterms:modified>
  <cp:revision>6</cp:revision>
  <dc:subject/>
  <dc:title/>
</cp:coreProperties>
</file>