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воспитательной работы 8</w:t>
      </w:r>
      <w:r>
        <w:rPr/>
        <w:t xml:space="preserve"> «Б» класса на 2015-2016 учебный год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933"/>
        <w:gridCol w:w="6237"/>
      </w:tblGrid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ентябрь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ражданская культура личности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права и обязанности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уховно-нравственн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збука нравственности»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самоидентификации лич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«Ты живешь среди лю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Культура учебной и трудов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Cs w:val="24"/>
                <w:lang w:eastAsia="ru-RU"/>
              </w:rPr>
              <w:t xml:space="preserve">«Учеба - тоже труд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здорового образа жиз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здоровом теле - здоровый дух» </w:t>
            </w:r>
          </w:p>
        </w:tc>
      </w:tr>
      <w:tr>
        <w:trPr>
          <w:trHeight w:val="49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ологическ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</w:rPr>
            </w:pPr>
            <w:r>
              <w:rPr>
                <w:szCs w:val="24"/>
                <w:lang w:eastAsia="ru-RU"/>
              </w:rPr>
              <w:t xml:space="preserve">«Природа – наш дом, будем жить с гармонией в нем» </w:t>
            </w:r>
          </w:p>
        </w:tc>
      </w:tr>
      <w:tr>
        <w:trPr>
          <w:trHeight w:val="49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Эстетическая культу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олько тогда очищается чувство, когда соприкасаешься с красотой»</w:t>
            </w:r>
          </w:p>
        </w:tc>
      </w:tr>
      <w:tr>
        <w:trPr>
          <w:trHeight w:val="499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п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тые правила поведения в школе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ктябр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ражданская культура личности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Я и мои права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уховно-нравственн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 и плохо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самоидентификации лич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ам по себе или я со всеми?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Культура учебной и трудов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добиться успехов в учебе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здорового образа жиз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ая мода и здоровье»</w:t>
            </w:r>
          </w:p>
        </w:tc>
      </w:tr>
      <w:tr>
        <w:trPr>
          <w:trHeight w:val="20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ологическ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ранять природу – значит охранять родину»</w:t>
            </w:r>
          </w:p>
        </w:tc>
      </w:tr>
      <w:tr>
        <w:trPr>
          <w:trHeight w:val="20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Эстетическая культу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ота внешняя и внутренняя»</w:t>
            </w:r>
          </w:p>
        </w:tc>
      </w:tr>
      <w:tr>
        <w:trPr>
          <w:trHeight w:val="207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п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чь и этикет»,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ноябр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ражданская культура личности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осток и закон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уховно-нравственн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 добро платите добром»,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самоидентификации лич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толерантность?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Культура учебной и трудов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 создан не для лени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здорового образа жиз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роки здорового питания»</w:t>
            </w:r>
          </w:p>
        </w:tc>
      </w:tr>
      <w:tr>
        <w:trPr>
          <w:trHeight w:val="57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ологическ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«Дом, в котором мы жив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Эстетическая культу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ивые  и некрасивые поступки»</w:t>
            </w:r>
          </w:p>
        </w:tc>
      </w:tr>
      <w:tr>
        <w:trPr>
          <w:trHeight w:val="57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п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избежать конфликта и ссоры»,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декабр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ражданская культура личности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яни руку помощи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уховно-нравственн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сть и честность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самоидентификации лич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чем ценность человеческой жизни?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Культура учебной и трудов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хобби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здорового образа жиз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т наркотикам»</w:t>
            </w:r>
          </w:p>
        </w:tc>
      </w:tr>
      <w:tr>
        <w:trPr>
          <w:trHeight w:val="33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ологическ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-исследование «Человек в природе и его здоровье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Эстетическая культу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 искусства есть враг – имя ему невежество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п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жливость – царица наук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январ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ражданская культура личности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творческие проекты «Почетные жители нашего города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уховно-нравственн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ы ценим в людях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самоидентификации лич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о можно считать настоящим человеком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Культура учебной и трудов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регите время»,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здорового образа жиз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нашей жизни»</w:t>
            </w:r>
          </w:p>
        </w:tc>
      </w:tr>
      <w:tr>
        <w:trPr>
          <w:trHeight w:val="58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ологическ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ект-исследование «Загрязнение города - угроза здоровь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Эстетическая культу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екрасен этот мир»</w:t>
            </w:r>
          </w:p>
        </w:tc>
      </w:tr>
      <w:tr>
        <w:trPr>
          <w:trHeight w:val="58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п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избежать ссоры с родителями?»,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феврал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ражданская культура личности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тебе взрослеет гражданин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уховно-нравственн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речь имеет нравственную основу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самоидентификации лич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я будущая профессия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Культура учебной и трудов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увлечения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здорового образа жиз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вести себя  на дороге»</w:t>
            </w:r>
          </w:p>
        </w:tc>
      </w:tr>
      <w:tr>
        <w:trPr>
          <w:trHeight w:val="5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ологическ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</w:rPr>
            </w:pPr>
            <w:r>
              <w:rPr>
                <w:szCs w:val="24"/>
                <w:lang w:eastAsia="ru-RU"/>
              </w:rPr>
              <w:t>Творческие проекты «Красота родного края»</w:t>
            </w:r>
          </w:p>
        </w:tc>
      </w:tr>
      <w:tr>
        <w:trPr>
          <w:trHeight w:val="5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Эстетическая культу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</w:rPr>
            </w:pPr>
            <w:r>
              <w:rPr>
                <w:szCs w:val="24"/>
                <w:lang w:eastAsia="ru-RU"/>
              </w:rPr>
              <w:t>Творческие проекты и презентации, рисунки, сочинения по теме  «Красота вокруг нас»,</w:t>
            </w:r>
          </w:p>
        </w:tc>
      </w:tr>
      <w:tr>
        <w:trPr>
          <w:trHeight w:val="50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п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может помешать общению?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арт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ражданская культура личности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 мужества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уховно-нравственн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в моем понимании есть дружба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самоидентификации лич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казать «НЕТ»…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Культура учебной и трудов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уд есть жизнь человека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здорового образа жиз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 спортом дружить – здоровым быть»</w:t>
            </w:r>
          </w:p>
        </w:tc>
      </w:tr>
      <w:tr>
        <w:trPr>
          <w:trHeight w:val="5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ологическ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лянись вокруг!»</w:t>
            </w:r>
          </w:p>
        </w:tc>
      </w:tr>
      <w:tr>
        <w:trPr>
          <w:trHeight w:val="5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Эстетическая культу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ворческие проекты и презентации, рисунки, сочинения по теме «Поделись своей красот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п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урно говорить неприлично»</w:t>
            </w:r>
          </w:p>
        </w:tc>
      </w:tr>
      <w:tr>
        <w:trPr>
          <w:trHeight w:val="42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прел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ражданская культура личности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ендарь память кровавых дат»</w:t>
            </w:r>
          </w:p>
        </w:tc>
      </w:tr>
      <w:tr>
        <w:trPr>
          <w:trHeight w:val="4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уховно-нравственн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бродетель проявляется в поступках»</w:t>
            </w:r>
          </w:p>
        </w:tc>
      </w:tr>
      <w:tr>
        <w:trPr>
          <w:trHeight w:val="42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самоидентификации лич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ные люди и разные веры»</w:t>
            </w:r>
          </w:p>
        </w:tc>
      </w:tr>
      <w:tr>
        <w:trPr>
          <w:trHeight w:val="55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Культура учебной и трудов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проекты «Мир моих увлечений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здорового образа жиз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тые правила здорового образа жизни»</w:t>
            </w:r>
          </w:p>
        </w:tc>
      </w:tr>
      <w:tr>
        <w:trPr>
          <w:trHeight w:val="441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ологическ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логическая акция «День Земли»</w:t>
            </w:r>
          </w:p>
        </w:tc>
      </w:tr>
      <w:tr>
        <w:trPr>
          <w:trHeight w:val="33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Эстетическая культу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живописным местам родного края и за его пределы</w:t>
            </w:r>
          </w:p>
        </w:tc>
      </w:tr>
      <w:tr>
        <w:trPr>
          <w:trHeight w:val="425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п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ика и этикет»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ма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Гражданская культура личности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ан живет рядом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Духовно-нравственн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совесть – лучшее украшение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/>
            </w:pPr>
            <w:r>
              <w:rPr>
                <w:szCs w:val="24"/>
                <w:lang w:eastAsia="ru-RU"/>
              </w:rPr>
              <w:t>Культура самоидентификации лич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нутренний мир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 </w:t>
            </w:r>
            <w:r>
              <w:rPr>
                <w:szCs w:val="24"/>
                <w:lang w:eastAsia="ru-RU"/>
              </w:rPr>
              <w:t>Культура учебной и трудовой деятель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ть – значит работать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здорового образа жизн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редные привычки. Как уберечься от них?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Экологическая культу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гитационных программ «Природа в опасности»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Эстетическая культур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сещение Лысковского краеведческого музея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ультура по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стые правила поведения в общественных местах»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3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59:00Z</dcterms:created>
  <dc:creator>Grey Wolf</dc:creator>
  <dc:description/>
  <cp:keywords/>
  <dc:language>en-US</dc:language>
  <cp:lastModifiedBy>Elena</cp:lastModifiedBy>
  <cp:lastPrinted>2016-11-06T17:19:00Z</cp:lastPrinted>
  <dcterms:modified xsi:type="dcterms:W3CDTF">2016-11-06T14:20:00Z</dcterms:modified>
  <cp:revision>4</cp:revision>
  <dc:subject/>
  <dc:title/>
</cp:coreProperties>
</file>