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n frío día de inviern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298950" cy="24936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0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yuda a Pepa a traducir estas palabras al ruso: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barro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resbalar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tiene gracia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tener muy buen equilibrio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dar de comer a los patos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montar en trineo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echar una carrera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Preparados, listos, ya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testa a las preguntas de Mamá Pig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¿Qué se han puesto Pepa y George?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¿Cómo son los árboles en invierno?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¿Qué les gusta hacer a Pepa y a George cuando hay charcos de barro?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¿Qué pasa con los charcos en invierno?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¿Quiénes han ganado la carrera?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yuda a Papá Pig a adivinar si es Verdadero o Falso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Papá Pig piensa que tiene muy buen equilibrio.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A los patos les gusta mucho comer pan.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Hace tanto frío que el estanque se ha congelado.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A Pepa y a George no les gusta la nieve.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George ha cogido un copo de nieve y Pepa no.</w:t>
      </w:r>
    </w:p>
    <w:p>
      <w:pPr>
        <w:pStyle w:val="Normal"/>
        <w:numPr>
          <w:ilvl w:val="0"/>
          <w:numId w:val="2"/>
        </w:numPr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Papá Pig es un trineo gigante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7:41:07Z</dcterms:created>
  <dc:creator>marina </dc:creator>
  <dc:description/>
  <dc:language>en-US</dc:language>
  <cp:lastModifiedBy/>
  <cp:revision>0</cp:revision>
  <dc:subject/>
  <dc:title/>
</cp:coreProperties>
</file>