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АНКЕТА ПО ТЕМЕ</w:t>
      </w:r>
    </w:p>
    <w:p>
      <w:pPr>
        <w:pStyle w:val="TextBodyIndent"/>
        <w:ind w:left="0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“</w:t>
      </w:r>
      <w:r>
        <w:rPr>
          <w:b/>
          <w:i/>
          <w:sz w:val="40"/>
        </w:rPr>
        <w:t>Готовность ребёнка к школе”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Для того, чтобы понять, достаточно ли сформированы качества и умения, которые позволят ребёнку успешно учиться, попробуйте ответить на вопросы анк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ряд вопросов могут ответить несколько взрослых (члены семьи, воспитатели, педагоги), которые хорошо знают ребёнка. Это позволит сравнить ответы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i/>
          <w:sz w:val="28"/>
        </w:rPr>
        <w:t>Оценка ответов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5 баллов, если так бывает всегда, если способность или качество не вызывает сомнения;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4 балла, если иногда бывает иначе, если вы считаете, что это качество, умение может быть развито лучше;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3 балла, если есть проблемы: поведение, качества, умения развиты недостаточно;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2 балла, если  поведение, качества, умения проявляются редко, не сформированы или для этого нужны определённые условия;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1 балл - поведение, качества, умения выражены слабо, реализуются с большим трудом.</w:t>
      </w:r>
    </w:p>
    <w:p>
      <w:pPr>
        <w:pStyle w:val="3"/>
        <w:rPr/>
      </w:pPr>
      <w:r>
        <w:rPr/>
        <w:t xml:space="preserve">        </w:t>
      </w:r>
      <w:r>
        <w:rPr/>
        <w:t>Все вопросы сгруппированы в отдельные блоки. Это разделение достаточно условно, т.к. все стороны развития ребёнка взаимосвязаны и взаимообусловлены, но такое разделение позволит более чётко представить «слабое звено» в разви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и выполнении заданий важно соблюдать следующие правила тестирования: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зрослый должен сидеть за столом строго напротив ребёнка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се предметы, необходимые для тестирования, должны лежать на маленьком столе рядом со взрослым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еобходимые для каждого отдельного задания предметы необходимо класть строго на середину стола перед ребён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в сумме ребёнок набрал от 20 до 25 баллов, то можно считать эту сторону его развития хорошо сформированной, если от 10 до 19 баллов – с ребёнком необходимо серьёзно работать. Если таких несформированных сторон развития несколько, то, возможно, стоит отложить поступление в школу ещё на год. Если суммарные оценки развития каких-то качеств ниже 10 баллов – необходимо обратиться к специалисту. Это особенно важно, если обнаружена несформированность организации деятельности, речевого и моторного развития, отмечены явные отклонения в состоянии здоровья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6"/>
      </w:tblGrid>
      <w:tr>
        <w:trPr>
          <w:trHeight w:val="2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Социальное развитие ребё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Баллы</w:t>
            </w:r>
          </w:p>
        </w:tc>
      </w:tr>
      <w:tr>
        <w:trPr>
          <w:trHeight w:val="2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койно идёт на контакт со сверстниками и взрослы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собен управлять своим поведением, знает, что можно и чего нельзя, не агрессивен, не драчли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Умеет общаться с чужими взрослыми людьми, тактичен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койно адаптируется в новой обстановке ( в гостях, в поездке и т.п.), не меняет своего поведения, не становится возбуждённы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Умеет различать (чувствует) отношение и настроение взросл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Организац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Баллы</w:t>
            </w:r>
          </w:p>
        </w:tc>
      </w:tr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ебёнок воспринимает инструкцию (задание) и по инструкции выполняет действие, не нужно несколько раз повторять инструк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ебёнок не торопится, не суетиться, доводит работу до конца, умеет оценить её кач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ебёнок не торопится, не суетиться, доводит работу до конца, умеет оценить её кач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ебёнок способен самостоятельно найти и исправить ошибку в своей работе, не ждёт конкретных указаний (сделай так и так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ебёнок способен сосредоточенно, без отвлечений выполнять задание в течение 10-15 ми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 неудаче не сердится, принимает помощь взрослых, с подсказкой выполняет задание, не отказывае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Обще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Баллы</w:t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собен к классификации и систематизации (находит общее, различие предметов, явлений. процессов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Активно воспринимает любую новую информацию, задаёт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82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онимает смысл и последовательность событий (на картинках, в простом рассказе. в жизни). Способен сделать простой, логический выв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Имеет элементарный запас сведений о себе, своей семье, быте, умеет ими пользоватьс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Имеет элементарный запас сведений об окружающем мире, умеет ими пользоватьс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Развитие внимания и памя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Баллы</w:t>
            </w:r>
          </w:p>
        </w:tc>
      </w:tr>
      <w:tr>
        <w:trPr>
          <w:trHeight w:val="2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собен к произвольному вниманию (устойчивость внимания – 10-15 мин.), не отвлекается, даже если деятельность не очень интересна или труд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собен переключиться с одного вида деятельности на другой (не переключается постоянно на любой внешний раздражи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собен к непосредственному (механическому) запоминанию 5-6 не связанных между собой слов при 3-4 кратном повтор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собен к произвольному запоминанию 10-12 слов при подкреплении запоминания наглядными или словесными образ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собен выучить стихотворение в 4-8 строк после нескольких повторе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Речев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Баллы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собен правильно произносить все звуки родного язы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собен к простейшему звуковому анализу слов (может выделить звук в начале, середине и конц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бладает хорошим словарным запасом, позволяющим выразить мысль, описать событие, ответить на вопрос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Грамматически правильно строит предложение, правильно использует предлоги, приставки, сою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Умеет самостоятельно рассказать знакомую сказку или составить рассказ по картин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Развитие движений и пространственная ори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Баллы</w:t>
            </w:r>
          </w:p>
        </w:tc>
      </w:tr>
      <w:tr>
        <w:trPr>
          <w:trHeight w:val="85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Уверенно владеет всеми бытовыми действиями (еда вилкой, ложкой, расстёгивание, застёгивание пуговиц, чистка зубов. одевание, раздевание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Хорошо ходит, бегает, умеет прыгать, катается на велосипеде, способен научиться прыгать через скакалку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Хорошо ориентируется в пространстве (способен выполнить движения руками, ногами, туловищем вперёд, назад, вверх, вниз. направо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испытывает затруднений при работе с конструктором, мозаикой, хорошо манипулирует мелкими дета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испытывает затруднений при рисовании. выполнении графических движений (умеет чертить вертикальные и горизонтальные линии, нарисовать круг, треугольник, квадр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Зрительно-пространственное восприятие и зрительно-моторные координ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Баллы</w:t>
            </w:r>
          </w:p>
        </w:tc>
      </w:tr>
      <w:tr>
        <w:trPr>
          <w:trHeight w:val="2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собен выделять и классифицировать фигуры (буквы, цифры) по форме, размерам, направлению штрих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собен различать пространственное расположение фигур и деталей в пространстве и на плоскости (над-под, на-за, перед-возле, сверху-снизу, справа-слева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собен срисовывать (копировать) простые геометрические фигуры, сочетания фигур, пересекающиеся линии, соблюдая размеры, соотношение и направление штрих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собен копировать буквы. цифры, соблюдая размерность и направление всех штрихов и эле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собен находить часть от целой фигуры, конструировать фигуры из деталей по образцу (схем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/>
              <w:t>Личностное разви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Баллы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собен  «заниматься, учиться», а не только играть, может работать самостоятельно, а не только в присутствии взросл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тремится к достижению в тех простых видах деятельности, которые выполняет, и способен достаточно объективно оценить её результ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собен дифференцировать, «что такое хорошо и что такое плохо», умеет оценивать свои поступки, но оценка себя во многом зависит от оценки взросл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являет активный познавательный интерес (к новым видам деятельности, к миру взрослых, окружающему миру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тремится к личным достижениям ( «Я уже знаю, умею…»), самоутверждению, призн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Здоровье (от года до 5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Баллы</w:t>
            </w:r>
          </w:p>
        </w:tc>
      </w:tr>
      <w:tr>
        <w:trPr>
          <w:trHeight w:val="34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т частых простудных заболеваний (3-4 раза в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т тяжёлых хронических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покоен (не криклив), усидчив, не раздражителен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Хорошо, спокойно засыпает, спит ( не вскрикивает, не вертится, нет ночного недержания моч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т страхов (темноты, страшилищ, одиночества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т навязчивых движений (непроизвольного подёргивания мышц лица, шеи, моргания, обкусывание ногтей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было выраженных задержек речевого и моторного разви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</w:tc>
      </w:tr>
    </w:tbl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Социальное развитие – </w:t>
      </w:r>
      <w:r>
        <w:rPr>
          <w:sz w:val="28"/>
        </w:rPr>
        <w:t>во многом определяет успешность и длительность социально-психологической адаптации ребёнка к школе. Несформированность навыков общения может затруднить адаптацию, но не станет препятствием, если учитель, зная об этой особенности ребёнка, будет спокоен, доброжелателен и тактичен. На первом этапе не рекомендуется продлённый д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Уровень организации деятельности </w:t>
      </w:r>
      <w:r>
        <w:rPr>
          <w:sz w:val="28"/>
        </w:rPr>
        <w:t>– определяет эффективность учения ребёнка, его способность выполнить все необходимые, но посильные для него задания, его возможность внимательно слушать учителя, усваивать новые знания и т.п. Неумение организовать свою деятельность встречается у детей 6-7 лет достаточно часто и может серьёзно осложнить процесс обучения. Если у ребёнка не сформированы все компоненты организации деятельности (сумма баллов ниже 10), возможно, это связано с неблагоприятным развитием нервной системы – с неврозоподобными расстройствами (беспокойный сон, страхи, навязчивые движения, нарушения темпа речи и т.п.). Нельзя исключать влияние тяжёлых и частых заболеваний. Причиной может быть и неблагополучная семейная обстановка (пьянство, конфликты в семье и т.п.). При несформированности организации деятельности возможны комплексные трудности при обучении письму, чтению. математике. Для таких детей не рекомендуется школа с интенсивной программой обучения, противопоказаны дополнительные нагрузки в первом класс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b/>
          <w:sz w:val="28"/>
        </w:rPr>
        <w:t xml:space="preserve">Общее развитие ребёнка – </w:t>
      </w:r>
      <w:r>
        <w:rPr>
          <w:sz w:val="28"/>
        </w:rPr>
        <w:t xml:space="preserve">аспект подготовки, которому уделяется много внимания. Современные дети (за исключением тех, кто растёт в неблагоприятных социальных условиях) много видят, слышат, им читают, их развитием активно занимаются. Высокий уровень общего развития порой бывает единственным критерием для выбора школы, и это может создать свои проблемы, особенно в тех случаях, когда выбирается «серьёзная» школа, с углублённым изучением предме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жно объективно оценить и др. стороны развития ребё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тех случаях, когда общее развитие оценивается ниже 10 баллов, необходима консультация специалиста, не рекомендуются школы с интенсивной программой обучения и с углублённым изучением предм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567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 xml:space="preserve">Развитие внимания и памяти – </w:t>
      </w:r>
      <w:r>
        <w:rPr>
          <w:sz w:val="28"/>
        </w:rPr>
        <w:t>необходимое условие успешного обучения. Неустойчивое внимание, заторможенность при его переключении или, наоборот, постоянное отвлечение, низкий объём памяти, трудности при произвольном запоминании.</w:t>
      </w:r>
    </w:p>
    <w:p>
      <w:pPr>
        <w:pStyle w:val="TextBodyIndent"/>
        <w:ind w:left="0" w:hanging="567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У детей с неустойчивым вниманием, низким объёмом памяти возможны комплексные трудности при обучении письму, чтению, математике, которые, как правило, становятся выраженными не в первом, а во втором классе. У таких детей много «пробелов» в обучении, и лучшей тактикой помощи в этом случае является постоянное повторение учебного материала. Программы интенсивного обучения и дополнительные учебные нагрузки даже при очень высоком общем развитии ребёнка могут превышать его возможности. Поэтому особенно важны выбор педагогической поддержки, соответствующей особенностям познавательной деятельности начинающего ученика.</w:t>
      </w:r>
    </w:p>
    <w:p>
      <w:pPr>
        <w:pStyle w:val="TextBodyIndent"/>
        <w:ind w:left="0" w:hanging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567"/>
        <w:jc w:val="both"/>
        <w:rPr/>
      </w:pPr>
      <w:r>
        <w:rPr>
          <w:sz w:val="28"/>
        </w:rPr>
        <w:t xml:space="preserve">               </w:t>
      </w:r>
      <w:r>
        <w:rPr>
          <w:b/>
          <w:sz w:val="28"/>
        </w:rPr>
        <w:t xml:space="preserve">Речевое развитие  - </w:t>
      </w:r>
      <w:r>
        <w:rPr>
          <w:sz w:val="28"/>
        </w:rPr>
        <w:t>без определённого уровня развития речи обучение не просто затруднено, а невозможно. Однако, несформированность речи встречается часто (почти у 60 % первоклассников). Как правило - это нарушения звукопроизношения. трудности звукобуквенного анализа, бедный словарный запас, неумение вести диалог и составлять связный рассказ по картинке. При подобной несформированности речи (ниже 10 баллов) необходима консультация  (а возможно, и специальные занятия) с логопедом. Индивидуальные занятия с логопедом до школы и в процессе обучения в школе очень эффективны и могут преодолеть трудности при освоении письма и чтения. которые характерны для таких детей.</w:t>
      </w:r>
    </w:p>
    <w:p>
      <w:pPr>
        <w:pStyle w:val="TextBodyIndent"/>
        <w:ind w:left="0" w:hanging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Развитие движений и пространственная ориентация – </w:t>
      </w:r>
      <w:r>
        <w:rPr>
          <w:sz w:val="28"/>
        </w:rPr>
        <w:t>важный показатель развития ребёнка. Почти все движения, которым учат ребёнка (или он учится сам),  - произвольные. самые сложные по организации. К 6-7 годам ребёнок должен овладеть элементарными двигательными действиями (особенно бытовыми, самообслуживающими), однако формирование новых движений, особенно таких сложных как письмо, требует специального обучения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b/>
          <w:sz w:val="28"/>
        </w:rPr>
        <w:t xml:space="preserve">            </w:t>
      </w:r>
      <w:r>
        <w:rPr>
          <w:sz w:val="28"/>
        </w:rPr>
        <w:t>Несформированность (неловкость) моторных действий – частая причина проблем ребёнка при усвоении предметов, где требуются хорошие письменные навыки. Поэтому при определении готовности к школе важно иметь в виду не только развитие «больших» движений (бег. прыжки, повороты и т.п.), но и способность ребёнка манипулировать мелкими предметами, умение правильно держать ручку и выполнять простые графические движения (чертить вертикальные и горизонтальные линии, круг, квадрат. треугольник). Детям с несформированностью мелкой моторики необходима специальная подготовка к письму (см. Безруких М.М. азбука письма. – М.: Дрофа, 2000 (комплект «Ступеньки к школе»)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Зрительно-пространственное восприятие и зрительно – моторные координации – </w:t>
      </w:r>
      <w:r>
        <w:rPr>
          <w:sz w:val="28"/>
        </w:rPr>
        <w:t>функции, которые можно с полным правом считать школьно значимыми. При недостаточной сформированности этих функций невозможно научить ребёнка хорошо читать и правильно писать. Причём эти особенности развития ребёнка могут быть не очень явными, заметными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567"/>
        <w:jc w:val="both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Личностное развитие –</w:t>
      </w:r>
      <w:r>
        <w:rPr>
          <w:sz w:val="28"/>
        </w:rPr>
        <w:t xml:space="preserve"> наряду с развитием социальных навыков определяет успешность психологической адаптации ребёнка в школе. Однако недостаточная сформированность личностного развития ребёнка может быть компенсирована психологически комфортными условиями обучения, личностно ориентированной тактикой работы педагога и доброжелательностью родителей. Для такого ребёнка важнее правильно выбрать не столько школу, сколько педагога.</w:t>
      </w:r>
    </w:p>
    <w:p>
      <w:pPr>
        <w:pStyle w:val="TextBodyIndent"/>
        <w:ind w:left="0" w:hanging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567"/>
        <w:jc w:val="both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Здоровье ребёнка –</w:t>
      </w:r>
      <w:r>
        <w:rPr>
          <w:sz w:val="28"/>
        </w:rPr>
        <w:t xml:space="preserve"> главный фактор, определяющий успешность обучения. К сожалению, сейчас почти 80% школьников имеют отклонения в состоянии психического и физического здоровья. Среди первоклассников почти 40% часто болеющих детей. Как правило, такие дети болеют раз в полтора-два месяца (по 7-10 дней), долго восстанавливаются после болезни, пропускают много занятий. У этих детей низкая работоспособность, повышенная утомляемость. Для них характерны </w:t>
      </w:r>
      <w:r>
        <w:rPr>
          <w:b/>
          <w:i/>
          <w:sz w:val="28"/>
        </w:rPr>
        <w:t>комплексные трудности</w:t>
      </w:r>
      <w:r>
        <w:rPr>
          <w:sz w:val="28"/>
        </w:rPr>
        <w:t xml:space="preserve"> при освоении письма, чтения, математики.</w:t>
      </w:r>
    </w:p>
    <w:p>
      <w:pPr>
        <w:pStyle w:val="TextBodyIndent"/>
        <w:ind w:left="0" w:hanging="567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Дети с нарушениями психического здоровья могут  быть чересчур активны, непоседливы или, наоборот, вялы, заторможены. Для них характерна резкая смена настроения, неусидчивость, они раздражительны, плохо спят. У таких детей нередки страхи, навязчивые движения. их школьные проблемы – комплексные (письмо, чтение, математика). Безусловно, таким детям необходима консультация врача-психоневролога. Им противопоказаны интенсивные программы обучения, дополнительные нагрузки. Рекомендуется щадящий режим учебных занятий с одним днём отдыха  в течение недели (лучше в четверг), обязателен дневной сон. Строгое соблюдение режима дня.</w:t>
      </w:r>
    </w:p>
    <w:p>
      <w:pPr>
        <w:pStyle w:val="TextBodyIndent"/>
        <w:ind w:left="0" w:hanging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b/>
          <w:sz w:val="32"/>
        </w:rPr>
        <w:t xml:space="preserve">Прогноз школьных трудностей на основе выделения </w:t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факторов риска в развитии ребёнка</w:t>
      </w:r>
      <w:r>
        <w:rPr>
          <w:rStyle w:val="FootnoteCharacters"/>
          <w:rStyle w:val="FootnoteAnchor"/>
          <w:b/>
          <w:sz w:val="32"/>
        </w:rPr>
        <w:footnoteReference w:customMarkFollows="1" w:id="2"/>
        <w:t>3</w:t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Социальное развитие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969"/>
      </w:tblGrid>
      <w:tr>
        <w:trPr>
          <w:trHeight w:val="2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оры ри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ы возможных труд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уемые меры помощи</w:t>
            </w:r>
          </w:p>
        </w:tc>
      </w:tr>
      <w:tr>
        <w:trPr>
          <w:trHeight w:val="2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рудности установления контактов со сверстни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Формирование негативного отношения к детям, школе. Возникновение затяжных конфликтов. Снижение мотивации обучения. Нежелание идти в школ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овышенное внимание учителя с первого дня. Знакомство с детьми. Определение общего дела, совместной работы с фиксированным результатом или дела, за которое ребёнок отвечает вместе с другими. Стимуляция ситуативного и внеситуативного общения. Поддержка.</w:t>
            </w:r>
          </w:p>
        </w:tc>
      </w:tr>
      <w:tr>
        <w:trPr>
          <w:trHeight w:val="2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рудности установления контактов со взрослы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нижение мотивации обучения. Страхи (боязнь учителя)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Комплексные труд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покойствие и доброжелательность в трудных ситуациях. Специальный психологический тренинг коммуникативных умений</w:t>
            </w:r>
          </w:p>
        </w:tc>
      </w:tr>
      <w:tr>
        <w:trPr>
          <w:trHeight w:val="2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е владеет необходимыми навыками общения со сверстниками, груб. агрессивен. Не чувствует дистанции между собой и взрослыми, инфантилен или социально неадеквате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арушения поведения. Затяжные конфликты. Комплексные трудности обучения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нарушения психического здоровья (страхи, неадекватные реакции, навязчивые движения и т.п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Консультации врача-психоневролога и строгое следование его советам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Спокойное, доброжелательное отношение, строгость, но не грубость, требовательность, но не злость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Необходимость знаний семейной ситуации, отношения родителей к ребёнку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Специальный психологический тренинг коммуникативных умений</w:t>
            </w:r>
          </w:p>
        </w:tc>
      </w:tr>
    </w:tbl>
    <w:p>
      <w:pPr>
        <w:pStyle w:val="TextBodyIndent"/>
        <w:numPr>
          <w:ilvl w:val="0"/>
          <w:numId w:val="2"/>
        </w:numPr>
        <w:jc w:val="center"/>
        <w:rPr/>
      </w:pPr>
      <w:r>
        <w:rPr/>
        <w:t>Личностное развитие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120"/>
        <w:gridCol w:w="3931"/>
      </w:tblGrid>
      <w:tr>
        <w:trPr>
          <w:trHeight w:val="36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Завышенная самооценка, есть проблемы в осознании своего положения в общении со сверстниками и взрослыми, необъективно относится к результатам своей деятельности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Занижена самооценка (замкнут. неуверен, боится новых контактов)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Привык работать только под контролем взрослых, не умеет самостоятельно выбрать занятие, дело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Может активно привлекать внимание учителя только к себе, сердится, если это не получается, возможны «выходки»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Боится отвечать, выходить к доске, неуверен даже тогда, когда всё хорошо знает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Старается уйти от общения со сверстниками. трудна совместная работа. Снижение мотивации и успешности обучения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Тактично, спокойно, доброжелательно объяснять, не фиксировать внимание на «выходках» – отвлечь, переключить на другой вид деятельности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оддерживать (взглядом, жестом, словом) ребёнка с заниженной самооценкой, включать в совместную работу с другими детьми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Фиксировать, отмечать и поощрять любые удачи.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3. Организация деятельности.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3969"/>
      </w:tblGrid>
      <w:tr>
        <w:trPr>
          <w:trHeight w:val="2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оры ри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ы возможных труд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уемые меры помощи</w:t>
            </w:r>
          </w:p>
        </w:tc>
      </w:tr>
      <w:tr>
        <w:trPr>
          <w:trHeight w:val="2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рудности концентрации внимания и включения в работу, сосредоточен-ной работы без отвлечений. Неумение планировать деятельность. Хаотичность в работе, продвижение вперёд методом проб и ошибок. Неумение завершить работу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 воспринимает инструкцию (необходимо повторение) Не усваивает материал, приходится повторять задание. Выполняет не те задания. Торопится закончить работу, не оценивает качество. Раздражительность, плаксивость при неудаче. К концу первого полугодия (декабрь) становятся явными трудности обучения письму, чтению. математике, связанные с нарушением организации 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Максимально индивидуализировать работу, особенно формулировку задания, объяснить ход выполнения, сложную задачу разделить на этапы. Контролировать ход выполнения задания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Все поправки, замечания делать без раздражения, недовольства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Не рекомендовать родителеям длительные дополнительные задания дома. Не требовать переписывания.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добиваться, чтобы любое объяснение и выполнения действия (например, написание буквы) было осознанным, так как механическое «копирование» малоэффективно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Специальная работа с психологом по развитию произвольности и формированию структуры организации деятельности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Рекомендуется строгое соблюдение режима дня, исключение дополнительных нагрузок в течение первого года (музыка, спорт)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4. Общее развитие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3969"/>
      </w:tblGrid>
      <w:tr>
        <w:trPr>
          <w:trHeight w:val="2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оры ри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ы возможных труд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уемые меры помощи</w:t>
            </w:r>
          </w:p>
        </w:tc>
      </w:tr>
      <w:tr>
        <w:trPr>
          <w:trHeight w:val="2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рудности решения простейших логических задач. Неумение делать выводы о причинно-следственных связях. неумение высказывать собственную мысль, предложить собственный ход даже в самой простой ситуации. Элементарный запас знаний об окружающем мире недостаточен для решения учебных зада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Комплексные затруднения при обучении грамоте, математике, знакомстве с окружающим миром, на уроках труда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Неудачи снижают мотивацию обучения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При интенсивной программе обучения к середине учебного года   отставание по всем предметам: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/>
            </w:pPr>
            <w:r>
              <w:rPr/>
              <w:t>затруднения при формулировке понятий;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/>
            </w:pPr>
            <w:r>
              <w:rPr/>
              <w:t>затруднения при выделении главного;</w:t>
            </w:r>
          </w:p>
          <w:p>
            <w:pPr>
              <w:pStyle w:val="TextBodyIndent"/>
              <w:numPr>
                <w:ilvl w:val="0"/>
                <w:numId w:val="8"/>
              </w:numPr>
              <w:jc w:val="both"/>
              <w:rPr/>
            </w:pPr>
            <w:r>
              <w:rPr/>
              <w:t>неумение сделать вывод, выделить сходство и различие, провести классификаци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Использовать индивидуальные способы работы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Подробно объяснят, что и как нужно сделать, что должно получиться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Включать игровые элементы в деятельность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Провоцировать обсуждение, размышление, анализ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использовать наглядно-образные формы работы, конструктивную деятельность, реальные действия с предметами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Добиваться, чтобы любая деятельность была осознанной, осмысленной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Организовывать развивающие занятия с психологом (или элементарные дома)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Рекомендовать родителям любые развивающие игры с ребёнком, чтение книг, их обсуждение. Исключить дополнительную нагрузку.</w:t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5. Развитие внимания и памяти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3969"/>
      </w:tblGrid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оры ри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ы возможных труд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уемые меры помощи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рудности концентрации внимания – низкая, неустойчивая работоспособ-ность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евозможна работа без отвлечений, необходим внешний контроль. Страдает кратковременная память. С трудом использует приёмы логического запоминания. Трудно (долго) учит стихотвор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еспособен выдерживать интенсивную и длительную нагрузку, быстро отвлекается (занимается другим делом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Постоянно отстает от темпа работы класса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Выполняет задания не до конца или вовсе не те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Много ошибок при чтении, письме, математике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Знает, но не использует правила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Комплексные проблемы обучения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Ребёнка лучше пересадить на первую парту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Задание повторять отдельно, фиксировать внимание на ходе его выполнения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Если задание сложное (многоступенчатое) – разбить на части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Использовать приёмы активного, образного запоминания. Повысить эмоциональную значимость запоминаемого материала – сделать его интересным и увлекательным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Повысить мотивацию запоминания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Сокращать по возможности объём заданий (требовать не объёма, а качества)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Контролировать запись домашних заданий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Специальный тренинг психолога.</w:t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10"/>
        </w:numPr>
        <w:jc w:val="center"/>
        <w:rPr>
          <w:b/>
          <w:b/>
          <w:sz w:val="28"/>
        </w:rPr>
      </w:pPr>
      <w:r>
        <w:rPr>
          <w:b/>
          <w:sz w:val="28"/>
        </w:rPr>
        <w:t>Речевое  развитие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3969"/>
      </w:tblGrid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оры ри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ы возможных труд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уемые меры помощи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арушение звукопроизноше-ния Трудности при звукобуквенном анализе. Трудности при выделении главного в тексте, изложении устного материала (по разным предметам)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Трудности при восприятии инструкции. Трудности при усвоении понятий, прави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Трудности формирования навыков чтения и письма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Трудности перевода фонем в графемы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Замена согласных букв. близких по звучанию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Пропуски согласных и гласных букв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Недописывание букв, слогов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Очень медленный темп письм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Консультация логопеда – проверка не только звукопроизнешения, но и фонетико-фонематического восприятия.Занятия с логопедом, работа по развитию речи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Использование метода поэтапного формирования умственных действий для формирования звуко-буквенного анализа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Обязательное проговаривание во время письма. Игры в «звуки»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Работа над тепом письма без форсирования его, т.к. это осложняет звукобуквенный анализ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Дополнительное разъяснение любого задания (смысл всех слов должен быть известен ребёнку)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Расширение словарного запаса. Вовлечение ребёнка в театрализованные постановки, сценки</w:t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10"/>
        </w:numPr>
        <w:jc w:val="center"/>
        <w:rPr>
          <w:b/>
          <w:b/>
          <w:sz w:val="28"/>
        </w:rPr>
      </w:pPr>
      <w:r>
        <w:rPr>
          <w:b/>
          <w:sz w:val="28"/>
        </w:rPr>
        <w:t>Развитие движений и пространственная ориентация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3969"/>
      </w:tblGrid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оры ри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ы возможных труд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уемые меры помощи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Моторная нелов-кость, скованность. Трудность коор-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динации сложных спортивных и тан-цевальных дви-жений, трудность сохранения равно-весия. сложность ориентации тела в пространств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Трудности освоения навыка письма – неустойчивый почерк, медленный темп, нарушение конфигурации букв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Сложность выполнения заданий на уроках труда (вырезание, наклеивание, вышивание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Комплекс мер, повышающих эффективность занятий физичекой культурой. Пошаговое научение в очень медленном темпе при индивидуальной работе. Если нет медицинских противопоказаний, рекомендация занятий  группах ОФП,  специальные комплексы утренней гимнастики. Обратить особое внимание на правильность держания ручки, посадку.</w:t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sz w:val="28"/>
          <w:u w:val="single"/>
        </w:rPr>
      </w:pPr>
      <w:r>
        <w:rPr>
          <w:b/>
          <w:sz w:val="28"/>
        </w:rPr>
        <w:t>Виды трудностей при обучении письму и их возможные причины.</w:t>
      </w:r>
      <w:r>
        <w:rPr>
          <w:rStyle w:val="FootnoteCharacters"/>
          <w:rStyle w:val="FootnoteAnchor"/>
          <w:b/>
          <w:sz w:val="28"/>
        </w:rPr>
        <w:footnoteReference w:customMarkFollows="1" w:id="3"/>
        <w:t>1</w:t>
      </w:r>
    </w:p>
    <w:p>
      <w:pPr>
        <w:pStyle w:val="TextBodyIndent"/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8"/>
        <w:gridCol w:w="3334"/>
        <w:gridCol w:w="2693"/>
      </w:tblGrid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трудностей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зможные прич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трудностей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Трудности формирования зрительного образа буквы (трудности запоминания конфигурации графического элемента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едостаточная сформированность зрительной памяти.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едостаточная сформированность зрительно-пространственного восприятия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едостатки методики обучения (опора на принцип механического копирования)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Форсирование темпа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пецифические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Трудности формирования правильной траектории движений при выполнении графического элемента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едостаточная сформированность зрительно-пространственного восприятия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едостаточная сформированность зрительно-моторных координаций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едостаточная сформированность зрительной памяти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Форсирование темпа обучения. Недостатки методики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Трудности с копированием графических элементов букв (неровные штриховка, тремор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едостаточная сформированность зрительно-моторных координаций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едостаточная сформированность моторных функций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едостатки методики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пецифические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шибки в пространственном расположении элементов букв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едостаточная сформированность зрительно-пространственного вос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Ребёнок не «видит» строку, нарушает соотношение между элементами буквы, путает буквы, пишет «лишние» элементы или, наоборот, недописывает буквы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едостаточная сформированность зрительно-пространственного восприятия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едостаточная сформированность зрительной памяти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Форсирование темпа обучения. Недостатки методики обучения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Трудность концентрации вним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пецифические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еустойчивый почерк (неровные штрихи, различная высота и протяжённость графических элементов, растянутые, разнонаклонные буквы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едостаточная сформированность моторных функций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едостаточная сформированность зрительно-моторных координаций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Форсирование темпа обучения. Недостатки методики обу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пецифические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Сильный нажим, тремор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едостаточная сформированность моторных функций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арушение координации движений в связи с сильным утомлением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арушение координации движений (неправильная поза, неправильное положение руч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пецифические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шибки при письме: </w:t>
            </w:r>
          </w:p>
          <w:p>
            <w:pPr>
              <w:pStyle w:val="TextBodyIndent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пропуски согласных  и гласных букв (определённого характера);</w:t>
            </w:r>
          </w:p>
          <w:p>
            <w:pPr>
              <w:pStyle w:val="TextBodyIndent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замены согласных букв, близких по звучанию;</w:t>
            </w:r>
          </w:p>
          <w:p>
            <w:pPr>
              <w:pStyle w:val="TextBodyIndent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  <w:t>недописывание букв, слогов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Трудности звукобуквенного анализа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Форсирование темпа обучения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едостаточная сформированность фонетико-фонематического восприятия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Трудности концентрации вним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пецифические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Ребёнок не использует правила (заменяет буквы, сливает предлоги и слова, не ставит точку – не разделяет предложения и т.п.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епосильный темп, трудности концентрации внимания (низкая, неустойчивая работоспособность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Индивидуальные особенности организации деятельности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Педагогические недоработ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пецифические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пецифические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Ухудшение почерка, пропуски, замены букв и т.п. при письме под диктовку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едостаточная сформированность звукобуквенного анализа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Слишком быстрый темп пись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пецифические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Ухудшение почерка, замены букв и т.п. при списывании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едостаточная сформированность зрительно-моторных координаций, зрительной памя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Очень медленный темп письма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Затруднён звуко-буквенный анализ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Недостаточная сформированность координации движений и зрительно-моторных координаций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Индивидуальный темп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фические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пецифические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Методы, позволяющие определить право-, леворукость.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11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Тест мануальной доминантности. </w:t>
      </w:r>
      <w:r>
        <w:rPr>
          <w:rStyle w:val="FootnoteCharacters"/>
          <w:rStyle w:val="FootnoteAnchor"/>
          <w:b/>
          <w:sz w:val="28"/>
        </w:rPr>
        <w:footnoteReference w:customMarkFollows="1" w:id="4"/>
        <w:t>1</w:t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(для родителей - определяет генетическое происхождение левшества).</w:t>
      </w:r>
    </w:p>
    <w:p>
      <w:pPr>
        <w:pStyle w:val="TextBodyIndent"/>
        <w:ind w:left="0" w:hanging="0"/>
        <w:rPr/>
      </w:pPr>
      <w:r>
        <w:rPr>
          <w:sz w:val="28"/>
        </w:rPr>
        <w:t>I. К кому вы себя сами относите – к правшам или левшам?</w:t>
      </w:r>
    </w:p>
    <w:p>
      <w:pPr>
        <w:pStyle w:val="TextBodyIndent"/>
        <w:ind w:left="0" w:hanging="0"/>
        <w:rPr/>
      </w:pPr>
      <w:r>
        <w:rPr>
          <w:sz w:val="28"/>
        </w:rPr>
        <w:t>II. Какой рукой вы:    1)пишете;                                      2) рисуете;</w:t>
      </w:r>
    </w:p>
    <w:p>
      <w:pPr>
        <w:pStyle w:val="TextBodyIndent"/>
        <w:numPr>
          <w:ilvl w:val="0"/>
          <w:numId w:val="9"/>
        </w:numPr>
        <w:rPr>
          <w:sz w:val="28"/>
        </w:rPr>
      </w:pPr>
      <w:r>
        <w:rPr>
          <w:sz w:val="28"/>
        </w:rPr>
        <w:t>снимаете верхнюю карту с колоды при сдаче;</w:t>
      </w:r>
    </w:p>
    <w:p>
      <w:pPr>
        <w:pStyle w:val="TextBodyIndent"/>
        <w:numPr>
          <w:ilvl w:val="0"/>
          <w:numId w:val="9"/>
        </w:numPr>
        <w:rPr>
          <w:sz w:val="28"/>
        </w:rPr>
      </w:pPr>
      <w:r>
        <w:rPr>
          <w:sz w:val="28"/>
        </w:rPr>
        <w:t>пользуетесь пробкооткрывателем;</w:t>
      </w:r>
    </w:p>
    <w:p>
      <w:pPr>
        <w:pStyle w:val="TextBodyIndent"/>
        <w:numPr>
          <w:ilvl w:val="0"/>
          <w:numId w:val="9"/>
        </w:numPr>
        <w:rPr>
          <w:sz w:val="28"/>
        </w:rPr>
      </w:pPr>
      <w:r>
        <w:rPr>
          <w:sz w:val="28"/>
        </w:rPr>
        <w:t>пользуетесь молотком;               6) пользуетесь зубной щёткой;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пользуетесь отвёрткой;               8) пользуетесь ластиком;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пользуетесь ракеткой;                10) пользуетесь ножницами;</w:t>
      </w:r>
    </w:p>
    <w:p>
      <w:pPr>
        <w:pStyle w:val="TextBodyIndent"/>
        <w:ind w:left="0" w:hanging="0"/>
        <w:rPr/>
      </w:pPr>
      <w:r>
        <w:rPr>
          <w:sz w:val="28"/>
        </w:rPr>
        <w:t>11)     помешиваете (суп, кашу, любую жидкость и т.д.)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 w:val="28"/>
        </w:rPr>
        <w:t>носите книги, любые тяжести?</w:t>
      </w:r>
    </w:p>
    <w:p>
      <w:pPr>
        <w:pStyle w:val="TextBodyIndent"/>
        <w:ind w:left="0" w:hanging="0"/>
        <w:rPr/>
      </w:pPr>
      <w:r>
        <w:rPr>
          <w:sz w:val="28"/>
          <w:lang w:val="en-US"/>
        </w:rPr>
        <w:t>III</w:t>
      </w:r>
      <w:r>
        <w:rPr>
          <w:sz w:val="28"/>
        </w:rPr>
        <w:t>. Есть ли у вас среди родственников левши?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Сенсибилизированный вопросник для определения  рукости </w:t>
      </w:r>
      <w:r>
        <w:rPr>
          <w:sz w:val="28"/>
        </w:rPr>
        <w:t>(для детей).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Какой рукой пишешь?</w:t>
      </w:r>
    </w:p>
    <w:p>
      <w:pPr>
        <w:pStyle w:val="TextBodyIndent"/>
        <w:numPr>
          <w:ilvl w:val="0"/>
          <w:numId w:val="7"/>
        </w:numPr>
        <w:rPr>
          <w:sz w:val="28"/>
          <w:lang w:val="en-US"/>
        </w:rPr>
      </w:pPr>
      <w:r>
        <w:rPr>
          <w:sz w:val="28"/>
        </w:rPr>
        <w:t>Какой рукой рисуешь?</w:t>
      </w:r>
    </w:p>
    <w:p>
      <w:pPr>
        <w:pStyle w:val="TextBodyIndent"/>
        <w:numPr>
          <w:ilvl w:val="0"/>
          <w:numId w:val="7"/>
        </w:numPr>
        <w:jc w:val="both"/>
        <w:rPr>
          <w:sz w:val="28"/>
          <w:lang w:val="en-US"/>
        </w:rPr>
      </w:pPr>
      <w:r>
        <w:rPr>
          <w:sz w:val="28"/>
        </w:rPr>
        <w:t>Какой рукой бросаешь мяч?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Какой рукой складываешь башню из кубиков?</w:t>
      </w:r>
    </w:p>
    <w:p>
      <w:pPr>
        <w:pStyle w:val="TextBodyIndent"/>
        <w:numPr>
          <w:ilvl w:val="0"/>
          <w:numId w:val="7"/>
        </w:numPr>
        <w:rPr>
          <w:sz w:val="28"/>
          <w:lang w:val="en-US"/>
        </w:rPr>
      </w:pPr>
      <w:r>
        <w:rPr>
          <w:sz w:val="28"/>
        </w:rPr>
        <w:t>Какой рукой бьёшь молотком?</w:t>
      </w:r>
    </w:p>
    <w:p>
      <w:pPr>
        <w:pStyle w:val="TextBodyIndent"/>
        <w:numPr>
          <w:ilvl w:val="0"/>
          <w:numId w:val="7"/>
        </w:numPr>
        <w:rPr>
          <w:sz w:val="28"/>
          <w:lang w:val="en-US"/>
        </w:rPr>
      </w:pPr>
      <w:r>
        <w:rPr>
          <w:sz w:val="28"/>
        </w:rPr>
        <w:t>Какой рукой режешь ножницами?</w:t>
      </w:r>
    </w:p>
    <w:p>
      <w:pPr>
        <w:pStyle w:val="TextBodyIndent"/>
        <w:numPr>
          <w:ilvl w:val="0"/>
          <w:numId w:val="7"/>
        </w:numPr>
        <w:rPr>
          <w:sz w:val="28"/>
          <w:lang w:val="en-US"/>
        </w:rPr>
      </w:pPr>
      <w:r>
        <w:rPr>
          <w:sz w:val="28"/>
        </w:rPr>
        <w:t>Какой рукой расчёсываешься?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8"/>
        </w:rPr>
        <w:t xml:space="preserve">Какой рукой стираешь ластиком написанное? 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Какая рука при аплодировании сверху?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какой руке держишь ложку при еде?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Какой рукой раздаёшь карты при игре в лото и прочие игры?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Какой рукой держишь зубную щётку?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Обследующий просит ребёнка продемонстрировать каждый раз манеру исполнения.</w:t>
      </w:r>
    </w:p>
    <w:p>
      <w:pPr>
        <w:pStyle w:val="TextBodyIndent"/>
        <w:ind w:left="0" w:hanging="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 определяют по количеству баллов. Ключ к опроснику: каждый ответ «только правой» оценивается  в +2 балла, ответ «чаще правой» – в +1 балл, ответ «любой рукой» – 0 баллов, «чаще левой» – в  – 1балл, «только левой»  - в -2 балла. Показатели: от +24 до +17 – выраженная праворукость, от +16 до + 9 – слабая праворукость, от +8 до – 8 – амбидекстрия; от –9 до –16 – слабая леворукость; от –17 до –24 – выраженная леворукость.</w:t>
      </w:r>
    </w:p>
    <w:p>
      <w:pPr>
        <w:pStyle w:val="TextBodyIndent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Тест на определение ведущей руки</w:t>
      </w:r>
      <w:r>
        <w:rPr>
          <w:rStyle w:val="FootnoteCharacters"/>
          <w:rStyle w:val="FootnoteAnchor"/>
          <w:b/>
          <w:sz w:val="28"/>
        </w:rPr>
        <w:footnoteReference w:customMarkFollows="1" w:id="5"/>
        <w:t>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850"/>
        <w:gridCol w:w="851"/>
        <w:gridCol w:w="850"/>
      </w:tblGrid>
      <w:tr>
        <w:trPr>
          <w:trHeight w:val="450" w:hRule="atLeast"/>
          <w:cantSplit w:val="true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пределение ведущей руки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20 заданий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дущая рука</w:t>
            </w:r>
          </w:p>
        </w:tc>
      </w:tr>
      <w:tr>
        <w:trPr>
          <w:trHeight w:val="297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  <w:t>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е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. Нарисовать одинаковый рисунок (дом, человек, машина) правой и левой рукой.</w:t>
            </w:r>
          </w:p>
          <w:p>
            <w:pPr>
              <w:pStyle w:val="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Нарисовать карандашом 10 крестиков правой и левой рукой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.Разложить карточки лото (в одной руке стопка, другой раскладываются карточки).</w:t>
            </w:r>
          </w:p>
          <w:p>
            <w:pPr>
              <w:pStyle w:val="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 Собрать цепочку из 10 металлических скрепок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5.Развязать 3-4 узелка (предварительно завязанные на шнурке)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6. Нанизать на шнурок 5-10 пуговиц с разными отверсти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 Бросить несколько раз теннисный мяч в цель 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. Открутить, закрутить крышки на 3-4 баночках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9. Открыть коробку со счётными палочками, выложить из палочек фигуры, сложить всё в коробочку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0. Отвинтить, завинтить гайку (из детского конструктора) гаечным ключом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1.Сложить рисунок (используя мозаику, разрезные картинки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Сложить фигуру из кубик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Бросить стрелу в цель (игра «Дартс»)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4. Перелить воду из одного флакона с узким горлом в другой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5. Достать несколько бусинок из банки ложкой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6. Застегнуть, расстегнуть пуговицы, молнию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7. Сложить мелкие детали (пуговицы, бусины) в длинный цилиндр.</w:t>
            </w:r>
          </w:p>
          <w:p>
            <w:pPr>
              <w:pStyle w:val="3"/>
              <w:rPr/>
            </w:pPr>
            <w:r>
              <w:rPr/>
              <w:t>18. Намотать нитки на катушку или смотать их в клубок</w:t>
            </w:r>
          </w:p>
          <w:p>
            <w:pPr>
              <w:pStyle w:val="3"/>
              <w:rPr/>
            </w:pPr>
            <w:r>
              <w:rPr/>
              <w:t>19. Почистить обувь щётк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. Есть ли в семье леворукие родственни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оценке выполнения заданий определяется, какая рука была более активной. Если более активна левая, знак «+» ставится в графу «левая рука», если более активна правая – в графу «правая рука», если обе руки – «в графу «обе руки».. При наличии семейной леворукости дополнительный знак «+» ставится в графу «левая рука». Леворуким будет считаться ребёнок, получивший от 12 до 20 плюсов в графе «левая рука». Подробнее см. : Безруких М.М. Леворукий ребёнок. – М.: Вентана-Граф, 2001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Style7"/>
        <w:rPr>
          <w:i/>
          <w:i/>
        </w:rPr>
      </w:pPr>
      <w:r>
        <w:rPr/>
        <w:t xml:space="preserve">Наблюдение за дошкольником в процессе учебно-познавательной деятельности </w:t>
      </w:r>
      <w:r>
        <w:rPr>
          <w:rStyle w:val="FootnoteCharacters"/>
          <w:rStyle w:val="FootnoteAnchor"/>
          <w:i/>
        </w:rPr>
        <w:footnoteReference w:customMarkFollows="1" w:id="6"/>
        <w:t>2</w:t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sz w:val="28"/>
        </w:rPr>
        <w:t>Цель:</w:t>
      </w:r>
      <w:r>
        <w:rPr>
          <w:b w:val="false"/>
          <w:i/>
          <w:sz w:val="28"/>
        </w:rPr>
        <w:t xml:space="preserve"> Оценка учебной деятельности ребёнка.</w:t>
      </w:r>
    </w:p>
    <w:p>
      <w:pPr>
        <w:pStyle w:val="2"/>
        <w:numPr>
          <w:ilvl w:val="0"/>
          <w:numId w:val="10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тепень сосредоточенности внимания ребёнка </w:t>
      </w:r>
    </w:p>
    <w:p>
      <w:pPr>
        <w:pStyle w:val="2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восприятии учебного материала;</w:t>
      </w:r>
    </w:p>
    <w:p>
      <w:pPr>
        <w:pStyle w:val="2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прослушивании инструкции;</w:t>
      </w:r>
    </w:p>
    <w:p>
      <w:pPr>
        <w:pStyle w:val="2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выполнении самостоятельной работы; в процессе сотрудничества педагога и ребёнка;</w:t>
      </w:r>
    </w:p>
    <w:p>
      <w:pPr>
        <w:pStyle w:val="2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демонстрации результатов деятельности наблюдаемого ребёнка;</w:t>
      </w:r>
    </w:p>
    <w:p>
      <w:pPr>
        <w:pStyle w:val="2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демонстрации результатов деятельности других детей.</w:t>
      </w:r>
    </w:p>
    <w:p>
      <w:pPr>
        <w:pStyle w:val="2"/>
        <w:numPr>
          <w:ilvl w:val="0"/>
          <w:numId w:val="10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личество и качество ответов детей как результат активного процесса познавательной деятельности</w:t>
      </w:r>
    </w:p>
    <w:p>
      <w:pPr>
        <w:pStyle w:val="2"/>
        <w:numPr>
          <w:ilvl w:val="0"/>
          <w:numId w:val="10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арактер самостоятельной работы детей на занятии:</w:t>
      </w:r>
    </w:p>
    <w:p>
      <w:pPr>
        <w:pStyle w:val="2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ная самостоятельность;</w:t>
      </w:r>
    </w:p>
    <w:p>
      <w:pPr>
        <w:pStyle w:val="2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тносительная самостоятельность (обращается за помощью, взрослый побуждает к самостоятельному выполнению работы);</w:t>
      </w:r>
    </w:p>
    <w:p>
      <w:pPr>
        <w:pStyle w:val="2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нимая самостоятельность (подражание деятельности др. детей, проявление нерешительности, ожидание помощи).</w:t>
      </w:r>
    </w:p>
    <w:p>
      <w:pPr>
        <w:pStyle w:val="2"/>
        <w:numPr>
          <w:ilvl w:val="0"/>
          <w:numId w:val="10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обенности преодоления детьми трудностей в процессе разрешения учебных задач:</w:t>
      </w:r>
    </w:p>
    <w:p>
      <w:pPr>
        <w:pStyle w:val="2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бёнок положительно относится к возникающим трудностям, стремится к самостоятельному поиску путей их преодоления;</w:t>
      </w:r>
    </w:p>
    <w:p>
      <w:pPr>
        <w:pStyle w:val="2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бёнок проявляет спокойное отношение к учебным трудностям, пытается их преодолеть, иногда делает это путём подражания;</w:t>
      </w:r>
    </w:p>
    <w:p>
      <w:pPr>
        <w:pStyle w:val="2"/>
        <w:numPr>
          <w:ilvl w:val="0"/>
          <w:numId w:val="6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бёнок с большим трудом преодолевает учебные трудности, преодолевает их, как правило, путём подражания или отказывается от выполнения трудных заданий, проявляет пассивность.</w:t>
      </w:r>
    </w:p>
    <w:p>
      <w:pPr>
        <w:pStyle w:val="2"/>
        <w:numPr>
          <w:ilvl w:val="0"/>
          <w:numId w:val="10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Характер эмоциональных проявлений ребён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ожительные эмоции: удовлетворённость, увлечённость, уверенность, спокой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150" w:right="-483" w:hanging="0"/>
        <w:jc w:val="both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Безруких М.М. Трудности обучения в начальной школе: Причины, диагностика, комплексная помощь / М.М.Безруких. – Тула: ООО Издательство «Родинчок»; М. ООО «изд. АСТ», 2004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езруких М.М. Трудности обучения в начальной школе. – Тула: ООО Издательство «Родничок»; М.: ООО «Издательство Астрель», 2004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ожохина С.К. Путешествие в мир искусства: Программа развития детей дошкольного и мл. школьного возраста на основе изодеятельности. – М.: ТЦ Сфера, 2002.</w:t>
      </w:r>
    </w:p>
  </w:footnote>
  <w:footnote w:id="5">
    <w:p>
      <w:pPr>
        <w:pStyle w:val="Normal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езруких М.М. Пора ли в школу? М.,Изд. центр “Вента-Граф”, 2002.</w:t>
      </w:r>
    </w:p>
  </w:footnote>
  <w:footnote w:id="6">
    <w:p>
      <w:pPr>
        <w:pStyle w:val="TextBody"/>
        <w:rPr/>
      </w:pPr>
      <w:r>
        <w:rPr>
          <w:rStyle w:val="FootnoteCharacters"/>
        </w:rPr>
        <w:t>2</w:t>
      </w:r>
      <w:r>
        <w:rPr>
          <w:sz w:val="20"/>
        </w:rPr>
        <w:t xml:space="preserve"> </w:t>
      </w:r>
      <w:r>
        <w:rPr>
          <w:sz w:val="28"/>
        </w:rPr>
        <w:t xml:space="preserve"> </w:t>
      </w:r>
      <w:r>
        <w:rPr>
          <w:sz w:val="20"/>
        </w:rPr>
        <w:t>Семинарские, практические и лабораторные занятия по  дошкольной педагогике: Уч. пособие для студ. высш. пед. уч. заведений / Р.С. Буре, С. В. Жундрикова, Т.И. Ерофеева и др.; Под ред. Э.К. Сусловой, Л.В. Поздняк. – М.: Изд. центр</w:t>
      </w:r>
    </w:p>
    <w:p>
      <w:pPr>
        <w:pStyle w:val="Footnote"/>
        <w:rPr/>
      </w:pPr>
      <w:r>
        <w:rPr/>
        <w:t xml:space="preserve"> </w:t>
      </w:r>
      <w:r>
        <w:rPr/>
        <w:t>«Академия», 20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8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Footnote">
    <w:name w:val="Footnote Text"/>
    <w:basedOn w:val="Normal"/>
    <w:pPr/>
    <w:rPr/>
  </w:style>
  <w:style w:type="paragraph" w:styleId="Style7">
    <w:name w:val="Цитата"/>
    <w:basedOn w:val="Normal"/>
    <w:qFormat/>
    <w:pPr>
      <w:shd w:fill="FFFFFF" w:val="clear"/>
      <w:spacing w:before="0" w:after="220"/>
      <w:ind w:left="360" w:right="58" w:hanging="0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21:00Z</dcterms:created>
  <dc:creator>Nick</dc:creator>
  <dc:description/>
  <cp:keywords/>
  <dc:language>en-US</dc:language>
  <cp:lastModifiedBy>Дина Гафуровна</cp:lastModifiedBy>
  <dcterms:modified xsi:type="dcterms:W3CDTF">2017-01-11T06:42:00Z</dcterms:modified>
  <cp:revision>4</cp:revision>
  <dc:subject/>
  <dc:title>Тестовый контроль по теме</dc:title>
</cp:coreProperties>
</file>