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44"/>
          <w:szCs w:val="44"/>
          <w:vertAlign w:val="superscrip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Беседа с роди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: Расскажите о своем ребен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агностические возможност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позволят получить первое представление о ребенке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 протокол с перечнем вопросов, ручка.</w:t>
      </w:r>
    </w:p>
    <w:p>
      <w:pPr>
        <w:pStyle w:val="Normal"/>
        <w:autoSpaceDE w:val="false"/>
        <w:spacing w:lineRule="auto" w:line="240" w:before="0" w:after="0"/>
        <w:ind w:firstLine="57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беседы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в индивидуальной беседе с родителями будущего первоклассника решает задачу комплексного и подробного (детального) ознакомления с той атмосферой, в которой пребывал ребенок, с особенностями его развития и уровнем предшкольной подготовки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беседы оформляется протокол с достаточно полными, содержательными, существенными ответами родителей на вопросы психоло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просник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О. _______________________________________________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 Пол_____ Дата обследования_______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диагностики ___________________________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зовите фамилию, имя и отчество вашего ребенка.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аков состав вашей семьи? Есть ли у ребенка старшие братья или сестры, которые учатся в школе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то в основном занимается воспитанием ребенка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ещал ли ребенок детский сад (если «да», то с какого возраста, охотно ли ходил туда)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ет ли расхождений во взглядах членов семьи на воспитание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ие методы воспитания (поощрения и наказания) применяются в семье и как на них реагирует ребенок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ие игры он предпочитает – подвижные или настольные (типа конструирования), индивидуальные или коллективные, с участием других детей или взрослых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Насколько он самостоятелен – умеет занять себя или постоянно требует внимания взрослых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Выполняет ли какие-либо обязанности по дому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 ребенок общается со сверстниками – есть ли у него друзья и приходят ли они к нему в гости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Проявляет ли он инициативу в общении или ждет, когда с ним заговорят, а может быть, и вообще уклоняется от общения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Охотно ли дети принимают его в игру, часты ли конфликты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 ребенок общается со взрослыми – с членами семьи и с малознакомыми людьми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Есть ли у ребенка стремление идти в школу, торопит ли он </w:t>
        <w:br/>
        <w:t xml:space="preserve">с покупкой школьных принадлежностей или не вспоминает об этом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Просит ли ребенок показать ему буквы или вообще научить чему-либо, что связано с обучением в школе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ак родители готовили ребенка к школе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Знает ли он буквы (все или некоторые)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меет ли он читать, считать (в каких пределах), складывать, вычитать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Есть ли у ребенка стремление идти в школу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асскажите о ребенке то, что сами считаете важным, характерным для него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цедура провед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проводится без ребенка. Желательно побеседовать с обоими родителями. Беседа должна носить как можно более доверительный, неофициальный характер, чтобы у родителей не возникало стремления представить своего ребенка «в лучшем свете»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не следует зачитывать по бумажке. Записи лучше делать не во время разговора, а после ухода родителей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возможности провести подробную беседу, можно ограничиться анкетой, которую родители заполняют письмен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0:00Z</dcterms:created>
  <dc:creator>user</dc:creator>
  <dc:description/>
  <cp:keywords/>
  <dc:language>en-US</dc:language>
  <cp:lastModifiedBy>Алексеевы</cp:lastModifiedBy>
  <dcterms:modified xsi:type="dcterms:W3CDTF">2011-02-25T18:25:00Z</dcterms:modified>
  <cp:revision>3</cp:revision>
  <dc:subject/>
  <dc:title/>
</cp:coreProperties>
</file>