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линка Михаил Иванович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0 лет со дня рожд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сем недавно мы с вами говорили о дне рождении нашего города – Санкт-Петербур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сегодня мне хочется вам рассказать о великом русском композиторе – М.И. Глин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иша родился и провел детство в селе Новоспасском Смоленской губер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большом красивом доме и очень гостеприимном – это значит к ним всегда приходили гости и они были им ра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каз картины (усадьба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ывала Мишу бабушка – Фекла Александров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каз портрет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очень его любила, баловала, ласк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амым ярким впечатлением детства для Миши стал  - колокольный звон. Ему было 8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м из вырезки подчеркнуто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……………………………………………</w:t>
      </w:r>
      <w:r>
        <w:rPr>
          <w:i/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рос и ему нужно было учиться. Его отправляют в Санкт-Петербург, в панси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каз фот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дом сохранился до наших д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инка на каждые каникулы и став уже взрослым очень любил приезжать в село Новоспасск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 приезда всегда ждали с нетерпением. Вся семья и вся усадьба праздновали его приезды и оживлялись.</w:t>
      </w:r>
    </w:p>
    <w:p>
      <w:pPr>
        <w:pStyle w:val="Normal"/>
        <w:rPr/>
      </w:pPr>
      <w:r>
        <w:rPr>
          <w:sz w:val="28"/>
          <w:szCs w:val="28"/>
        </w:rPr>
        <w:t>Новоспасское и окрестные деревни славились песенным искусством, русскими плясками, хороводами, играми…ох и гуляния бы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каз фот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одного такого праздника Глинка написал произведение, которое назвал «Камаринска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здновался этот праздник вначале лета, когда было очень много кома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ушаем «Камаринскую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ременные мультипликаторы придумали фильм на музыку Глинки «Камаринска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мотрим м/ф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альнейшем композитор много написал произведений, они известны всему ми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всему миру установлены памятники М. И. Глин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каз памятнико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0:00:00Z</dcterms:created>
  <dc:creator>Тюрин</dc:creator>
  <dc:description/>
  <cp:keywords/>
  <dc:language>en-US</dc:language>
  <cp:lastModifiedBy>Тюрин</cp:lastModifiedBy>
  <dcterms:modified xsi:type="dcterms:W3CDTF">2004-01-01T00:52:00Z</dcterms:modified>
  <cp:revision>2</cp:revision>
  <dc:subject/>
  <dc:title>Глинка Михаил Иванович</dc:title>
</cp:coreProperties>
</file>